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498475</wp:posOffset>
            </wp:positionV>
            <wp:extent cx="749300" cy="946150"/>
            <wp:effectExtent l="0" t="0" r="0" b="0"/>
            <wp:wrapTight wrapText="bothSides">
              <wp:wrapPolygon edited="0">
                <wp:start x="-542" y="0"/>
                <wp:lineTo x="-542" y="21306"/>
                <wp:lineTo x="21414" y="21306"/>
                <wp:lineTo x="21414" y="0"/>
                <wp:lineTo x="-54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росла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44"/>
          <w:szCs w:val="44"/>
        </w:rPr>
      </w:pPr>
      <w:r>
        <w:rPr>
          <w:rFonts w:cs="Times New Roman" w:ascii="Times New Roman" w:hAnsi="Times New Roman"/>
          <w:b/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600" w:after="0"/>
        <w:rPr/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т_________________                                                                                 №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постановлением Администра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ции городского округа город Рыбинск от 20.02.2012   № 526 «Об утверждении реестра муниципальных услуг городского округа город Рыбинск», постановлением Администрации городского округа город Рыбинск от 06.06.2011 № 1610 «О Порядке разработки и утверждения административных регламентов предоставления муниципальных услуг», в целях повышения качества исполнения и доступности  муниципальных услуг, руководствуясь Уставом городского округа город Рыбинск Ярославской област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административный регламент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Опубликовать настоящее постановление в средствах массовой информации и разместить на официальном сайте Администрации городского округа город Рыбинск Ярославской обла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изнать утратившими сил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1.</w:t>
        <w:tab/>
        <w:t>постановление Администрации городского округа город Рыбинск Ярославской области от 25.02.2021 № 443 «Об утверждении административного регламента предоставления муниципальной услуги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постановление Администрации городского округа город Рыбинск Ярославской области от 01.06.2021 № 1356 «О внесении изменений в постановление Администрации городского округа город Рыбинск Ярославской области от 25.02.2021 № 443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>постановление Администрации городского округа город Рыбинск Ярославской области от 24.12.2021 № 3337 «О внесении изменений в постановление Администрации городского округа город Рыбинск Ярославской области от 25.02.2021 № 443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постановление Администрации городского округа город Рыбинск Ярославской области от 10.05.2023 № 624 «О внесении изменений в постановление Администрации городского округа город Рыбинск Ярославской области от 25.02.2021 № 4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iCs/>
          <w:sz w:val="28"/>
          <w:szCs w:val="28"/>
        </w:rPr>
        <w:t>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lineRule="atLeast" w:line="20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200" w:before="0" w:after="0"/>
        <w:ind w:firstLine="6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Глава  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город Рыбинск                                                                                           Д.С. Руд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55:00Z</dcterms:created>
  <dc:creator>printer</dc:creator>
  <dc:description/>
  <cp:keywords/>
  <dc:language>en-US</dc:language>
  <cp:lastModifiedBy>user</cp:lastModifiedBy>
  <cp:lastPrinted>2024-01-16T09:53:00Z</cp:lastPrinted>
  <dcterms:modified xsi:type="dcterms:W3CDTF">2024-01-16T06:53:00Z</dcterms:modified>
  <cp:revision>13</cp:revision>
  <dc:subject/>
  <dc:title/>
</cp:coreProperties>
</file>