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Приложение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Рыбинск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9.03.2012 № 88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ед. от 25.02.2013)</w:t>
      </w:r>
    </w:p>
    <w:p>
      <w:pPr>
        <w:pStyle w:val="Heading2"/>
        <w:numPr>
          <w:ilvl w:val="0"/>
          <w:numId w:val="0"/>
        </w:numPr>
        <w:ind w:left="0" w:right="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0" w:right="843" w:hanging="0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едоставление сведений информационных систем обесп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сведений информационных систем обеспечения градостроительной деятельности» (далее – административный регламент) разработан в целях повышения качества предоставления и доступности муниципальной услуги по предоставлению сведений информационных систем обеспечения градостроительной деятельности  (далее – муниципальная услуга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определяет порядок, сроки и последовательность действий (административных процедур) при предоставлении муниципальной услуги, порядок взаимодействия между органами, организациями, должностными лицами, физическими лицами, обратившимися  с заявлением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 физические и юридические лица либо их уполномоченные представители, обратившиеся с запросом о предоставлении муниципальной услуги (далее  – заявители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Информационные системы обеспечения градостроительной деятельности (далее - информационные системы) представляют собой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, об их застройке, о земельных участках, об объектах капитального строительства и иных сведений, необходимых для осуществления градостроительной деятельности в городе Рыбинск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Сведения информационных систем являются открытыми и общедоступными, за исключением сведений, отнесенных федеральными законами к категории сведений ограниченного досту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3. Информацию по вопросам предоставления муниципальной услуги можно получить следующим образом:  обратившись в департамент архитектуры и градостроительства администрации городского округа город Рыбинск (далее по тексту – департамент) лично, по телефону, посредством факсимильной связи, по электронной почте. Также получить информацию можно на  официальном сайте  городского округа город Рыбинск  </w:t>
      </w:r>
      <w:hyperlink r:id="rId2">
        <w:r>
          <w:rPr>
            <w:rStyle w:val="InternetLink"/>
            <w:sz w:val="28"/>
            <w:szCs w:val="28"/>
            <w:lang w:val="en-US"/>
          </w:rPr>
          <w:t>Ry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 Едином портале государственных и муниципальных услуг (функций) 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(далее – Единый портал) в объеме, предусмотренным постановлением Правительства РФ от 24.10.2011 №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нахождение департамента: Ярославская обл., г. Рыбинск, Крестовая ул., д.77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епартамента: 152934, Ярославская обл., г.Рыбинск, Крестовая ул., д.7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для справок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 (4855) 28-32-7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предоставления муниципальной услуги и о ходе предоставления муниципальной услуги:  (4855) 28-32-6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/факса: (4855) 28-32-7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:  </w:t>
      </w:r>
      <w:hyperlink r:id="rId4">
        <w:r>
          <w:rPr>
            <w:rStyle w:val="InternetLink"/>
            <w:sz w:val="28"/>
            <w:szCs w:val="28"/>
            <w:lang w:val="en-US"/>
          </w:rPr>
          <w:t>ag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y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департа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четверг – с 8.00 до 17.00 (перерыв с 12.12 до 13.0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8.00 до 16.00 (перерыв с 12.12 до 13.0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риема заявителей по вопросам предоставле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 13.00 до 17.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 - с 9.00 до 15.00 (перерыв с 12.12 до 13.0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г – с 9.00 до 12.00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нформирование по  вопросам предоставления муниципальной услуги, в том числе о ходе предоставления муниципальной услуги, проводится в форме консультирования сотрудниками департа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роводится по следующим вопрос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 местонахождении департа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 должностных лицах, уполномоченных представлять муниципальную услугу и участвующих в предоставлении муниципальной услуги, их номерах контактных телефон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графике работы департамен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 графике личного приема директора департа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 адресе электронной почты департа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 сроках и формах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ходе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нормативных правовых актах, регулирующих порядок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необходимых для предоставления 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 административных действиях (процедурах)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основных и дополнительных разделов информационных сист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оставе сведений, содержащихся в разделах информационных систе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размере платы, установленном для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формах контроля за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 основаниях для отказа и приостано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осудебном и судебном порядке обжалования действий (бездействия) должностных лиц, уполномоченных на предоставление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и консультировании сотрудник департамента дает полный, точный и понятный ответ на поставленные вопрос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трудник департамент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департамент либо назначить другое время для получения информаци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в устной форме при личном обращении осуществляется в пределах 10 минут. Время ожидания в очереди не должно превышать 30 мину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бращение по телефону допускается в течение рабочего времени департамента. Консультирование по телефону осуществляется в пределах 5 минут. При консультировании по телефону сотрудник департамента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Предоставление сведений информационных систем обеспечения градостроительной деятельно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ую услугу предоставляет департамент архитектуры и градостроительства администрации городского округа город Рыбин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Результатом предоставления муниципальной услуги является выдача (направление)  письменного ответа с приложением запрашиваемых сведений (копий документов) информационных систем, либо письменного уведомления об отказе в предоставлении муниципальной услуги с указанием причин отк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14 дней со дня поступления в департамент запроса о предоставлении сведений информационных систем в соответствии с п. 2.7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ем запроса для получения сведений информационных систем осуществляется в очной и  заочной форм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ная форма подачи запроса – подача запроса о предоставлении муниципальной услуги и иных документов при личном приеме на бумажном носител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чная форма подачи запроса  – направление запроса о предоставлении муниципальной услуги и иных документов посредством почтового отправления, факсом, курьером, по электронной почте, по телефону или в электронном виде  с использованием  Единого порт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действий по направлению запроса на получение услуги в электронной форме требуется авторизация на порт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вые основания для предоставления муниципальной услуг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90-ФЗ ("Российская газета"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90, 30.12.2004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"Об общих принципах организации местного самоуправления в Российской Федерации"  ("Российская газета"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02, 08.10.2003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N 149-ФЗ "Об информации, информационных технологиях и о защите информации" ("Российская газета", N 165, 29.07.2006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7.07.2006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52-ФЗ "О персональных данных" ("Российская газета", N 165, 29.07.2006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9.06.2006 N 363 "Об информационном обеспечении градостроительной деятельности" ("Российская газета", N 138, 29.06.2006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30.08.2007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5 "Об утверждении документов по ведению информационной системы обеспечения градостроительной деятельности" ("Бюллетень нормативных актов федеральных органов исполнительной власти", N 9, 03.03.2008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ми документами, необходимыми для предоставления муниципальной услуг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запрос заявителя о предоставлении сведений информационных систем обеспечения градостроительной деятельности городского округа город Рыбинск, в очной или заочной форме по форме (приложение 1 к административному регламент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просе заявитель в обязательном порядке  указывает свои фамилию, имя, отчество, адрес электронной почты (если ответ необходимо направить  с использованием данного вида связи) и почтовый адрес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просе  указываются раздел информационной системы, запрашиваемые сведения о развитии территории, застройке территории, земельном участке и объекте капитального строительства, форма предоставления сведений информационной системы, и способ их доставки (лично, почтовым отправлением, по электронной почт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запроса, предоставляемого для оказания муниципальной услуги, должен быть написан разборчиво на русском язы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на бумажном носителе подписывается заявителем лич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, направленный  по электронной почте  или  в электронном  виде, должен:     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держать подпись заявителя (при подаче запроса в  электронном виде он должен быть подписан электронной  подписью, в соответствии с  требованиями Федерального закона от 06.04.2011 № 63-ФЗ «Об электронной подписи»)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быть пригодным для передачи и обработки в информационных системах, представляться в общедоступных форматах (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и др.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Запрос заявителя  в департамент  о предоставлении муниципальной услуги приравнивается к согласию такого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Заявители вправе  в подтверждение доводов приложить к запросу документы и материалы или их копии в письменной форме либо направить их в электронной форме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документ об оплате за предоставление сведений информационных систем (при условии предоставления сведений информационных систем за плату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6"/>
          <w:szCs w:val="26"/>
        </w:rPr>
      </w:pPr>
      <w:r>
        <w:rPr>
          <w:sz w:val="28"/>
          <w:szCs w:val="28"/>
        </w:rPr>
        <w:t>Документ об оплате за предоставление сведений информационных систем может быть получен в ходе предоставления муниципальной услуги, после обязательного информирования заявителя сотрудником департамента о размере платы за предоставление запрашиваемых сведений. Информирование заявителя о размере платы может осуществляться либо в форме предварительного консультирования, либо в ходе предоставления муниципальной услуги по телефону или по электронной почт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2.8. Департамент не вправе требовать от заявител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- предоставления документов, информации или осуществления действий, которые  не предусмотрены нормативными правовыми актами, непосредственно регулирующими отношения, возникающие в связи с предоставлением 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 xml:space="preserve">- предоставления документов и  информации, которые находятся в распоряжении органов, предоставляющих муниципальные услуги, государственных органов, организаций, в соответствии с нормативными правовыми актами Российской Федерации, нормативными правовыми актами субъектов Российской Федерации,  муниципальными правовыми актами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9. Основаниями для отказа в предоставлении муниципальной услуги является: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тсутствие запрашиваемых сведений в информационных системах обеспечения градостроительной деятельности города Рыбинска;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аличие установленного в соответствии с законодательством Российской Федерации запрета в предоставлении запрашиваемых сведений заявителю;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 устранение заявителем недостатков в оформлении запроса или не предоставление заявителем документа об оплате за предоставление муниципальной услуги в течение 10 дней в соответствии с уведомлением о приостановлении муниципальной услуг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0. Основаниями для приостановления муниципальной услуги являются ненадлежащее оформление заявителем запроса (соответствие запроса требованиями пункта 2.7 регламента), не предоставление заявителем документа об оплате за предоставление муниципальной услуги в течение 5 рабочих дней после подачи запроса (при условии предоставления сведений информационных систем за плату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Сотрудником департамента, ответственным за предоставление муниципальной услуги, готовится письменное уведомление заявителю о необходимости надлежащего оформления запроса или письменное уведомление с указанием общего размера платы и необходимости оплаты за предоставление муниципальной услуги в 10-дневный срок. На этот срок предоставление муниципальной услуги приостанавливается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1. Предоставление сведений информационных систем осуществляется бесплатно или за плату. Размер платы за предоставление сведений (копий документов) информационных систем устанавливается нормативно-правовыми актами администрации городского округа город Рыбинск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есплатно сведения информационных систем предоставляются в случаях, предусмотренных  законодательством Российской Федерации.</w:t>
      </w:r>
    </w:p>
    <w:p>
      <w:pPr>
        <w:pStyle w:val="Normal"/>
        <w:ind w:right="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за предоставление сведений, содержащихся в информационных системах, осуществляется через банк или иную кредитную организацию путем наличного или безналичного расчета и зачисляется в доход бюджета городского округа город Рыбинск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30 минут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2.13. Срок регистрации запроса о предоставлении муниципальной услуги – не более 2-х рабочих дней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2.14. 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Места предоставления муниципальной услуги (места информирования, ожидания и приема заявителей) располагаются на третьем этаже здания департамента. У входа в здание устанавливается вывеска с наименованием департамента. 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 и заполнения запросов, оборудуются письменными столами (стойками) и стульями, а также информационными стендами, содержащими форму и образец заполнения запроса, информацию о порядке предоставления муниципальной услуги, о размере платы за предоставление сведений информационных систем, перечень и состав основных и дополнительных разделов информационных систем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лужебных кабинетах начальников и сотрудников департамента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2.15. Показатели доступности и качества муниципальной услуги представляют собой совокупность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- срок ожидания в очереди при подаче запроса, получении результата (не более 30 минут)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- фиксированный размер платы за предоставление муниципальной  услуги (устанавливается нормативными правовыми актами администрации  городского округа город Рыбинск)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тсутствие ограничений в предоставлении сведений  информационных     </w:t>
        <w:br/>
        <w:t xml:space="preserve">систем (за исключением случаев установленного в соответствии с законодательством  Российской Федерации запрета в предоставлении сведений заявителю).                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- количество запросов, рассмотренных с нарушением сроков (нормативное значение - 0)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количество необоснованных отказов в предоставлении сведений (нормативное значение - 0);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оличество обоснованных (признанных подлежащими удовлетворению) жалоб со стороны заявителей (нормативное значение - 0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2.16. Предоставление муниципальных услуг в электронной форме представляет собой 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2.17. Предоставление муниципальной услуги в электронном виде обеспечивает возможность: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ab/>
        <w:t>1) предоставления информации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2) подачи заявителем запроса и его прием с использованием единого портала государственных и муниципальных услуг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2.18. Возможность получения муниципальных услуг в электронной форме осуществляется по желанию заявителя в случаях, если это не запрещено законом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проса - 2 рабочих д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проса, определение наличия или отсутствия запрашиваемых сведений в информационных системах,  запрета на предоставление муниципальной услуги, определение размера платы за предоставление муниципальной услуги  - 1 рабочий ден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выдача письменного уведомления о приостановлении либо об отказе в предоставлении муниципальной услуги – 7 рабочих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выдача письменного ответа с приложением запрашиваемых сведений (копий документов) информационных систем – 7 рабочих дней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 xml:space="preserve">Последовательность прохождения административных процедур предоставления муниципальной услуги приведена в </w:t>
      </w:r>
      <w:hyperlink r:id="rId10">
        <w:r>
          <w:rPr>
            <w:rStyle w:val="InternetLink"/>
            <w:sz w:val="28"/>
            <w:szCs w:val="28"/>
          </w:rPr>
          <w:t>блок-схеме</w:t>
        </w:r>
      </w:hyperlink>
      <w:r>
        <w:rPr>
          <w:sz w:val="28"/>
          <w:szCs w:val="28"/>
        </w:rPr>
        <w:t xml:space="preserve"> (приложение 2 к административному регламенту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 Прием и регистрация запроса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в департамент запроса заявителя в очной или заочной форме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Специалист общего отдела департамента, ответственный за прием и регистрацию обращений: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- устанавливает личность заявителя, в том числе проверяет документ, удостоверяющий личность заявителя либо полномочия представителя, при личном обращении заявителя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поступлении запроса в электронном виде либо по электронной почте распечатывает запрос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гистрирует запрос  в журнале автоматизированной системы учета входящей и исходящей документации и делает отметку с номером входящего документа на запросе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правляет запрос на рассмотрение директору департамента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ректор департамента в течение 1 рабочего дня, следующего за днем регистрации, рассматривает запрос и определяет ответственного исполнителя  для выполнения запроса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Максимальный срок выполнения административной процедуры – 2 рабочих дня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Результатом административной процедуры является регистрация запроса и резолюция (поручение) директора департамента конкретному исполнителю для выполнения запроса и подготовки от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запроса, определение наличия или отсутствия запрашиваемых сведений в информационных системах,  запрета на предоставление муниципальной услуги, определение размера платы за предоставление муниципальной услуги - 1 рабочий день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проса ответственному исполнителю в соответствии с резолюцией (поручением) директора департамента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итель, ответственный за выполнение запроса: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- проверяет надлежащее оформление запроса и соответствие его требованиям пункта 2.7 административного регламента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гистрирует заявителя в Книге учета заявок информационной системы путем заполнения карточки учета заявок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- определяет наличие запрашиваемых сведений в информационной системе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- определяет наличие или отсутствия установленного в соответствии с законодательством Российской Федерации запрета в предоставлении указанных сведений заявителю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ределяет статус предоставления услуги – бесплатно или за плату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- определяет общий размер платы за предоставление муниципальной услуги с учетом установленных размеров платы и объема запрашиваемых сведений (при условии предоставления сведений информационных систем за плату)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формирует заявителя о размере платы за предоставление муниципальной услуги  по телефону либо по электронной почте (при условии предоставления сведений информационных систем за плату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административной процедуры – 1 рабочий день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явителя в Книге Учета заявок информационной системы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3.4. Подготовка и выдача письменного уведомления о приостановлении 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приостановления муниципальной услуги в соответствии с пунктом 2.10 административного регламента исполнитель, ответственный за выполнение запроса, готовит письменное уведомление заявителю о приостановлении выполнения муниципальной услуги с указанием причин приостановления (необходимости  надлежащего оформления запроса либо оплаты за предоставление сведений информационных систем с указанием размера платы) в десятидневный срок. 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 указанных в пункте 2.9 административного регламента, ответственный исполнитель:   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- регистрирует отказ в предоставлении сведений в Книге учета заявок информационной системы с указанием причин отказа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отовит письменное уведомление заявителю об отказе в предоставлении сведений с указанием причин отказа и направляет его директору департамента на утверждение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исьменное уведомление о приостановлении либо об отказе в предоставлении муниципальной услуги направляется директору департамента на утверждение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ректор департамента в течение 2-х рабочих дней рассматривает представленные исполнителем документы. В случае замечаний директор департамента возвращает документы исполнителю с резолюцией о повторном рассмотрении запроса и устранении замечаний в течение 3-х рабочих дней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 xml:space="preserve">Специалист общего отдела регистрирует подписанное директором департамента  уведомление на запрос в соответствии с действующими правилами ведения учета документов и выдает (направляет) его заявителю способом, указанном в запросе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Максимальный срок выполнения административной процедуры – 7 рабочих дней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 письменного уведомления о приостановлении или об отказе в предоставлении муниципальной услуги  с указанием причин приостановления или отказа.</w:t>
      </w:r>
    </w:p>
    <w:p>
      <w:pPr>
        <w:pStyle w:val="Normal"/>
        <w:ind w:right="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дготовка и выдача письменного ответа с приложением запрашиваемых сведений (копий документов) информационных систем.</w:t>
      </w:r>
    </w:p>
    <w:p>
      <w:pPr>
        <w:pStyle w:val="Normal"/>
        <w:ind w:right="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едставление заявителем в департамент документа об оплате за предоставление муниципальной услуги (при условии предоставления сведений информационных систем за плату) или регистрация заявителя в Книге Учета заявок информационной системы (при бесплатном предоставлении сведений информационных систем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, ответственный за выполнение запроса: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носит регистрационную запись о предоставлении сведений в Книгу предоставления сведений информационной системы путем заполнения карточки учета регистрационной записи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 xml:space="preserve">- фиксирует дату представления документа, подтверждающего внесение платы за предоставление сведений, в </w:t>
      </w:r>
      <w:hyperlink r:id="rId11">
        <w:r>
          <w:rPr>
            <w:rStyle w:val="InternetLink"/>
            <w:sz w:val="28"/>
            <w:szCs w:val="28"/>
          </w:rPr>
          <w:t>Книге</w:t>
        </w:r>
      </w:hyperlink>
      <w:r>
        <w:rPr>
          <w:sz w:val="28"/>
          <w:szCs w:val="28"/>
        </w:rPr>
        <w:t xml:space="preserve"> предоставления сведений информационной системы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 xml:space="preserve">- готовит письменный ответ заявителю о предоставлении муниципальной услуги с приложением сведений информационных систем (копий документов) и направляет директору департамента на утверждение.  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Директор департамента в течение 2-х рабочих дней рассматривает представленные исполнителем документы. В случае замечаний директор департамента возвращает документы исполнителю с резолюцией о повторном рассмотрении запроса и устранении замечаний в течение 3-х рабочих дней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ециалист общего отдела регистрирует подписанный директором департамента ответ на запрос в соответствии с действующими правилами ведения учета документов и выдает (направляет) его заявителю способом, указанном в запросе. 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Максимальный срок выполнения административной процедуры – 7 рабочих дней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 письменного ответа с приложением запрашиваемых сведений   информационных систем (копий документов) способом, указанном в запросе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Текущий контроль за принятием решений за принятием решений, соблюдением и исполнением положений административного регламента осуществляется директором департамента непосредственно при предоставлении муниципальной услуги, а также путем организации проведения проверок в ходе предоставления муниципальной услуги. По результатам проверок директор департамента дает указания по устранению выявленных нарушений и контролирует их исполн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30"/>
        <w:ind w:firstLine="709"/>
        <w:jc w:val="both"/>
        <w:outlineLvl w:val="1"/>
        <w:rPr/>
      </w:pPr>
      <w:r>
        <w:rPr>
          <w:sz w:val="28"/>
          <w:szCs w:val="28"/>
        </w:rPr>
        <w:t>4.2.  Проверки качества предоставления муниципальной услуги, исполнения административного регламента могут иметь плановый характер (проводиться на основании полугодовых или годовых планов работы),  тематический характер (проверка предоставления сведений информационных систем из отдельных разделов) и внеплановый характер.</w:t>
      </w:r>
    </w:p>
    <w:p>
      <w:pPr>
        <w:pStyle w:val="Normal"/>
        <w:numPr>
          <w:ilvl w:val="0"/>
          <w:numId w:val="0"/>
        </w:numPr>
        <w:spacing w:lineRule="auto" w:line="230"/>
        <w:ind w:firstLine="709"/>
        <w:jc w:val="both"/>
        <w:outlineLvl w:val="1"/>
        <w:rPr/>
      </w:pPr>
      <w:r>
        <w:rPr>
          <w:sz w:val="28"/>
          <w:szCs w:val="28"/>
        </w:rPr>
        <w:t xml:space="preserve">Плановые проверки должны проводиться не реже чем раз в два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осуществляться по конкретному обращению заявителя или при наличии жалоб на исполнение административного регламе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4.3. По результатам проверок специалист, ответственный за выполнение запроса по предоставлению сведений информационных систем, допустивший нарушения административного регламента, может быть привлечен к дисциплинарной ответственности в соответствии с Трудовым </w:t>
      </w:r>
      <w:hyperlink r:id="rId1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ответственный специалист  может быть привлечен к административной или дисциплинарной ответственност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4. Граждане и юридические лица вправе обжаловать решения (действия, бездействие), принимаемые (осуществляемые) в ходе предоставления муниципальной услуги, в порядке, установленном разделом 5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6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быть решения и действия (бездействие), принимаем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 Основанием  для начала  процедуры досудебного (внесудебного) обжалования  является направление в департамент архитектуры и градостроительства или первому заместителю главы администрации в письменной форме или в форме электронного документа жалобы, либо личное обращение  гражданина к должностному лицу администрации  (далее – обращение)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4. В обращении  заявитель в обязательном порядке указывает свою фамилию, имя, отчество (либо реквизиты юридического лица, в случае если заявитель – юридическое лицо), адрес электронной почты, если  ответ  должен быть направлен  в форме  электронного  документа, и почтовый адрес, если ответ должен быть направлен в письменной форме. Заявитель вправе приложить к такому обращению необходимые  документы и материалы  в электронной  форме либо направить  указанные документы  и материалы или  их копии в письменной форме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5. Заявитель вправе по письменному обращению, либо по обращению, подаваемому в электронной форме, получить в департаменте архитектуры и градостроительства информацию и документы, необходимые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6. Ответ на обращение не дается: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, либо обращении, направленном по электронной почте, не указаны  фамилия гражданина, направившего обращение, и почтовый либо электронный 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если текст письменного обращения не поддается прочтению. При этом, если фамилия гражданина и адрес для ответа поддаются прочтению, гражданину сообщается о невозможности прочтения текста обращения в течение семи дней со дня регистрации данного обращения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ответе является исчерпывающим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5.7. Жалоба для рассмотрения в досудебном (внесудебном) порядке направляется первому заместителю главы администрации или на адрес электронной почты  администрации, указанный в пункте 1.3 административного  регламента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sz w:val="28"/>
          <w:szCs w:val="28"/>
        </w:rPr>
        <w:t>5.8. Обращение, поступившее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щение, в том числе и поступившее по электронной почте, подлежит регистрации в течение трех дней с момента его поступления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9. Результатом досудебного (внесудебного) обжалования является  подписанный  должностным лицом ответ по 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0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1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  <w:tab/>
        <w:tab/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  <w:tab/>
        <w:tab/>
        <w:tab/>
        <w:t xml:space="preserve">  </w:t>
        <w:tab/>
        <w:t xml:space="preserve">     Л.В. Тихонова</w:t>
      </w:r>
    </w:p>
    <w:p>
      <w:pPr>
        <w:pStyle w:val="Style22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</w:t>
      </w:r>
      <w:hyperlink r:id="rId13">
        <w:r>
          <w:rPr>
            <w:rStyle w:val="InternetLink"/>
            <w:sz w:val="28"/>
            <w:szCs w:val="28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у департамента архитектуры </w:t>
      </w:r>
    </w:p>
    <w:p>
      <w:pPr>
        <w:pStyle w:val="Normal"/>
        <w:ind w:left="411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градостроительства  администрации </w:t>
      </w:r>
    </w:p>
    <w:p>
      <w:pPr>
        <w:pStyle w:val="Normal"/>
        <w:ind w:left="411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город Рыбинск </w:t>
      </w:r>
    </w:p>
    <w:p>
      <w:pPr>
        <w:pStyle w:val="Normal"/>
        <w:ind w:left="4111" w:right="-1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right="-121" w:hanging="0"/>
        <w:rPr>
          <w:sz w:val="24"/>
          <w:szCs w:val="24"/>
        </w:rPr>
      </w:pPr>
      <w:r>
        <w:rPr>
          <w:sz w:val="24"/>
          <w:szCs w:val="24"/>
        </w:rPr>
        <w:t xml:space="preserve">от    __________________________________                                                                    </w:t>
      </w:r>
    </w:p>
    <w:p>
      <w:pPr>
        <w:pStyle w:val="Normal"/>
        <w:ind w:left="4820" w:right="-121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Ф.И.О. гражданина или наименование  юридического лица)</w:t>
      </w:r>
    </w:p>
    <w:p>
      <w:pPr>
        <w:pStyle w:val="Normal"/>
        <w:ind w:left="4820" w:right="-121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ind w:left="4820" w:right="-121" w:hanging="0"/>
        <w:rPr>
          <w:sz w:val="24"/>
          <w:szCs w:val="24"/>
        </w:rPr>
      </w:pPr>
      <w:r>
        <w:rPr>
          <w:sz w:val="24"/>
          <w:szCs w:val="24"/>
        </w:rPr>
        <w:t>Адрес: ________________________________</w:t>
      </w:r>
    </w:p>
    <w:p>
      <w:pPr>
        <w:pStyle w:val="Normal"/>
        <w:ind w:left="4820" w:right="-121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</w:t>
      </w:r>
      <w:r>
        <w:rPr>
          <w:sz w:val="24"/>
          <w:szCs w:val="24"/>
          <w:vertAlign w:val="superscript"/>
        </w:rPr>
        <w:t>(адрес места жительства или местонахождения)</w:t>
      </w:r>
    </w:p>
    <w:p>
      <w:pPr>
        <w:pStyle w:val="Normal"/>
        <w:numPr>
          <w:ilvl w:val="0"/>
          <w:numId w:val="0"/>
        </w:numPr>
        <w:ind w:left="4820" w:right="-121" w:hanging="0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numPr>
          <w:ilvl w:val="0"/>
          <w:numId w:val="0"/>
        </w:numPr>
        <w:ind w:left="4820" w:right="-121" w:hanging="0"/>
        <w:outlineLvl w:val="0"/>
        <w:rPr>
          <w:sz w:val="24"/>
          <w:szCs w:val="24"/>
        </w:rPr>
      </w:pPr>
      <w:r>
        <w:rPr>
          <w:sz w:val="24"/>
          <w:szCs w:val="24"/>
        </w:rPr>
        <w:t>тел:  __________________________________</w:t>
      </w:r>
    </w:p>
    <w:p>
      <w:pPr>
        <w:pStyle w:val="Normal"/>
        <w:ind w:left="4820" w:right="-121" w:hanging="0"/>
        <w:rPr/>
      </w:pPr>
      <w:r>
        <w:rPr>
          <w:sz w:val="24"/>
          <w:szCs w:val="24"/>
          <w:vertAlign w:val="superscript"/>
        </w:rPr>
        <w:t xml:space="preserve">                                              </w:t>
      </w:r>
      <w:r>
        <w:rPr>
          <w:sz w:val="24"/>
          <w:szCs w:val="24"/>
          <w:vertAlign w:val="superscript"/>
        </w:rPr>
        <w:t>(контактный телефон)</w:t>
      </w:r>
    </w:p>
    <w:p>
      <w:pPr>
        <w:pStyle w:val="Normal"/>
        <w:numPr>
          <w:ilvl w:val="0"/>
          <w:numId w:val="0"/>
        </w:numPr>
        <w:ind w:left="4820" w:right="-121" w:hanging="0"/>
        <w:outlineLvl w:val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________________________________    </w:t>
      </w:r>
    </w:p>
    <w:p>
      <w:pPr>
        <w:pStyle w:val="Normal"/>
        <w:numPr>
          <w:ilvl w:val="0"/>
          <w:numId w:val="0"/>
        </w:numPr>
        <w:ind w:left="5760" w:right="-12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ПРОС</w:t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предоставление сведений информационной системы обеспечения</w:t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градостроительной деятельности городского округа город Рыбинск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предоставить сведения (копии документов), содержащиеся в __________ разделе информационной  системе обеспечения  градостроительной деятельности городского округа город Рыбинск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18415</wp:posOffset>
                </wp:positionV>
                <wp:extent cx="16192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1.4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копии документов из разде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85</wp:posOffset>
                </wp:positionH>
                <wp:positionV relativeFrom="paragraph">
                  <wp:posOffset>-3810</wp:posOffset>
                </wp:positionV>
                <wp:extent cx="16192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-0.3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перечнем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(указать реквизиты документов)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17780</wp:posOffset>
                </wp:positionV>
                <wp:extent cx="16192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1.4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земельный участок  с кадастровым номером  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положенный по адресу: 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13335</wp:posOffset>
                </wp:positionV>
                <wp:extent cx="16192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1.05pt;width:12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территорию: 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(указать запрашиваемые сведения о развитии территории, застройке территории,          земельном участке и объекте капитального строительства из указанного раздела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почтительный способ получения (доставки): </w:t>
      </w:r>
    </w:p>
    <w:p>
      <w:pPr>
        <w:pStyle w:val="Normal"/>
        <w:ind w:right="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(получение заявителем лично, почтовым отправлением и (или) е- mail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100"/>
        <w:rPr/>
      </w:pPr>
      <w:r>
        <w:rPr>
          <w:sz w:val="22"/>
          <w:szCs w:val="22"/>
        </w:rPr>
        <w:t xml:space="preserve">__________________/ ________________________/                    “_____”_____________20___г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Подпись заявителя                           Ф.И.О.                                                                            дата подачи запроса </w:t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  <w:hyperlink r:id="rId14">
        <w:r>
          <w:rPr>
            <w:rStyle w:val="InternetLink"/>
            <w:sz w:val="28"/>
            <w:szCs w:val="28"/>
          </w:rPr>
          <w:t>регламенту</w:t>
        </w:r>
      </w:hyperlink>
    </w:p>
    <w:p>
      <w:pPr>
        <w:pStyle w:val="Style22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/>
      </w:pPr>
      <w:r>
        <w:rPr/>
        <w:object w:dxaOrig="10599" w:dyaOrig="151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5.35pt;height:678.55pt" filled="f" o:ole="">
            <v:imagedata r:id="rId16" o:title=""/>
          </v:shape>
          <o:OLEObject Type="Embed" ProgID="" ShapeID="ole_rId15" DrawAspect="Content" ObjectID="_1543571889" r:id="rId15"/>
        </w:object>
      </w:r>
    </w:p>
    <w:sectPr>
      <w:headerReference w:type="default" r:id="rId17"/>
      <w:headerReference w:type="first" r:id="rId18"/>
      <w:type w:val="nextPage"/>
      <w:pgSz w:w="11906" w:h="16820"/>
      <w:pgMar w:left="1531" w:right="851" w:gutter="0" w:header="720" w:top="80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3" w:hanging="0"/>
      <w:jc w:val="both"/>
      <w:outlineLvl w:val="1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RTFNum31">
    <w:name w:val="RTF_Num 3 1"/>
    <w:qFormat/>
    <w:rPr>
      <w:rFonts w:ascii="Courier New" w:hAnsi="Courier New" w:eastAsia="Courier New" w:cs="Courier New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lang w:bidi="ru-RU"/>
    </w:rPr>
  </w:style>
  <w:style w:type="character" w:styleId="Style15">
    <w:name w:val="Нижний колонтитул Знак"/>
    <w:qFormat/>
    <w:rPr>
      <w:lang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spacing w:lineRule="exact" w:line="216"/>
      <w:ind w:left="0" w:right="0" w:firstLine="730"/>
    </w:pPr>
    <w:rPr>
      <w:rFonts w:ascii="Courier New" w:hAnsi="Courier New" w:eastAsia="Courier New" w:cs="Courier New"/>
      <w:color w:val="000000"/>
      <w:spacing w:val="-6"/>
      <w:sz w:val="24"/>
      <w:szCs w:val="24"/>
    </w:rPr>
  </w:style>
  <w:style w:type="paragraph" w:styleId="Caption1">
    <w:name w:val="caption"/>
    <w:basedOn w:val="Normal"/>
    <w:next w:val="Normal"/>
    <w:qFormat/>
    <w:pPr/>
    <w:rPr>
      <w:rFonts w:ascii="Courier New" w:hAnsi="Courier New" w:eastAsia="Courier New" w:cs="Courier New"/>
      <w:color w:val="000000"/>
      <w:spacing w:val="1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8080" w:leader="none"/>
        <w:tab w:val="left" w:pos="8647" w:leader="none"/>
      </w:tabs>
      <w:ind w:left="0" w:right="0" w:firstLine="720"/>
      <w:jc w:val="both"/>
    </w:pPr>
    <w:rPr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color w:val="000000"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ind w:left="612" w:hanging="0"/>
    </w:pPr>
    <w:rPr>
      <w:rFonts w:ascii="Courier New" w:hAnsi="Courier New" w:cs="Courier New"/>
      <w:lang w:bidi="ar-SA"/>
    </w:rPr>
  </w:style>
  <w:style w:type="paragraph" w:styleId="Char">
    <w:name w:val="Char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 w:bidi="ar-SA"/>
    </w:rPr>
  </w:style>
  <w:style w:type="paragraph" w:styleId="Style2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ybinsk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../../../AppData/Local/Temp/agu@ryb.adm.yar.ru" TargetMode="External"/><Relationship Id="rId5" Type="http://schemas.openxmlformats.org/officeDocument/2006/relationships/hyperlink" Target="consultantplus://offline/ref=CA4B67EAC8078578775836969E988B5224696D08F12927FEEAE5A55C1Ck3U2M" TargetMode="External"/><Relationship Id="rId6" Type="http://schemas.openxmlformats.org/officeDocument/2006/relationships/hyperlink" Target="consultantplus://offline/ref=CA4B67EAC8078578775836969E988B522468690EFC2E27FEEAE5A55C1Ck3U2M" TargetMode="External"/><Relationship Id="rId7" Type="http://schemas.openxmlformats.org/officeDocument/2006/relationships/hyperlink" Target="consultantplus://offline/ref=CA4B67EAC8078578775836969E988B52246B6C09F02F27FEEAE5A55C1Ck3U2M" TargetMode="External"/><Relationship Id="rId8" Type="http://schemas.openxmlformats.org/officeDocument/2006/relationships/hyperlink" Target="consultantplus://offline/ref=CA4B67EAC8078578775836969E988B522369660CF6277AF4E2BCA95Ek1UBM" TargetMode="External"/><Relationship Id="rId9" Type="http://schemas.openxmlformats.org/officeDocument/2006/relationships/hyperlink" Target="consultantplus://offline/ref=CA4B67EAC8078578775836969E988B52226B6F00FC277AF4E2BCA95Ek1UBM" TargetMode="External"/><Relationship Id="rId10" Type="http://schemas.openxmlformats.org/officeDocument/2006/relationships/hyperlink" Target="consultantplus://offline/ref=CA4B67EAC80785787758289B88F4D55723623004F0242BA1B7BAFE014B3B16456145EA6E02B1674F2FD809kCU3M" TargetMode="External"/><Relationship Id="rId11" Type="http://schemas.openxmlformats.org/officeDocument/2006/relationships/hyperlink" Target="consultantplus://offline/ref=CA4B67EAC80785787758289B88F4D55723623004F0242BA1B7BAFE014B3B16456145EA6E02B1674F2FD809kCUDM" TargetMode="External"/><Relationship Id="rId12" Type="http://schemas.openxmlformats.org/officeDocument/2006/relationships/hyperlink" Target="consultantplus://offline/main?base=LAW;n=108403;fld=134;dst=101183" TargetMode="External"/><Relationship Id="rId13" Type="http://schemas.openxmlformats.org/officeDocument/2006/relationships/hyperlink" Target="consultantplus://offline/ref=CA4B67EAC80785787758289B88F4D55723623004F0242BA1B7BAFE014B3B16456145EA6E02B1674F2FDA0DkCU2M" TargetMode="External"/><Relationship Id="rId14" Type="http://schemas.openxmlformats.org/officeDocument/2006/relationships/hyperlink" Target="consultantplus://offline/ref=CA4B67EAC80785787758289B88F4D55723623004F0242BA1B7BAFE014B3B16456145EA6E02B1674F2FDA0DkCU2M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1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5:00Z</dcterms:created>
  <dc:creator>ËÍÀ</dc:creator>
  <dc:description/>
  <cp:keywords/>
  <dc:language>en-US</dc:language>
  <cp:lastModifiedBy>Константинова Ксения Михайловна</cp:lastModifiedBy>
  <cp:lastPrinted>2012-03-01T13:56:00Z</cp:lastPrinted>
  <dcterms:modified xsi:type="dcterms:W3CDTF">2014-04-16T12:03:00Z</dcterms:modified>
  <cp:revision>5</cp:revision>
  <dc:subject/>
  <dc:title> </dc:title>
</cp:coreProperties>
</file>