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ременный регламент приема  котировочных заявок в департаменте финансов Администрации городского округа город Рыбинск</w:t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205" w:hRule="atLeast"/>
        </w:trPr>
        <w:tc>
          <w:tcPr>
            <w:tcW w:w="9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2014 году, пока не организована приемка заявок через ЕИС согласно 5 статьи 44-ФЗ и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</w:t>
            </w:r>
            <w:r>
              <w:rPr>
                <w:rFonts w:cs="Times New Roman" w:ascii="Times New Roman" w:hAnsi="Times New Roman"/>
              </w:rPr>
              <w:t xml:space="preserve">ого закона от 06.04.2011 N 63-Ф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б электронной подписи"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Департамент финансов принимает заявки по временной схеме в двух вариантах:</w:t>
              <w:br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умаж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т.е. почтой или курьером ( в запечатанном виде) </w:t>
              <w:br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лектрон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-по электронной почте  (на e-mail, указанный в извещении) с ЭЦП .</w:t>
            </w:r>
            <w:r>
              <w:rPr>
                <w:rFonts w:eastAsia="Times New Roman" w:cs="Times New Roman" w:ascii="Times New Roman" w:hAnsi="Times New Roman"/>
              </w:rPr>
              <w:br/>
              <w:t>В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ответствии со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26579A"/>
              </w:rPr>
              <w:instrText xml:space="preserve"> HYPERLINK "http://base.garant.ru/70353464/1/" \l "block_4"</w:instrText>
            </w:r>
            <w:r>
              <w:rPr>
                <w:rStyle w:val="InternetLink"/>
                <w:rFonts w:cs="Times New Roman" w:ascii="Times New Roman" w:hAnsi="Times New Roman"/>
                <w:color w:val="26579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26579A"/>
              </w:rPr>
              <w:t>ст. 4 закона 44-ФЗ</w:t>
            </w:r>
            <w:r>
              <w:rPr>
                <w:rStyle w:val="InternetLink"/>
                <w:rFonts w:cs="Times New Roman" w:ascii="Times New Roman" w:hAnsi="Times New Roman"/>
                <w:color w:val="26579A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при взаимодействии между информационными системами предполагается "использовать как минимум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усиленную неквалифицированную электронную подпись</w:t>
            </w:r>
            <w:r>
              <w:rPr>
                <w:rFonts w:cs="Times New Roman" w:ascii="Times New Roman" w:hAnsi="Times New Roman"/>
                <w:color w:val="000000"/>
              </w:rPr>
              <w:t xml:space="preserve"> для подписания электронных документов, предусмотренных </w:t>
            </w:r>
            <w:r>
              <w:rPr>
                <w:rFonts w:cs="Times New Roman" w:ascii="Times New Roman" w:hAnsi="Times New Roman"/>
              </w:rPr>
              <w:t xml:space="preserve">настоящим Федеральным законом"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а котировочной заявки размещена на сайте zakupki.gov.ru </w:t>
        <w:br/>
        <w:t>( прикреплена к нашему извещению)</w:t>
        <w:br/>
        <w:br/>
        <w:t xml:space="preserve">Заявка оформляется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о установленному бланку  согласно извещения.</w:t>
        <w:br/>
        <w:t xml:space="preserve">      – в поле наименовании товара (услуги)  указывать конкретную марку товара,</w:t>
        <w:br/>
        <w:t xml:space="preserve">        слов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эквивалент» неприменимо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ума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- с подписью и печатью (оригинал) – доставка до нас,  или лично, или экспресс почтой (обычная «почта России» не успеет в отведенный для запроса котировок срок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 адрес указанный в извещении, в запечатанном виде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Электро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  e-mail адрес, указанный в извещении, согласно следующих требова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В форме документа установленного формата (заявкой считается прикрепленный файл с ЭЦП, а не заявка в теле письма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2.1.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Microsoft Word (*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doc, *.doc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) 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писанной </w:t>
      </w:r>
      <w:r>
        <w:rPr>
          <w:b/>
          <w:bCs/>
        </w:rPr>
        <w:t>КриптоПро Office Signature</w:t>
      </w:r>
    </w:p>
    <w:p>
      <w:pPr>
        <w:pStyle w:val="Normal"/>
        <w:spacing w:lineRule="auto" w:line="240" w:before="0" w:after="0"/>
        <w:ind w:left="1560" w:hanging="709"/>
        <w:jc w:val="both"/>
        <w:rPr>
          <w:bCs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bCs/>
        </w:rPr>
        <w:t xml:space="preserve">При этом следует учитывать «таблицу видимости ЭЦП» (при разный версиях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Office</w:t>
      </w:r>
      <w:r>
        <w:rPr>
          <w:bCs/>
        </w:rPr>
        <w:t>, а также при наличии и отсутствии модуля КриптоПро Office Signature, далее плагина)</w:t>
      </w:r>
    </w:p>
    <w:p>
      <w:pPr>
        <w:pStyle w:val="Normal"/>
        <w:spacing w:lineRule="auto" w:line="240" w:before="0" w:after="0"/>
        <w:ind w:left="1560" w:hanging="709"/>
        <w:jc w:val="both"/>
        <w:rPr>
          <w:bCs/>
          <w:lang w:val="en-US"/>
        </w:rPr>
      </w:pPr>
      <w:r>
        <w:rPr>
          <w:rFonts w:cs="Calibri"/>
          <w:bCs/>
        </w:rPr>
        <w:t xml:space="preserve">              </w:t>
      </w:r>
      <w:r>
        <w:rPr>
          <w:bCs/>
          <w:lang w:val="en-US"/>
        </w:rPr>
        <w:t>( https://www.cryptopro.ru/products/office/signature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.2. докумен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bCs/>
          <w:sz w:val="24"/>
          <w:szCs w:val="24"/>
        </w:rPr>
        <w:t xml:space="preserve"> (*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/>
        <w:t xml:space="preserve">подписанной  </w:t>
      </w:r>
      <w:r>
        <w:rPr>
          <w:b/>
        </w:rPr>
        <w:t xml:space="preserve">КриптоПро </w:t>
      </w:r>
      <w:r>
        <w:rPr>
          <w:b/>
          <w:lang w:val="en-US"/>
        </w:rPr>
        <w:t>PDF</w:t>
      </w:r>
      <w:r>
        <w:rPr/>
        <w:t xml:space="preserve"> </w:t>
        <w:br/>
        <w:t xml:space="preserve">                            </w:t>
        <w:br/>
        <w:t xml:space="preserve">                             (http://www.cryptopro.ru/products/other/pdf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.3. Документ Microsof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rd  </w:t>
      </w:r>
      <w:r>
        <w:rPr/>
        <w:t>,подписан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ЦП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ипто АРМ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http://www.trusted.ru/products/cryptoarm/),</w:t>
        <w:br/>
        <w:t xml:space="preserve">                        с включенным в письмо файлом подписи</w:t>
        <w:br/>
        <w:t xml:space="preserve">                    2.1.4. Другие варианты ЭЦП департамент финансов  проверить не может по техническим причинам (проверку осуществляем согласно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ТОДИЧЕСКИХ РЕКОМЕНДАЦИИ по проверке заявок участников размещения заказов, направляемых заказчикам, уполномоченным органам в форме электронных документов, подписанных ЭЦП, для участия в открытых конкурсах и запросах котировок») размещенной на сайт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ybins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зделе Департамент финансов документы –прочее.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менение не сертифицированных средств запрещено Российским законодательством(Статья 13.12 КОАП)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  <w:br/>
        <w:t xml:space="preserve">                 На данный момент  в департаменте финансов установлено легальное программное обеспечение, согласно утвержденного  в департаменте белого списка: </w:t>
        <w:br/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utlook</w:t>
      </w:r>
      <w:r>
        <w:rPr>
          <w:rFonts w:cs="Times New Roman" w:ascii="Times New Roman" w:hAnsi="Times New Roman"/>
          <w:bCs/>
          <w:sz w:val="24"/>
          <w:szCs w:val="24"/>
        </w:rPr>
        <w:t xml:space="preserve"> 2010;</w:t>
        <w:br/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Office 2010 с плагином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риптоПро Office Signature;</w:t>
        <w:br/>
        <w:t xml:space="preserve">                 КриптоПро </w:t>
      </w:r>
      <w:r>
        <w:rPr>
          <w:rFonts w:cs="Times New Roman" w:ascii="Times New Roman" w:hAnsi="Times New Roman"/>
          <w:sz w:val="24"/>
          <w:szCs w:val="24"/>
        </w:rPr>
        <w:t>CSP 3.6;</w:t>
        <w:br/>
        <w:t xml:space="preserve">                 К</w:t>
      </w:r>
      <w:r>
        <w:rPr/>
        <w:t xml:space="preserve">риптоПро </w:t>
      </w:r>
      <w:r>
        <w:rPr>
          <w:lang w:val="en-US"/>
        </w:rPr>
        <w:t>PDF</w:t>
      </w:r>
      <w:r>
        <w:rPr/>
        <w:t xml:space="preserve"> ;</w:t>
        <w:br/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пто АРМ ;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нение других программных средств для проверки ЭЦП запрещено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  <w:br/>
        <w:br/>
        <w:t xml:space="preserve">2.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язательно наличие действительной (как минимум усиленной неквалифицированной) электронной цифровой подпис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ЭЦП):</w:t>
        <w:br/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2.2.1 При подаче котировочной заявки в форме электронного документа необходим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писывать документы с использованием ключ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ЦП</w:t>
      </w:r>
      <w:r>
        <w:rPr>
          <w:rFonts w:cs="Times New Roman" w:ascii="Times New Roman" w:hAnsi="Times New Roman"/>
          <w:sz w:val="24"/>
          <w:szCs w:val="24"/>
          <w:lang w:eastAsia="ru-RU"/>
        </w:rPr>
        <w:t>, совместимых со средствами криптографической защиты информации (далее - СКЗИ) "КриптоПро CSP" - СryptoPro CSP 3.0 (</w:t>
      </w:r>
      <w:r>
        <w:rPr>
          <w:bCs/>
        </w:rPr>
        <w:t>КриптоПро Office Signature</w:t>
      </w:r>
      <w:r>
        <w:rPr>
          <w:b/>
          <w:bCs/>
        </w:rPr>
        <w:t xml:space="preserve">, </w:t>
      </w:r>
      <w:r>
        <w:rPr/>
        <w:t xml:space="preserve">КриптоПро </w:t>
      </w:r>
      <w:r>
        <w:rPr>
          <w:lang w:val="en-US"/>
        </w:rPr>
        <w:t>PDF</w:t>
      </w:r>
      <w:r>
        <w:rPr/>
        <w:t>, КриптоАРМ</w:t>
      </w:r>
      <w:r>
        <w:rPr>
          <w:b/>
          <w:bCs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ля подтверждения подлин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Ц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идентификации владельца сертификата открытого ключа подписи, в письмо включ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ли файлы с корневым(и при необходимости промежуточным) сертификатом удостоверяющего центра ( в виде архива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ли  ссылку для доступа к данным сертификатам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Требования к оформлению электронного письма с заявко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4.1. Тема письма –     котировочная заявка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товар указанный в извещени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 пустом поле письмо может быть отнесено к спаму)</w:t>
        <w:br/>
        <w:t xml:space="preserve">            2.4.2  Тело письма содержит приблизительно такой тек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 пустом поле письмо может быть отнесено к спаму)</w:t>
        <w:br/>
        <w:br/>
        <w:t>*************************</w:t>
        <w:br/>
        <w:t>Добрый день 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регистрируйте пожалуйста нашу котировочную заяв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ы воспользовались правом подать котировочную заявку в форме электронного документа, согласно ч.1 ст.77 Федерального закона от 05.04.2013г.  №44-ФЗ "О контрактной системе в сфере закупок товаров, работ, услуг для обеспечения государственных и муниципальных нужд"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иложении к письму направляем: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отировочную заявку подписанную ЭЦП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Имя программного средства ЭЦ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Для проверки подлинности сертификат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«ВАШЕ наименование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невой (и промежуточный) сертификат Удостоверяющего цента (УЦ), выдавшего сертификат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ВАШЕ наименовани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  <w:br/>
        <w:t xml:space="preserve">корневой  (и промежуточный) сертификат можно найти на официальном сайте УЦ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(Ссылка на сайт Удостоверяющего центра и корневой сертификат УЦ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!!!!Прошу прислать номер и время регистрации нашей заявки.!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уважением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Контактное лиц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Дол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ел.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(код города) телефон доб.но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акс.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(код города) телефон доб.ном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val="en-US" w:eastAsia="ru-RU"/>
        </w:rPr>
        <w:t>e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val="en-US" w:eastAsia="ru-RU"/>
        </w:rPr>
        <w:t>mail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@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Алрес : Адрес постащ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Сайт( при наличии такового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********************************************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Курсивом с подчеркиванием  выде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ваши реквизиты, которые нужно заполнить</w:t>
        <w:br/>
        <w:br/>
        <w:t xml:space="preserve">               2.4.3. Прикрепленный файл  и письмо не должен содержать вирусов и вредоносных программ, иначе письмо или включенные файлы  будет  удалены без дальнейшего рассмотрения программными средствами применяемыми в департаменте финансов.(желательно файлы сертификатов упаковать- чтоб почтовая программа не блокировала их)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5 При приме заявки специалистом контрактной службы  будет проверяться: </w:t>
        <w:br/>
        <w:t xml:space="preserve">               2.5.1. после загрузки корневого сертификата УЦ и списка отзыва – достоверность ЭЦП , срок применения ЭЦП , список отзыва ЭЦП и неизменность документа</w:t>
        <w:br/>
        <w:t xml:space="preserve">               2.5.2. соответствие в сертификате ЭЦП, которым подписан документ или письмо   «наименования организации подающей заявку» и  «наименование владельца сертификат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5.3.  мероприятия согласно «</w:t>
      </w:r>
      <w:r>
        <w:rPr>
          <w:rFonts w:cs="Times New Roman" w:ascii="Times New Roman" w:hAnsi="Times New Roman"/>
          <w:bCs/>
          <w:sz w:val="24"/>
          <w:szCs w:val="24"/>
        </w:rPr>
        <w:t>МЕТОДИЧЕСКИХ РЕКОМЕНДАЦИИ по проверке заявок участников размещения заказов, направляемых заказчикам, уполномоченным органам в форме электронных документов, подписанных ЭЦП, для участия в открытых конкурсах и запросах котиров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пуске по  пунктам 2.1-2.5, Вам в ответном письме будет сообщено о регистрации вашей заявки , с указанием времени регистрации и  порядкового номера в журнале регистрации, при «недопуске» по п.2.1-2-5 письмо будет расценено «оператором почты» как спам и удалено без регистрации</w:t>
        <w:br/>
        <w:t>(согласно «Регламента работы со служебной электронной почтой в департаменте финансов администрации городского округа Город Рыбинск»</w:t>
        <w:br/>
        <w:t>от 16 июля 2010 го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            2.7. Поскольку департамент финансов на данный момент не подключен к системе гарантированной доставки электронных писем, мы не гарантируем прием и рассмотрение Вашей заявки. Заявка может быть отнесена к спаму применяемым программы обеспечением. Проконтролируйте прием нами Вашей заявки телефонным звонком, при неполучении сообщения о регистрации Вашей заявки согласно пункта 2.6. до истечения срока подачи заяв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щаем внимание!</w:t>
        <w:br/>
        <w:t xml:space="preserve">           Переговоров с поставщиками до момента вскрытия заявок и  открытия доступа к заявкам, поданным в электронном виде - мы не вед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ы ответа департамента финансов на телефонный звонок:</w:t>
        <w:br/>
        <w:t xml:space="preserve">             - получено письмо;</w:t>
        <w:br/>
        <w:t xml:space="preserve">              -не получено письмо;</w:t>
        <w:br/>
        <w:t xml:space="preserve">              -письмо содержит документ с не действительной ЭЦ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ащаем внимание Ваша котировочная заявка при победе в запросе котирово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язательна к исполнен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Будьте внимательны, при отказе от выполнения действий победителя (по 44-ФЗ) или уклонении от подписания муниципального контракта(МК) или невыполнении условий МК, на Вашу организацию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удет подана заявка на включение в реестр недобросовестных поставщ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 (руководитель контрактной службы)                Смишкальн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15">
    <w:name w:val="Текст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17:00Z</dcterms:created>
  <dc:creator>Вадим Г. Мирзабеков</dc:creator>
  <dc:description/>
  <cp:keywords/>
  <dc:language>en-US</dc:language>
  <cp:lastModifiedBy>rewq</cp:lastModifiedBy>
  <dcterms:modified xsi:type="dcterms:W3CDTF">2014-02-26T10:40:00Z</dcterms:modified>
  <cp:revision>5</cp:revision>
  <dc:subject/>
  <dc:title/>
</cp:coreProperties>
</file>