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498475</wp:posOffset>
            </wp:positionV>
            <wp:extent cx="749300" cy="9461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росла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44"/>
          <w:szCs w:val="44"/>
        </w:rPr>
      </w:pPr>
      <w:r>
        <w:rPr>
          <w:rFonts w:cs="Times New Roman" w:ascii="Times New Roman" w:hAnsi="Times New Roman"/>
          <w:b/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600" w:after="0"/>
        <w:rPr/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т_________________                                                                                 №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бюджетный прогно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Рыбинс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ского округа город Рыбинск от 03.12.2019 № 3164 «О порядке разработки  и утверждении бюджетного прогноза городского округа город Рыбинск Ярославской области на долгосрочный период»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бюджет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город Рыбинск  Ярославкой области на 2021-2026 год, утвержденный постановлением Администрации городского округа город Рыбинск Ярославской области от 30.11.2020 № 2761 «Об утверждении бюджетного прогноза городского округа город Рыбинск Ярославской области»,  изложив приложения к бюджетному прогнозу городского округа город Рыбинск  Ярославкой области на 2021-2026 в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вой реда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 1 и 2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средствах массовой и разместить на официальном сайте Администрации городского округа город Рыбинск Ярославской области в разделе «Департамент финансов», подраздел  «Документы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возложить на директора Департамента финансов Администрации городского округа город Рыбинск Ярославской области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Рыбинск                                                                                              Д.В. Добряков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9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FCA380930043B510DC4ACCCA7C9DA6A011E01420A88C2AC7AC60CEDC452D59525A4F296FFB01D0B18D19C5C96E31D49E37595E696D6B3F668C609A58z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14:00Z</dcterms:created>
  <dc:creator>printer</dc:creator>
  <dc:description/>
  <dc:language>en-US</dc:language>
  <cp:lastModifiedBy>Вадим Г-М. Мирзабеков</cp:lastModifiedBy>
  <cp:lastPrinted>2021-11-09T07:44:00Z</cp:lastPrinted>
  <dcterms:modified xsi:type="dcterms:W3CDTF">2021-11-11T13:14:00Z</dcterms:modified>
  <cp:revision>2</cp:revision>
  <dc:subject/>
  <dc:title/>
</cp:coreProperties>
</file>