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6945"/>
      </w:tblGrid>
      <w:tr>
        <w:trPr>
          <w:trHeight w:val="2268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ind w:right="-2" w:firstLine="709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ложение к                                                                                приказу департамента финансов                                                           Администрации город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круга город Рыбинск   </w:t>
            </w:r>
          </w:p>
          <w:p>
            <w:pPr>
              <w:pStyle w:val="Normal"/>
              <w:ind w:hanging="0"/>
              <w:rPr>
                <w:rFonts w:cs="Times New Roman"/>
                <w:szCs w:val="28"/>
              </w:rPr>
            </w:pPr>
            <w:r>
              <w:rPr>
                <w:szCs w:val="28"/>
              </w:rPr>
              <w:t xml:space="preserve">от 15.07.2016 №33-дф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hanging="0"/>
        <w:jc w:val="right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ind w:hanging="0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  <w:t>Карта коррупционных рисков</w:t>
        <w:br/>
        <w:t>Департамента финансов Администрации городского округа город Рыбинск</w:t>
      </w:r>
    </w:p>
    <w:p>
      <w:pPr>
        <w:pStyle w:val="Normal"/>
        <w:ind w:hanging="0"/>
        <w:jc w:val="center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667"/>
        <w:gridCol w:w="2003"/>
        <w:gridCol w:w="127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оррупционно-опасная функция</w:t>
            </w:r>
            <w:r>
              <w:rPr>
                <w:rStyle w:val="FootnoteCharacters"/>
                <w:rStyle w:val="FootnoteAnchor"/>
                <w:rFonts w:cs="Times New Roman"/>
                <w:sz w:val="24"/>
                <w:szCs w:val="24"/>
                <w:lang w:eastAsia="ru-RU"/>
              </w:rPr>
              <w:footnoteReference w:id="2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иповые ситуации</w:t>
            </w:r>
            <w:r>
              <w:rPr>
                <w:rStyle w:val="FootnoteCharacters"/>
                <w:rStyle w:val="FootnoteAnchor"/>
                <w:rFonts w:cs="Times New Roman"/>
                <w:sz w:val="24"/>
                <w:szCs w:val="24"/>
                <w:lang w:eastAsia="ru-RU"/>
              </w:rPr>
              <w:footnoteReference w:id="3"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должности муниципальной службы</w:t>
            </w:r>
            <w:r>
              <w:rPr>
                <w:rStyle w:val="FootnoteCharacters"/>
                <w:rStyle w:val="FootnoteAnchor"/>
                <w:rFonts w:cs="Times New Roman"/>
                <w:sz w:val="24"/>
                <w:szCs w:val="24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тепень риска (низкая, средняя, высокая)</w:t>
            </w:r>
            <w:r>
              <w:rPr>
                <w:rStyle w:val="FootnoteCharacters"/>
                <w:rStyle w:val="FootnoteAnchor"/>
                <w:rFonts w:cs="Times New Roman"/>
                <w:sz w:val="24"/>
                <w:szCs w:val="24"/>
                <w:lang w:eastAsia="ru-RU"/>
              </w:rPr>
              <w:footnoteReference w:id="5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Меры по управлению </w:t>
              <w:br/>
              <w:t>коррупционными рисками</w:t>
            </w:r>
            <w:r>
              <w:rPr>
                <w:rStyle w:val="FootnoteCharacters"/>
                <w:rStyle w:val="FootnoteAnchor"/>
                <w:rFonts w:cs="Times New Roman"/>
                <w:sz w:val="24"/>
                <w:szCs w:val="24"/>
                <w:lang w:eastAsia="ru-RU"/>
              </w:rPr>
              <w:footnoteReference w:id="6"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3"/>
        <w:gridCol w:w="3687"/>
        <w:gridCol w:w="1984"/>
        <w:gridCol w:w="1276"/>
        <w:gridCol w:w="4394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Составление, принятие участия в рассмотрении и утверждение бюджета гор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явление  личной заинтересованности, учет собственных выгод  при разработке (составлении)  проекта бюджета и его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заместитель директора департамента,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рганизация работы по формированию, ведению и уточнению реестра расходных обязательст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При уточнении реестра расходных обязательств принято решение распределить объем бюджетных ассигнований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жду  типами расходных обязательств отдельных ГРБС в большую сторону, чем предусмотрено утвержденным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муниципальных заимствований и предоставление муниципальных гарант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1.Принятие решения о  предоставлении муниципальных гарантий отдельным предприятиям без соблюдения порядка  предоставлении муниципальных гарантий  в обмен за полученное (обещанное) вознаграждение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2.При осуществлении муниципальных заимствований создание «преференций» для отдельных кредитных организаций при привлечении кредитов в местный бюджет за полученное (обещанное) вознагражде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заместитель директора департамента-главный бухгалтер,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организации управления муниципальным долг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явление личной заинтересованности в увеличении расходов бюджета, использование не эффективных форм бюджетных заимствований, нецелевое использование заимствова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заместитель директора департамента-главный бухгалтер,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влечение муниципальных заимствований  в объёмах, необходимых и достаточных для обеспечения финансовых обязательств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остижение эффективного и целевого использования средств, заимствованных органами местного самоуправления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нятие мер по совершенствованию  структуры муниципального долга и оптимизации расходов по его обслужива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рганизация исполнения бюджета гор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Проявление  личной заинтересованности, учет собственных выгод  при организации исполнения  бюджета, сокрытие выявленных фактов  неэффективного и не целевого использования бюджетных средств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.Выделение бюджетных средств на цели, не определенные утвержденным бюджетом, бюджетной росписью и бюджетной сметой в соответствии с личной заинтересованностью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3. Необъяснимое увеличение расходов (субсидий) или уменьшение доходов, которые подлежат перечислению в бюджет, у муниципальных  и учреждений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/>
                <w:sz w:val="24"/>
                <w:szCs w:val="24"/>
                <w:lang w:eastAsia="ru-RU"/>
              </w:rPr>
              <w:t>обмен на полученное (обещанное) вознагра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заместитель директора департамента-главный бухгалтер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заместитель директора департамента, 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 внутреннего муниципального финансового контро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1.В нарушение порядка  санкционирования оплаты денежных обязательств получателей средств бюджета города не проведена надлежащая проверка основных реквизитов  и показателей платежного документа  и прилагаемых к нему документов, подтверждающих возникновение денежного обязательства, подлежащего оплате за счет средств бюджета города, 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/>
                <w:sz w:val="24"/>
                <w:szCs w:val="24"/>
                <w:lang w:eastAsia="ru-RU"/>
              </w:rPr>
              <w:t>обмен на полученное (обещанное) вознаграждение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 При проведении мероприятий по контролю  проведе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выборочная проверка  соответствия кодов бюджетной классификации, документов и сведений возникшего и поставленного на учет бюджетного обязательств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/>
                <w:sz w:val="24"/>
                <w:szCs w:val="24"/>
                <w:lang w:eastAsia="ru-RU"/>
              </w:rPr>
              <w:t>обмен на полученное (обещанное) вознагра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Начальник отдела, 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 внутреннего финансового контро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1.Принятие решения о проведении мероприятий по внутреннему финансовому контролю выборочно в отношении отдельных бюджетных процедур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2.По завершении мероприятий по контролю не отражение в акте (справке) о результатах мероприятия по контролю  выявленных нарушений законодательства </w:t>
            </w:r>
            <w:r>
              <w:rPr>
                <w:rFonts w:cs="Times New Roman"/>
                <w:sz w:val="24"/>
                <w:szCs w:val="24"/>
                <w:lang w:eastAsia="ru-RU"/>
              </w:rPr>
              <w:t>в обмен на полученное (обещанное) вознаграждение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3.Согласование решения, принятого по результатам проведения мероприятий по контролю , не содержащего информацию о выявленных нарушениях законодательства в </w:t>
            </w:r>
            <w:r>
              <w:rPr>
                <w:rFonts w:cs="Times New Roman"/>
                <w:sz w:val="24"/>
                <w:szCs w:val="24"/>
                <w:lang w:eastAsia="ru-RU"/>
              </w:rPr>
              <w:t>обмен на полученное вознаграждение.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 Принятие по результатам проведения мероприятий по контролю (надзору) формального решения, не содержащего информацию о выявленных нарушениях законодательства в </w:t>
            </w:r>
            <w:r>
              <w:rPr>
                <w:rFonts w:cs="Times New Roman"/>
                <w:sz w:val="24"/>
                <w:szCs w:val="24"/>
                <w:lang w:eastAsia="ru-RU"/>
              </w:rPr>
              <w:t>обмен на полученное (обещанное) вознагра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Заместитель директора департамента-главный бухгалтер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заместитель начальника отдела бухгалтерского уч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существление регулярного контроля: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за соблюдением внутренних процедур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данных бухгалтерского учета, наличия достоверности  первичных документов бухгалтерского учета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Составление протоколов об административных правонарушен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о избежание составления протокола об административном правонарушении в отношении должностного или юридического лица или применения мер административной ответственности, должностное лицо или представитель юридического лица предлагает специалисту определенную денежную сумму или пода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заместитель директора департамента-главный бухгалтер,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ъяснение муниципальным служащим: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мер ответственности за совершение коррупционных правонарушений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Подготовка и принятие решений о распределении бюджетных ассигнований , субсидий, межбюджетных трансферт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Принятие решений о распределении бюджетных ассигнований, субсидий, межбюджетных трансфертов с нарушением установленного порядка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/>
                <w:sz w:val="24"/>
                <w:szCs w:val="24"/>
                <w:lang w:eastAsia="ru-RU"/>
              </w:rPr>
              <w:t>обмен на полученное (обещанное) вознагра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ъяснение муниципальным служащим: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мер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функций главного распорядителя, администратора доходов, администратора источников доходов, администратора  источников финансирования дефицита бюджета и получателя бюджетных средст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 составлении бюджетной сметы необоснованно увеличены бюджетные ассигнования на содержание учреждения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и распределении субсидий и межбюджетных трансфертов нарушен принцип  целевого назначения бюджетных средств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здание «преференций» для отдельных кредитных организаций при привлечении кредитов в местный бюджет за полученное (обещанное) вознаграждение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заместитель директора департамента-главный бухгалтер,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ь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приема  и проверки бюджетной отчет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В ходе организации работы по приему и проверке бюджетной отчетности муниципальному служащему от заинтересованных лиц поступило предложение  за вознаграждение скрыть выявленные нарушения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.Искажение,сокрытие или предоставление заведомо ложных сведений в отчетных докуме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Заместитель директора департамента –главный бухгалтер, заместитель начальника отдела бухгалтерского учета,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беспечение системного контроля за достоверностью предоставляемой отчет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Осуществление закупок товаров, работ, услуг для обеспечения муниципальных нужд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.В ходе разработки и составления технической документации, подготовки проектов государственных (муниципальных) контрактов установление необоснованных преимуществ для отдельных участников закупки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2.При подготовке обоснования начальной (максимальной) цены контракта необоснованно:             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расширен (ограничен) круг возможных участников закупки; - необоснованно завышена (занижена) начальная (максимальная) цена контракта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.При приемке результатов выполненных работ (поставленных товаров, оказанных услуг), документальном оформлении расчетов с поставщиками устанавливаются факты несоответствия выполненных работ (поставленных товаров, оказанных услуг) условиям заключенных муниципальных контрактов (договоров). В целях подписания акта приемки представителем исполнителя по муниципальному контракту (договору) за вознаграждение предлагается не отражать в приемной документации информацию о выявленных нарушениях, не предъявлять претензию о допущенном нарушении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.В целях создания «преференций» для какой-либо организации-исполнителя представителем организации за вознаграждение предлагается нарушить предусмотренную законом процедуру либо допустить нарушения при оформлении документации на закупку у единственного поставщика товаров, работ, услуг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.В целях заключения муниципального контракта (договора) с подрядной организацией, не имеющей специального разрешения на проведение определенного вида работ, представителем организации за вознаграждение предлагается при разработке технической документации либо проекта муниципального контракта. (договора) не отражать в условиях контракта (договора) требование к исполнителю о наличии специального разрешения на выполнение определенного вида работ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.При ведении претензионной работы служащему предлагается за вознаграждение способствовать не предъявлению претензии либо составить претензию, предусматривающую возможность уклонения от ответственности за допущенные нарушения муниципального контракта (договора)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7.Подмена документов в интересах какого-либо участника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cs="Times New Roman"/>
                <w:sz w:val="24"/>
                <w:szCs w:val="24"/>
                <w:lang w:eastAsia="ru-RU"/>
              </w:rPr>
              <w:t>обмен на полученное (обещанное) вознаграждение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.Предоставление неполной или некорректной информации о закупке, подмена разъяснений ссылками на документацию о закупке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. При приеме котировочных заявок, конкурсных заявок склонение к разглашению информации об организациях и лицах, подавших заявки на участие в процедурах по размещению заказов на поставку товаров, выполнение работ и оказание услуг для муниципальных нужд, необоснованный отказ в приеме заявки, несвоевременная регистрация заявки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Директор департамента, первый заместитель директора департамента, заместитель директора департамента-главный бухгалтер, начальник отдела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главный специалист, 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зъяснение служащим: 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ведение антикоррупционной экспертизы проектов муниципальных контрактов, договоров либо технических заданий к ним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готовка отчета об исследовании рынка начальной цены контракта;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убличное вскрытие конвертов и открытие доступа к заявкам, поданным в электронном виде.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оллегиальное принятие решений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омиссионный прием результатов выполненных работ (поставленных товаров, оказанных услуг);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вышение личной ответственности членов комиссии путем подписания ими заявлений об отсутствии конфликта интересов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right="0" w:hanging="0"/>
              <w:outlineLvl w:val="1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ведение антикоррупционной и правовой экспертизы нормативных правовых актов и проектов нормативных правовых акт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работка, согласование проектов нормативных правовых актов, содержащих нормы, установление которых выходит за пределы полномочий органа государственной власти (органа местного самоуправления)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готовка экспертных заключений о соответствии федеральному и региональному законодательству проектов нормативных правовых актов, содержащих коррупциогенные факторы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епредставление проектов нормативных правовых актов, содержащих коррупциогенные факторы, на антикоррупционную экспертизу.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ъяснение служащим  ответственности за совершение коррупционных правонарушений.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25"/>
      </w:tblGrid>
      <w:tr>
        <w:trPr>
          <w:trHeight w:val="206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иректор департамента финансов                 </w:t>
            </w:r>
          </w:p>
        </w:tc>
        <w:tc>
          <w:tcPr>
            <w:tcW w:w="10425" w:type="dxa"/>
            <w:tcBorders/>
          </w:tcPr>
          <w:p>
            <w:pPr>
              <w:pStyle w:val="Normal"/>
              <w:ind w:hanging="0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3947795" cy="1417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779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67455</wp:posOffset>
                </wp:positionH>
                <wp:positionV relativeFrom="page">
                  <wp:posOffset>4906645</wp:posOffset>
                </wp:positionV>
                <wp:extent cx="464820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.65pt;mso-wrap-distance-left:0pt;mso-wrap-distance-right:0pt;mso-wrap-distance-top:0pt;mso-wrap-distance-bottom:0pt;margin-top:386.35pt;mso-position-vertical-relative:page;margin-left:2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функции, входящие в перечень функций органа местного самоуправления, при реализации которых наиболее вероятно возникновение коррупции (далее – перечень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иповые ситуации выявляются в результате декомпозиции реализуемых органом местного самоуправления функций, </w:t>
      </w:r>
      <w:r>
        <w:rPr>
          <w:rFonts w:cs="Times New Roman"/>
        </w:rPr>
        <w:t>в ходе которых наиболее вероятно возникновение корруп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должности </w:t>
      </w:r>
      <w:r>
        <w:rPr>
          <w:rFonts w:cs="Times New Roman"/>
          <w:lang w:eastAsia="ru-RU"/>
        </w:rPr>
        <w:t>муниципальной службы, исполнение обязанностей по которым предполагает участие служащего в реализации функций, включенных в перечень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епень риска определяется в зависимости от уровня вовлеченности служащего в процесс принятия решений при </w:t>
      </w:r>
      <w:r>
        <w:rPr>
          <w:rFonts w:cs="Times New Roman"/>
          <w:lang w:eastAsia="ru-RU"/>
        </w:rPr>
        <w:t>реализации функций, включенных в перечень,</w:t>
      </w:r>
      <w:r>
        <w:rPr/>
        <w:t xml:space="preserve"> (единолично, в составе комиссии, группы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конкретные мероприятия, направленные на</w:t>
      </w:r>
      <w:r>
        <w:rPr>
          <w:rFonts w:cs="Times New Roman"/>
          <w:lang w:eastAsia="ru-RU"/>
        </w:rPr>
        <w:t xml:space="preserve"> минимизацию (устранение) коррупционного риска при реализации функций, включенных в перечен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_Заголовок1"/>
    <w:basedOn w:val="Normal"/>
    <w:qFormat/>
    <w:pPr>
      <w:keepNext w:val="true"/>
      <w:keepLines/>
      <w:numPr>
        <w:ilvl w:val="0"/>
        <w:numId w:val="1"/>
      </w:numPr>
      <w:spacing w:lineRule="auto" w:line="276" w:before="600" w:after="240"/>
      <w:ind w:right="567" w:firstLine="709"/>
      <w:jc w:val="center"/>
      <w:outlineLvl w:val="0"/>
    </w:pPr>
    <w:rPr>
      <w:rFonts w:eastAsia="Calibri" w:cs="Times New Roman"/>
      <w:b/>
      <w:szCs w:val="28"/>
    </w:rPr>
  </w:style>
  <w:style w:type="paragraph" w:styleId="2">
    <w:name w:val="_Заголовок2"/>
    <w:basedOn w:val="1"/>
    <w:qFormat/>
    <w:pPr>
      <w:numPr>
        <w:ilvl w:val="0"/>
        <w:numId w:val="1"/>
      </w:numPr>
      <w:spacing w:before="240" w:after="120"/>
      <w:outlineLvl w:val="1"/>
    </w:pPr>
    <w:rPr/>
  </w:style>
  <w:style w:type="paragraph" w:styleId="3">
    <w:name w:val="_Заголовок3"/>
    <w:basedOn w:val="2"/>
    <w:qFormat/>
    <w:pPr>
      <w:numPr>
        <w:ilvl w:val="0"/>
        <w:numId w:val="1"/>
      </w:numPr>
      <w:spacing w:before="120" w:after="80"/>
      <w:outlineLvl w:val="2"/>
    </w:pPr>
    <w:rPr/>
  </w:style>
  <w:style w:type="paragraph" w:styleId="4">
    <w:name w:val="_Заголовок4"/>
    <w:basedOn w:val="3"/>
    <w:qFormat/>
    <w:pPr>
      <w:keepLines w:val="false"/>
      <w:numPr>
        <w:ilvl w:val="0"/>
        <w:numId w:val="1"/>
      </w:numPr>
      <w:spacing w:before="80" w:after="0"/>
      <w:ind w:right="0" w:firstLine="709"/>
      <w:jc w:val="both"/>
      <w:outlineLvl w:val="3"/>
    </w:pPr>
    <w:rPr>
      <w:b w:val="false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33:00Z</dcterms:created>
  <dc:creator>Ольга О. Крылова</dc:creator>
  <dc:description/>
  <dc:language>en-US</dc:language>
  <cp:lastModifiedBy>Вадим Г. Мирзабеков</cp:lastModifiedBy>
  <cp:lastPrinted>2016-07-14T09:23:00Z</cp:lastPrinted>
  <dcterms:modified xsi:type="dcterms:W3CDTF">2016-07-19T05:33:00Z</dcterms:modified>
  <cp:revision>2</cp:revision>
  <dc:subject/>
  <dc:title/>
</cp:coreProperties>
</file>