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5103" w:right="-796" w:hanging="0"/>
        <w:jc w:val="both"/>
        <w:rPr/>
      </w:pPr>
      <w:r>
        <w:rPr>
          <w:sz w:val="28"/>
          <w:szCs w:val="28"/>
        </w:rPr>
        <w:t>УТВЕРЖДЁН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20" w:leader="none"/>
        </w:tabs>
        <w:ind w:left="5103" w:hanging="0"/>
        <w:rPr/>
      </w:pPr>
      <w:r>
        <w:rPr>
          <w:sz w:val="28"/>
          <w:szCs w:val="28"/>
        </w:rPr>
        <w:t xml:space="preserve">приказом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партамента финансов Администрации городского округа город Рыбинск</w:t>
      </w:r>
    </w:p>
    <w:p>
      <w:pPr>
        <w:pStyle w:val="Normal"/>
        <w:tabs>
          <w:tab w:val="left" w:pos="720" w:leader="none"/>
          <w:tab w:val="left" w:pos="5580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 16.12.2016  № 64-дф</w:t>
      </w:r>
    </w:p>
    <w:p>
      <w:pPr>
        <w:pStyle w:val="Normal"/>
        <w:tabs>
          <w:tab w:val="left" w:pos="720" w:leader="none"/>
        </w:tabs>
        <w:ind w:left="55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left" w:pos="720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оставления и ведения сводной бюджет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осписи бюджета </w:t>
      </w:r>
    </w:p>
    <w:p>
      <w:pPr>
        <w:pStyle w:val="Normal"/>
        <w:tabs>
          <w:tab w:val="left" w:pos="720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Рыбинск, бюджетных росписей</w:t>
      </w:r>
    </w:p>
    <w:p>
      <w:pPr>
        <w:pStyle w:val="Normal"/>
        <w:tabs>
          <w:tab w:val="left" w:pos="720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х распорядителей средств бюджета городского округа </w:t>
      </w:r>
    </w:p>
    <w:p>
      <w:pPr>
        <w:pStyle w:val="Normal"/>
        <w:tabs>
          <w:tab w:val="left" w:pos="720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 Рыбинск (главных администраторов источников финансирования дефицита бюджета городского округа город Рыбинск) </w:t>
      </w:r>
    </w:p>
    <w:p>
      <w:pPr>
        <w:pStyle w:val="Normal"/>
        <w:tabs>
          <w:tab w:val="left" w:pos="720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лимитов бюджетных обязательств</w:t>
      </w:r>
      <w:r>
        <w:rPr>
          <w:sz w:val="28"/>
          <w:szCs w:val="28"/>
          <w:lang w:val="en-US"/>
        </w:rPr>
        <w:t> </w:t>
      </w:r>
    </w:p>
    <w:p>
      <w:pPr>
        <w:pStyle w:val="Normal"/>
        <w:tabs>
          <w:tab w:val="left" w:pos="720" w:leader="none"/>
        </w:tabs>
        <w:ind w:left="-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рядок разработан в соответствии с Бюджетным кодексом Российской Федерации, решением Муниципального Совета городского округа город Рыбинск от 27.02.2014 №313 «О Положении о бюджетном процессе в городском округе город Рыбинск», решением Муниципального Совета городского округа город Рыбинск от 30.06.2016 № 153 «О Положении о Департаменте финансов Администрации городского округа город Рыбинск», и определяет правила составления и ведения сводной бюджетно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осписи  бюджета городского округа город Рыбинск и бюджетных росписей главных распорядителей средств  бюджета городского округа город Рыбинск (главных администраторов источников финансирования дефицита бюджета городского округа город Рыбинск) (далее – сводная бюджетная роспись) и лимитов бюджетных обязательств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 целях организации исполнения бюджета городского округа город Рыбинск по расходам и источникам финансирования дефицита  бюджета городского округа город Рыбинск (далее – бюджет городского округа)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  <w:tab w:val="left" w:pos="-284" w:leader="none"/>
        </w:tabs>
        <w:ind w:left="-284" w:firstLine="993"/>
        <w:jc w:val="center"/>
        <w:rPr>
          <w:sz w:val="28"/>
          <w:szCs w:val="28"/>
        </w:rPr>
      </w:pPr>
      <w:r>
        <w:rPr>
          <w:sz w:val="28"/>
          <w:szCs w:val="28"/>
        </w:rPr>
        <w:t>Ι. Состав сводной бюджетной росписи, порядок ее составления и утверждения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1. Сводная бюджетная роспись составляется Департаментом финансов Администрации городского округа город Рыбинск (далее - Департамент финансов) и утверждается директором Департамента финансов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водная бюджетная роспись составляется на  очередной финансовый год и плановый период с разбивкой по годам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3. Сводная бюджетная роспись составляется в соответствии с ведомственной структурой расходов бюджета городского округа и включает в себя: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 xml:space="preserve">- сводную бюджетную роспись расходов бюджета городского округа город Рыбинск  (далее - сводная бюджетная роспись расходов) на очередной финансовый год и плановый период в разрезе кодов классификации расходов (кода главного распорядителя бюджетных средств, кода разделов, подразделов, целевых статей, видов расходов) по форме согласно приложению 1 к Порядку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- сводную бюджетную роспись источников финансирования  дефицита  бюджета городского округа город Рыбинск (далее - сводная бюджетная роспись источников) на очередной финансовый год и плановый период в разрезе главных администраторов источников финансирования дефицита бюджета городского округа город Рыбинск (далее - главные администраторы источников) и кодов классификации источников финансирования дефицита бюджета по форме согласно приложению 2 к Порядку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жденные показатели сводной бюджетной росписи по расходам доводятся до главных распорядителей средств бюджета городского округа город Рыбинск (далее – главные распорядители бюджетных средств) до начала очередного финансового года, за исключением случаев, предусмотренных статьями 190 и 191 Бюджетного кодекса РФ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Показатели утверждённой сводной бюджетной росписи должны соответствовать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решению Муниципального Совета городского округа город Рыбинск о бюджете  городского округа город Рыбинск на текущий финансовый год и на плановый период (далее – решение о бюджете городского округа)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6. Департамент финансов в течение трех рабочих дней после официального опубликования решения о бюджете городского округа, дублирует его с сайта Муниципального Совета городского округа город Рыбинск (далее – Муниципальный Совет) на сайт Администрации городского округа город Рыбинск на страницу «Департамент финансов» в раздел «Документы», «Городской бюджет»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После размещения решения о бюджете городского округа на официальном сайте Администрации городского округа город Рыбинск  (далее - сайт Администрации) Департамент финансов формирует сводную бюджетную роспись по форме согласно приложениям 1 и 2 к Порядку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8. Сводная бюджетная роспись формируется бюджетным отделом Департамента финансов с использованием  программного обеспечения «Автоматизированная система «Планирование» (далее - АС «Планирование») и в электронном виде импортируется в «Автоматизированную систему «Бюджет» (далее - АС «Бюджет»)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/>
      </w:pPr>
      <w:r>
        <w:rPr>
          <w:sz w:val="28"/>
          <w:szCs w:val="28"/>
        </w:rPr>
        <w:t>ΙΙ. Доведение бюджетных ассигнований, утвержденных сводной бюджетной росписью до главных распорядителей бюджетных средств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и главных администраторов источников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9. Департамент финансов доводит бюджетные ассигнования, утвержденные сводной бюджетной росписью до главных распорядителей бюджетных средств и главных администраторов источников в виде уведомлений о бюджетных ассигнованиях по расходам и по источникам финансирования дефицита бюджета по форме согласно приложениям 3 и 4 к Порядку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10. Уведомления о бюджетных ассигнованиях по расходам и по источникам финансирования дефицита бюджета формируются в электронном виде в АС «Бюджет»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Бюджетный отдел Департамента финансов оформляет уведомления</w:t>
      </w:r>
      <w:r>
        <w:rPr/>
        <w:t xml:space="preserve"> </w:t>
      </w:r>
      <w:r>
        <w:rPr>
          <w:sz w:val="28"/>
          <w:szCs w:val="28"/>
        </w:rPr>
        <w:t xml:space="preserve">о бюджетных ассигнованиях по расходам и по источникам финансирования дефицита бюджета главным распорядителям бюджетных средств (главным администраторам источников) на электронных носителях с использованием цифровой подписи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умажном носителе один экземпляр уведомления о бюджетных ассигнованиях по расходам и по источникам финансирования дефицита бюджета подписывается начальником бюджетного отдела Департамента финансов и исполнителем, и остается на хранении в бюджетном отделе Департамента финансов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Бюджетный отдел Департамента финансов в течение пяти дней после утверждения сводной бюджетной росписи доводит уведомления о бюджетных ассигнованиях по расходам и по источникам финансирования дефицита бюджета до главных распорядителей бюджетных средств (главных администраторов источников)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Ведение сводной бюджетной росписи и внесение изменений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 xml:space="preserve">12. Ведение сводной бюджетной росписи осуществляет Департамент финансов в соответствии с требованиями, установленными Бюджетным кодексом Российской Федерации, посредством внесения изменений в показатели сводной бюджетной росписи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13. Изменение сводной бюджетной росписи осуществляется Департаментом финансов: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в связи с принятием решения Муниципального Совета о внесении изменений в бюджет городского округа (далее – решение о внесении изменений в бюджет городского округа)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 xml:space="preserve">по иным основаниям, установленным статьей 217 Бюджетного кодекса Российской Федерации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Департамент финансов в течение трех рабочих дней после официального опубликования решения о внесении изменений в бюджет городского округа,  дублирует его с сайта Муниципального Совета на сайт Администрации на страницу «Департамент финансов» в раздел «Документы», «Уточнение бюджета»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После размещения решения о внесении изменений в бюджет городского округа на официальном сайте Администрации бюджетный отдел Департамента финансов оформляет уведомления о бюджетных ассигнованиях по расходам и по источникам финансирования дефицита бюджета в разрезе главных распорядителей бюджетных средств (главных администраторов источников), разделов, подразделов, целевых статей и видов расходов по форме согласно приложениям 3 и 4 к Порядку, и доводит до главных распорядителей бюджетных средств (главных администраторов источников) посредством пакетов с электронной подписью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Внесение изменений в сводную бюджетную роспись в ходе исполнения бюджета по иным основаниям, установленным п.3 статьи 217 и п.3 ст.232 Бюджетного кодекса Российской Федерации и с учётом особенностей исполнения бюджета городского округа, установленных решением о бюджете городского округа, осуществляется на основании предложений главных распорядителей бюджетных средств (главных администраторов источников)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17. Изменение показателей сводной бюджетной росписи без внесения изменений  в решение о бюджете городского округа осуществляется в следующем порядке: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17.1. Главные распорядители бюджетных средств направляют в Департамент финансов предложения по изменению показателей сводной бюджетной росписи по расходам с письменным обоснованием предлагаемых изменений, с указанием положений бюджетного законодательства Российской Федерации, в форме заявки на изменение объемов бюджетных ассигнований по расходам, составленной по форме согласно приложению 5 к Порядку, формируемой в АС «Планирование» (далее – заявка)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17.2. В случае уменьшения показателей сводной бюджетной росписи по расходам заявка является обязательством главного распорядителя бюджетных средств о недопущении образования кредиторской задолженности по соответствующим направлениям, а также превышения бюджетных обязательств по заключенным им муниципальным контрактам, иным договорам над лимитами бюджетных обязательств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17.3. Уменьшение бюджетных ассигнований, предусмотренных на исполнение публичных нормативных обязательств и обслуживание муниципального долга городского округа город Рыбинск, для увеличения иных бюджетных ассигнований без внесения изменений в решение о бюджете городского округа не допускается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 xml:space="preserve">17.4. Бюджетный отдел Департамента финансов осуществляет проверку и согласование полученных заявок с директором Департамента финансов (или его заместителями) в течение трёх рабочих дней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5. При решении вопроса об изменении сводной бюджетной росписи бюджетный отдел Департамента финансов оформляет уведомления о бюджетных ассигнованиях по расходам или по источникам финансирования дефицита бюджета в соответствии с пунктом 10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го Порядка по форме согласно приложениям 3 и 4 к Порядку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Изменения, не приводящие к изменению показателей сводной бюджетной росписи в АС "Планирование", осуществляются с присвоением кода видов изменений 03.18.0 в случае изменения дополнительных классификаторов, не приводящих к изменению показателей сводной бюджетной росписи. </w:t>
      </w:r>
    </w:p>
    <w:p>
      <w:pPr>
        <w:pStyle w:val="Normal"/>
        <w:tabs>
          <w:tab w:val="clear" w:pos="720"/>
          <w:tab w:val="left" w:pos="-284" w:leader="none"/>
          <w:tab w:val="left" w:pos="900" w:leader="none"/>
        </w:tabs>
        <w:autoSpaceDE w:val="true"/>
        <w:ind w:left="-284" w:firstLine="567"/>
        <w:jc w:val="both"/>
        <w:rPr/>
      </w:pPr>
      <w:r>
        <w:rPr>
          <w:sz w:val="28"/>
          <w:szCs w:val="28"/>
        </w:rPr>
        <w:t xml:space="preserve">19. Внесение изменений в сводную бюджетную роспись осуществляется до конца текущего финансового года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Главные распорядители бюджетных средств (главные администраторы источников) обеспечивают представление в Департамент финансов предложений об изменении сводной бюджетной росписи  и лимитов бюджетных обязательств не позднее пяти дней до наступления срока, установленного настоящим пунктом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окончания текущего финансового года изменения сводной бюджетной росписи вносятся по следующим видам: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принятие решения о внесении изменений в бюджет городского округа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о вступлением в силу федеральных законов, законов Ярославской области, предусматривающих осуществление полномочий органов местного самоуправления городского округа город Рыбинск за счет субвенций из федерального и областного бюджетов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удебных актов, предусматривающих обращение взыскания на средства бюджетов бюджетной системы Российской Федерации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остава или полномочий (функций) главных распорядителей бюджетных средств (подведомственных бюджетных учреждений)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е типа муниципальных учреждений и организационно-правовой формы муниципальных унитарных предприятий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при использовании субсидий, субвенций, иных межбюджетных трансфертов, фактически полученных при исполнении бюджета сверх утвержденных решением о бюджете городского округа доходов, в соответствии со статьей 232 Бюджетного кодекса Российской Федерации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остав бюджетной росписи, порядок ее составления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утверждения, утверждение бюджетных ассигнований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(лимитов бюджетных обязательств)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20. В состав бюджетной росписи включатся: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роспись расходов главного распорядителя бюджетных средств на очередной финансовый год и на плановый период по кодам классификации расходов бюджетов Российской Федерации (распорядитель (получатель) бюджетных средств, раздел, подраздел, целевая статья, вид расходов)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пись источников финансирования дефицита бюджета на очередной финансовый год и на плановый период главного администратора источников по кодам классификации источников финансирования дефицита бюджетов Российской Федерации (администратор источника финансирования дефицита бюджета, код группы, подгруппы, код статьи, код вида источника финансирования дефицитов бюджета)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 xml:space="preserve">21. Бюджетная роспись составляется и утверждается главным распорядителем бюджетных средств (главным администратором источников) в соответствии с бюджетными ассигнованиями, утвержденными сводной бюджетной росписью, и утвержденными Департаментом финансов лимитами бюджетных обязательств по соответствующему главному распорядителю бюджетных средств (главному администратору источников)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2. Бюджетные ассигнования для администраторов источников финансирования дефицита бюджета (далее – администратор источников) утверждаются в соответствии с установленными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ля главного администратора источников бюджетными ассигнованиями, в ведении которого они находятся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Доведение показателей бюджетной росписи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о распорядителей (получателей) бюджетных средств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дминистраторов источников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23. Главные распорядители бюджетных средств (главные администраторы источников) доводят показатели бюджетной росписи до находящихся в их ведении распорядителей (получателей) бюджетных средств, и администраторов источников до начала очередного финансового года в виде уведомлений о бюджетных ассигнованиях, за исключением случаев, предусмотренных статьями 190 и 191 Бюджетного кодекса Российской Федерации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Ведение бюджетной росписи и изменение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24. Ведение бюджетной росписи и внесение изменений в бюджетную роспись осуществляет главный распорядитель бюджетных средств (главный администратор источников)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 xml:space="preserve">25. Изменение бюджетной росписи, приводящее к изменению показателей сводной бюджетной росписи, осуществляется в соответствии с основаниями, установленными пунктом 3 статьи 217 и пунктом 2 статьи 232 Бюджетного кодекса Российской Федерации и с учётом особенностей исполнения бюджета городского округа, установленных решением о бюджете городского округа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26. Основанием для внесения главным распорядителем бюджетных средств (главным администратором источников) соответствующих изменений в бюджетную роспись служит уведомление о бюджетных ассигнованиях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(главный администратор источников) обязан в течение трех рабочих дней со дня получения уведомления о бюджетных ассигнованиях внести изменения в показатели своей бюджетной росписи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27. Изменение бюджетной росписи, не приводящее к изменению показателей сводной бюджетной росписи, осуществляется главным распорядителем бюджетных средств (главным администратором источников)</w:t>
      </w:r>
      <w:r>
        <w:rPr/>
        <w:t xml:space="preserve"> </w:t>
      </w:r>
      <w:r>
        <w:rPr>
          <w:sz w:val="28"/>
          <w:szCs w:val="28"/>
        </w:rPr>
        <w:t xml:space="preserve">на основании письменного обращения распорядителя (получателя) бюджетных средств (администратора источников), находящегося в его ведении,  с использованием программного обеспечения АС «Планирование», и в электронном виде Департаментом финансов импортируются в АС «Бюджет»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VII. Лимиты бюджетных обязательств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Лимиты бюджетных обязательств составляются на очередной финансовый год и плановый период с разбивкой по годам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29. Лимиты бюджетных обязательств составляются в разрезе главных распорядителей бюджетных средств, разделов, подразделов, целевых статей (муниципальных программ и непрограммных направлений деятельности), групп видов расходов классификации расходов бюджетов Российской Федерации, типа средств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VIII. Формирование, утверждение и доведение предельных объемов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митов бюджетных обязательств до главных распорядителей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/>
      </w:pPr>
      <w:r>
        <w:rPr>
          <w:sz w:val="28"/>
          <w:szCs w:val="28"/>
        </w:rPr>
        <w:t xml:space="preserve">бюджетных средств и внесение изменений в предельные объемы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/>
      </w:pPr>
      <w:r>
        <w:rPr>
          <w:sz w:val="28"/>
          <w:szCs w:val="28"/>
        </w:rPr>
        <w:t>лимитов бюджетных обязательств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30. Лимиты бюджетных обязательств формируются и утверждаются: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по расходам, осуществляемым за счет средств городского бюджета, в пределах бюджетных ассигнований исходя из прогнозируемых поступлений собственных доходов и источников финансирования дефицита бюджета городского округа, с учетом первоочередных расходов и расходов, осуществляемых в рамках софинансирования с вышестоящими бюджетами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, осуществляемым за счет средств других бюджетов бюджетной системы Российской Федерации, в объеме лимитов бюджетных обязательств, доведенных главными распорядителями средств областного бюджета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миты бюджетных обязательств по расходам на исполнение публичных нормативных обязательств и обслуживание муниципального долга утверждаются в пределах бюджетных ассигнований, утвержденных сводной бюджетной росписью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31. Предельные объемы лимитов бюджетных обязательств утверждаются Департаментом финансов и доводятся до главных распорядителей бюджетных средств в течение трех рабочих дней после утверждения сводной бюджетной росписи расходов в виде уведомления о предельных объемах лимитов бюджетных обязательств по форме согласно приложению 6 к Порядку, на электронных носителях в АС «Бюджет», с использованием цифровой подписи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32. Изменение предельных объемов лимитов бюджетных обязательств осуществляется Департаментом финансов: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в связи с принятием Муниципальным Советом решения о внесении изменений в бюджет городского округа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предельные объемы лимитов бюджетных обязательств по бюджетным ассигнованиям, предоставляемым из вышестоящих бюджетов на основании уведомлений об изменении лимитов бюджетных обязательств и (или) ежемесячных сводных данных Департамента финансов Ярославской области об исполнении бюджета по финансовой помощи городскому округу город Рыбинск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исполнения судебных актов, предусматривающих обращение взыскания на средства бюджета городского округа, на основании письменных обращений главных распорядителей бюджетных средств с указанием номеров исполнительных листов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данием распоряжений Главы городского округа о выделении бюджетных ассигнований из резервного фонда Администрации городского округа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первого заместителя Главы Администрации о внесении изменений в предельные объемы лимитов бюджетных обязательств, оформленными соответствующей резолюцией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ями директора Департамента финансов о внесении изменений в предельные объемы лимитов бюджетных обязательств, оформленными соответствующей резолюцией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33. После вступления в силу решения о внесении изменений в бюджет городского округа Департамент финансов в течение двух рабочих дней рассматривает необходимость внесения изменений в предельные объемы лимитов бюджетных обязательств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Департамент финансов утверждает изменения предельных объемов лимитов бюджетных обязательств и доводит до главных распорядителей бюджетных средств уведомлением о предельных объемах лимитов бюджетных обязательств в АС «Бюджет» на электронных носителях с использованием цифровой подписи по форме согласно приложению 6 к Порядку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4. В случае необходимости внесения изменений в предельные объемы лимитов бюджетных обязательств, в пределах бюджетных ассигнований, утвержденных сводной бюджетной росписью, главные распорядители бюджетных средств направляют в Департамент финансов письменные обращения, согласованные с заместителем Главы Администрации курирующим направление деятельности и утвержденные первым заместителем Главы Администрации. В обращении главный распорядитель бюджетных средств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 xml:space="preserve">подтверждает обязательство о недопущении образования кредиторской задолженности по уменьшаемым расходам и обосновывает необходимость направления их на предлагаемые цели.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вправе запросить дополнительные расчеты и обоснования, необходимые для принятия решения о внесении изменений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Департамент финансов рассматривает предложения главного распорядителя бюджетных средств и в случае положительного решения вносит изменения в предельные объемы лимитов бюджетных обязательств, утверждает и доводит их до главного распорядителя бюджетных средств уведомлением о предельных объемах лимитов бюджетных обязательств в АС «Бюджет» на электронных носителях с использованием цифровой подписи по форме согласно приложению 6 к Порядку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35. Внесение изменений в предельные объемы лимитов бюджетных обязательств осуществляется до конца текущего финансового года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IX. Распределение и доведение лимитов бюджетных обязательств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о распорядителей (получателей) бюджетных средств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несение изменений в лимиты бюджетных обязательств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36. Главные распорядители бюджетных средств распределяют лимиты бюджетных обязательств в разрезе кодов бюджетной классификации, исходя из приоритетов, установленных решением о бюджете городского округа в рамках предельных объемов лимитов бюджетных обязательств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37. Главные распорядители бюджетных средств доводят до находящихся в их ведении распорядителей (получателей) бюджетных средств лимиты бюджетных обязательств уведомлением о лимитах бюджетных обязательств по главному распорядителю бюджетных средств, получателю бюджетных средств, в течение трех рабочих дней после получения предельных объемов лимитов бюджетных обязательств, по форме согласно приложению 7 к Порядку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38. Уведомления о лимитах бюджетных обязательств по главному распорядителю  бюджетных средств, получателю бюджетных средств формируются в электронном виде в АС «Бюджет»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 xml:space="preserve">39. Изменение лимитов бюджетных обязательств осуществляется в случаях: 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сводной бюджетной росписи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менения предельных объемов лимитов бюджетных обязательств;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принятия главными распорядителями бюджетных средств решения о перераспределении лимитов бюджетных обязательств, в том числе по предложениям распорядителей (получателей) бюджетных средств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40. В случае изменения сводной бюджетной росписи и (или) изменения предельных объемов лимитов бюджетных обязательств в течение двух рабочих дней главный распорядитель бюджетных средств принимает решение о необходимости перераспределения лимитов бюджетных обязательств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перераспределяет лимиты бюджетных обязательств и доводит их до распорядителей (получателей) бюджетных средств уведомлением о лимитах бюджетных обязательств по главному распорядителю бюджетных средств, получателю бюджетных средств, по форме согласно приложению 7 к Порядку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41. В случае необходимости перераспределения лимитов бюджетных обязательств распорядители (получатели) бюджетных средств направляют главному распорядителю бюджетных средств письменное обращение с обоснованием вносимых изменений.</w:t>
      </w:r>
    </w:p>
    <w:p>
      <w:pPr>
        <w:pStyle w:val="Normal"/>
        <w:tabs>
          <w:tab w:val="clear" w:pos="720"/>
          <w:tab w:val="left" w:pos="-284" w:leader="none"/>
        </w:tabs>
        <w:ind w:left="-284" w:firstLine="567"/>
        <w:jc w:val="both"/>
        <w:rPr/>
      </w:pPr>
      <w:r>
        <w:rPr>
          <w:sz w:val="28"/>
          <w:szCs w:val="28"/>
        </w:rPr>
        <w:t>Главный распорядитель бюджетных средств в течение двух рабочих дней рассматривает предложения распорядителя (получателя) бюджетных средств и в случае положительного решения перераспределяет лимиты бюджетных обязательств и доводит их до распорядителя (получателя) бюджетных средств уведомлением о лимитах бюджетных обязательств по главному распорядителю бюджетных средств, получателю бюджетных средств,</w:t>
      </w:r>
      <w:r>
        <w:rPr/>
        <w:t xml:space="preserve"> </w:t>
      </w:r>
      <w:r>
        <w:rPr>
          <w:sz w:val="28"/>
          <w:szCs w:val="28"/>
        </w:rPr>
        <w:t>по форме согласно приложению 7 к Порядку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cs="Times New Roman;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cs="Times New Roman;Times New Roman"/>
      <w:sz w:val="20"/>
      <w:szCs w:val="2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hd w:fill="FFFFFF" w:val="clear"/>
      <w:spacing w:lineRule="exact" w:line="216"/>
      <w:ind w:right="-16" w:firstLine="730"/>
    </w:pPr>
    <w:rPr>
      <w:rFonts w:ascii="Courier New" w:hAnsi="Courier New" w:cs="Courier New"/>
      <w:color w:val="000000"/>
      <w:spacing w:val="-6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widowControl w:val="false"/>
      <w:shd w:fill="FFFFFF" w:val="clear"/>
    </w:pPr>
    <w:rPr>
      <w:rFonts w:ascii="Courier New" w:hAnsi="Courier New" w:cs="Courier New"/>
      <w:color w:val="000000"/>
      <w:spacing w:val="1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17:00Z</dcterms:created>
  <dc:creator>ЛНА</dc:creator>
  <dc:description/>
  <dc:language>en-US</dc:language>
  <cp:lastModifiedBy>Вадим Г. Мирзабеков</cp:lastModifiedBy>
  <cp:lastPrinted>2016-12-27T09:55:00Z</cp:lastPrinted>
  <dcterms:modified xsi:type="dcterms:W3CDTF">2016-12-27T08:17:00Z</dcterms:modified>
  <cp:revision>2</cp:revision>
  <dc:subject/>
  <dc:title/>
</cp:coreProperties>
</file>