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ородского округа город Ры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_____________№_____________ 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   городского округа город Рыбинск  Ярославской области з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1985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15 246 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15 246 1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15 246 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15 246 1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15 246 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15 246 1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15 246 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15 246 145</w:t>
            </w:r>
          </w:p>
        </w:tc>
      </w:tr>
      <w:tr>
        <w:trPr>
          <w:trHeight w:val="5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 246 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43 937 748,47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8 586 167 9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8 833 304 885,8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611 414 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789 367 137,3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59 183 893,47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20" w:top="1134" w:footer="720" w:bottom="1134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Анна Г. Богомолова</cp:lastModifiedBy>
  <cp:lastPrinted>2024-02-20T13:46:00Z</cp:lastPrinted>
  <dcterms:modified xsi:type="dcterms:W3CDTF">2024-02-20T10:48:00Z</dcterms:modified>
  <cp:revision>210</cp:revision>
  <dc:subject/>
  <dc:title> </dc:title>
</cp:coreProperties>
</file>