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6120"/>
        <w:jc w:val="left"/>
        <w:rPr>
          <w:b w:val="false"/>
          <w:b w:val="false"/>
          <w:sz w:val="24"/>
          <w:szCs w:val="24"/>
        </w:rPr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2pt;height:64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00046828" r:id="rId2"/>
        </w:object>
      </w:r>
      <w:r>
        <w:rPr>
          <w:b w:val="false"/>
          <w:sz w:val="24"/>
          <w:szCs w:val="24"/>
        </w:rPr>
        <w:t>Проект вносит Глава</w:t>
      </w:r>
    </w:p>
    <w:p>
      <w:pPr>
        <w:pStyle w:val="Heading"/>
        <w:ind w:firstLine="61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 Рыбинск  </w: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     2012 года  </w:t>
        <w:tab/>
        <w:tab/>
        <w:tab/>
        <w:t xml:space="preserve">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бюджете городского округа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 Рыбинск  на  2013  год  </w:t>
      </w:r>
    </w:p>
    <w:p>
      <w:pPr>
        <w:pStyle w:val="Heading9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и на плановый период 2014 и 2015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округе город Рыбинск, утвержденным решением Муниципального Совета городского округа город Рыбинск от 5 апреля 2012 года № 165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Совет городского округа город Рыбинск</w:t>
      </w:r>
    </w:p>
    <w:p>
      <w:pPr>
        <w:pStyle w:val="Heading9"/>
        <w:tabs>
          <w:tab w:val="clear" w:pos="708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540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городского округа город Рыбинск  на  2013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  Прогнозируемый   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ий   объем    доходов  бюджета    в  сумме                   4 266 461,9 тыс. рублей; </w:t>
      </w:r>
    </w:p>
    <w:p>
      <w:pPr>
        <w:pStyle w:val="BodyTextIndent3"/>
        <w:widowControl/>
        <w:ind w:left="0" w:right="0" w:firstLine="540"/>
        <w:rPr>
          <w:color w:val="000000"/>
          <w:szCs w:val="28"/>
        </w:rPr>
      </w:pPr>
      <w:r>
        <w:rPr>
          <w:color w:val="000000"/>
          <w:szCs w:val="28"/>
        </w:rPr>
        <w:t>1.2. Общий объем расходов бюджета в сумме 4 466 755,9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 Дефицит бюджета в сумме 200 294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Утвердить основные характеристики бюджета на плановый период 2014 и 2015 годов: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Прогнозируем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й объем доходов бюджета на 2014 год в сумме 4 620 021,6 тыс. рублей, на 2015 год в сумме 4 976 211,9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Общий объем расходов бюджета на 2014 год в сумме 4 719 863,9 тыс. рублей, на 2015 год в </w:t>
      </w:r>
      <w:r>
        <w:rPr>
          <w:sz w:val="28"/>
          <w:szCs w:val="28"/>
        </w:rPr>
        <w:t xml:space="preserve">сумме 5 084 102,8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3. Дефицит бюджета на 2014 год в сумме 99 842,3 тыс. рублей,  на 2015 год  в </w:t>
      </w:r>
      <w:r>
        <w:rPr>
          <w:sz w:val="28"/>
          <w:szCs w:val="28"/>
        </w:rPr>
        <w:t>сумме  107 890,9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Установить, что доходы бюджета городского округа город Рыбинск в 2013 году и в плановом периоде 2014 и 2015 годов формируются в соответствии со статьями 61.2, 62 Бюджетного кодекса Российской Федераци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7"/>
        <w:ind w:firstLine="540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Установить, что в соответствии с пунктом 2 статьи 184.1 Бюджетного кодекса Российской Федерации в 2013 году и плановом периоде 2014 и 2015 годов в бюджет городского округа город Рыбинск подлежат зачислению по нормативу 100% следующие доходы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ind w:firstLine="540"/>
        <w:rPr/>
      </w:pPr>
      <w:r>
        <w:rPr>
          <w:color w:val="000000"/>
          <w:sz w:val="28"/>
          <w:szCs w:val="28"/>
        </w:rPr>
        <w:t>4.1. В части погашения задолженности и перерасчётов по отмененным налогам, сборам и иным обязательным платежам:</w:t>
      </w:r>
    </w:p>
    <w:p>
      <w:pPr>
        <w:pStyle w:val="ConsNormal"/>
        <w:widowControl/>
        <w:spacing w:before="120" w:after="0"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ельный налог (по обязательствам, возникшим до 1 января 2006 года) мобилизуемый на территориях городских округов;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"/>
          <w:color w:val="000000"/>
          <w:sz w:val="28"/>
          <w:szCs w:val="28"/>
        </w:rPr>
        <w:t>-  налог на рекламу, мобилизуемый на территориях городских округов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Arial"/>
          <w:color w:val="000000"/>
          <w:sz w:val="28"/>
          <w:szCs w:val="28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;</w:t>
      </w:r>
    </w:p>
    <w:p>
      <w:pPr>
        <w:pStyle w:val="Normal"/>
        <w:jc w:val="both"/>
        <w:rPr>
          <w:rFonts w:eastAsia="Arial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>- прочие местные налоги и сборы, мобилизуемые на территориях городских округов.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части  доходов от оказания платных услуг (работ) и компенсации затрат государства:</w:t>
      </w:r>
    </w:p>
    <w:p>
      <w:pPr>
        <w:pStyle w:val="Normal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рочие доходы от оказания платных услуг (работ) получателями средств бюджетов городских округ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 имущества городских округов;</w:t>
      </w:r>
    </w:p>
    <w:p>
      <w:pPr>
        <w:pStyle w:val="Normal"/>
        <w:spacing w:lineRule="auto" w:line="360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рочие доходы от компенсации затрат бюджетов городских округ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>4.3. В части штрафов, санкций, возмещения ущер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</w:t>
      </w:r>
      <w:r>
        <w:rPr>
          <w:sz w:val="28"/>
        </w:rPr>
        <w:t>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;</w:t>
      </w:r>
    </w:p>
    <w:p>
      <w:pPr>
        <w:pStyle w:val="Normal"/>
        <w:spacing w:lineRule="auto" w:line="360"/>
        <w:jc w:val="both"/>
        <w:rPr>
          <w:sz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</w:t>
      </w:r>
      <w:r>
        <w:rPr>
          <w:sz w:val="28"/>
        </w:rPr>
        <w:t>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4.В части прочих неналоговых доход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выясненные поступления, зачисляемые в бюджеты городских округов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становить, что в 2013 году и плановом периоде 2014 и 2015 годов подлежит зачислению в бюджет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 xml:space="preserve"> часть прибыли муниципальных унитарных предприятий городского округа город Рыбинск в размере 50%, оставшейся после уплаты ими налогов и иных обязательных платежей в бюджеты всех уровней бюджетной системы Российской Федерации, за исключением части прибыли муниципальных унитарных предприятий коммунального комплекса, полученной по видам деятельности, которые регулируются департаментом топлива, энергетики и регулирования тарифов Ярославской области.</w:t>
      </w:r>
    </w:p>
    <w:p>
      <w:pPr>
        <w:pStyle w:val="Normal"/>
        <w:ind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rFonts w:eastAsia="Lohit Hindi"/>
          <w:sz w:val="28"/>
          <w:szCs w:val="28"/>
        </w:rPr>
      </w:pPr>
      <w:r>
        <w:rPr>
          <w:sz w:val="28"/>
          <w:szCs w:val="28"/>
        </w:rPr>
        <w:t xml:space="preserve">6. Утвердить </w:t>
      </w:r>
      <w:r>
        <w:rPr>
          <w:rFonts w:eastAsia="Lohit Hindi"/>
          <w:sz w:val="28"/>
          <w:szCs w:val="28"/>
        </w:rPr>
        <w:t xml:space="preserve">перечень главных администраторов доходов </w:t>
      </w:r>
      <w:r>
        <w:rPr>
          <w:sz w:val="28"/>
          <w:szCs w:val="28"/>
        </w:rPr>
        <w:t>и источников финансирования дефицита бюджета городского округа город Рыбинск</w:t>
      </w:r>
      <w:r>
        <w:rPr>
          <w:rFonts w:eastAsia="Lohit Hindi"/>
          <w:sz w:val="28"/>
          <w:szCs w:val="28"/>
        </w:rPr>
        <w:t>, закрепляемые за ними источники доходов и источники финансирования дефицита бюджета (приложение № 1).</w:t>
      </w:r>
    </w:p>
    <w:p>
      <w:pPr>
        <w:pStyle w:val="Normal"/>
        <w:ind w:firstLine="567"/>
        <w:jc w:val="both"/>
        <w:rPr>
          <w:rFonts w:eastAsia="Lohit Hindi"/>
          <w:shd w:fill="FFFF00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Lohit Hindi"/>
          <w:sz w:val="28"/>
          <w:szCs w:val="28"/>
        </w:rPr>
        <w:t xml:space="preserve">Установить, что в ходе исполнения бюджета </w:t>
      </w:r>
      <w:r>
        <w:rPr>
          <w:color w:val="000000"/>
          <w:sz w:val="28"/>
          <w:szCs w:val="28"/>
        </w:rPr>
        <w:t>городского округа город Рыбинск,</w:t>
      </w:r>
      <w:r>
        <w:rPr>
          <w:rFonts w:eastAsia="Lohit Hindi"/>
          <w:sz w:val="28"/>
          <w:szCs w:val="28"/>
        </w:rPr>
        <w:t xml:space="preserve"> в соответствии со статьями 20,23 Бюджетного кодекса Российской Федерации, изменения в перечень главных администраторов доходов бюджета и источников финансирования дефицита бюджета, а так же в состав закрепленных за ними кодов классификации  доходов бюджета (источников финансирования дефицита бюджета), в случаях изменения состава и (или) функций главных администраторов доходов бюджета (источников финансирования дефицита бюджета), а также изменения принципов назначения и присвоения структуры кодов классификации доходов бюджета (источников финансирования дефицита бюджета), вносятся на основании правового акта (приказа) департамента финансов администрации городского округа город Рыбинск без внесения изменений в настоящее решение о бюджете.</w:t>
      </w:r>
      <w:r>
        <w:rPr>
          <w:rFonts w:eastAsia="Lohit Hindi"/>
          <w:shd w:fill="FFFF00" w:val="clear"/>
        </w:rPr>
        <w:t xml:space="preserve"> </w:t>
      </w:r>
    </w:p>
    <w:p>
      <w:pPr>
        <w:pStyle w:val="Normal"/>
        <w:ind w:firstLine="567"/>
        <w:jc w:val="both"/>
        <w:rPr>
          <w:rFonts w:eastAsia="Lohit Hindi"/>
          <w:highlight w:val="yellow"/>
          <w:shd w:fill="FFFF00" w:val="clear"/>
        </w:rPr>
      </w:pPr>
      <w:r>
        <w:rPr>
          <w:rFonts w:eastAsia="Lohit Hindi"/>
          <w:highlight w:val="yellow"/>
          <w:shd w:fill="FFFF00" w:val="clear"/>
        </w:rPr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1. Прогнозируемые доходы бюджета городского округа город Рыбинск в соответствии с классификацией доходов бюджетов Российской Федерации на 2013 год (приложение № 2), на плановый период 2014 и  2015 годов (приложение № 3);</w:t>
      </w:r>
    </w:p>
    <w:p>
      <w:pPr>
        <w:pStyle w:val="ConsNormal"/>
        <w:widowControl/>
        <w:tabs>
          <w:tab w:val="clear" w:pos="708"/>
          <w:tab w:val="left" w:pos="851" w:leader="none"/>
        </w:tabs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 Р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оды  бюджета городского округа город Рыбинск по разделам, подразделам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 расходов бюджетов Российской Федерации на 2013 год (приложение №4), на плановый период 2014 и 2015 годов (приложение № 5);</w:t>
      </w:r>
    </w:p>
    <w:p>
      <w:pPr>
        <w:pStyle w:val="ConsNormal"/>
        <w:widowControl/>
        <w:spacing w:before="120" w:after="0"/>
        <w:ind w:left="-15" w:right="0" w:firstLine="6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 Ведомственную структуру расходов бюдже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ского округа город Рыбин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3 год (приложение № 6),  на плановый период 2014 и 2015 годов (приложение  № 7);</w:t>
      </w:r>
    </w:p>
    <w:p>
      <w:pPr>
        <w:pStyle w:val="ConsNormal"/>
        <w:widowControl/>
        <w:spacing w:before="120" w:after="0"/>
        <w:ind w:right="0"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4. Источники внутреннего финансирования дефицита  бюджета городского округа город Рыбинск на 2013 год  (приложение № 8), на плановый период 2014 и 2015 годов (приложение № 9).</w:t>
      </w:r>
    </w:p>
    <w:p>
      <w:pPr>
        <w:pStyle w:val="ConsNormal"/>
        <w:widowControl/>
        <w:spacing w:before="120" w:after="0"/>
        <w:ind w:right="0"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40"/>
        <w:rPr/>
      </w:pPr>
      <w:r>
        <w:rPr>
          <w:color w:val="000000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540"/>
        <w:rPr/>
      </w:pPr>
      <w:r>
        <w:rPr>
          <w:color w:val="000000"/>
          <w:sz w:val="28"/>
          <w:szCs w:val="28"/>
        </w:rPr>
        <w:t>на 2013 год - в сумме  947 663,9  тыс. рублей;</w:t>
      </w:r>
    </w:p>
    <w:p>
      <w:pPr>
        <w:pStyle w:val="Style17"/>
        <w:ind w:firstLine="540"/>
        <w:rPr/>
      </w:pPr>
      <w:r>
        <w:rPr>
          <w:color w:val="000000"/>
          <w:sz w:val="28"/>
          <w:szCs w:val="28"/>
        </w:rPr>
        <w:t>на 2014 год - в сумме  984 457,9 тыс. рублей;</w:t>
      </w:r>
    </w:p>
    <w:p>
      <w:pPr>
        <w:pStyle w:val="Style17"/>
        <w:ind w:firstLine="540"/>
        <w:rPr/>
      </w:pPr>
      <w:r>
        <w:rPr>
          <w:color w:val="000000"/>
          <w:sz w:val="28"/>
          <w:szCs w:val="28"/>
        </w:rPr>
        <w:t>на 2015 год - в сумме  1 021 915,0 тыс. рублей.</w:t>
      </w:r>
    </w:p>
    <w:p>
      <w:pPr>
        <w:pStyle w:val="Style17"/>
        <w:ind w:firstLine="54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9. Установить: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9.1. Предельный объем муниципального долга: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3 год – в сумме  1 100 0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4 год – в сумме  1 100 0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5 год – в сумме 1 200 0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9.2.Верхний предел муниципального долга: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стоянию на  1 января 2014 года – в сумме  1 018 400 тыс. рублей, в том числе верхний предел долга по муниципальным гарантиям – 74 0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стоянию на  1 января 2015 года – в сумме  1 042 400 тыс. рублей, в том числе верхний предел долга по муниципальным гарантиям –  0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остоянию на  1 января 2016 года – в сумме  1 148 400 тыс. рублей, в том числе верхний предел долга по муниципальным гарантиям – 0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9.3. Предельный объем муниципальных заимствований: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3 год – в сумме 669 400 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4 год – в сумме 1 042 4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5 год – в сумме 1 148 4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9.4. предельный объем расходов на обслуживание муниципального долга: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3 год – в сумме 85 110,3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4 год – в сумме 84 00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на 2015 год – в сумме 91 000,0 тыс. рублей;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9.5. Предельный объем предоставляемых муниципальных гарантий:</w:t>
      </w:r>
    </w:p>
    <w:p>
      <w:pPr>
        <w:pStyle w:val="Style17"/>
        <w:ind w:firstLine="426"/>
        <w:rPr/>
      </w:pPr>
      <w:r>
        <w:rPr>
          <w:color w:val="000000"/>
          <w:sz w:val="28"/>
          <w:szCs w:val="28"/>
        </w:rPr>
        <w:t>Предоставление муниципальных гарантий в 2013 году и в плановом периоде 2014 и 2015 годов не предусматривается.</w:t>
      </w:r>
    </w:p>
    <w:p>
      <w:pPr>
        <w:pStyle w:val="32"/>
        <w:spacing w:before="0" w:after="0"/>
        <w:ind w:left="0" w:right="0"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32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10.  Утвердить Программу муниципальных внутренних заимствований  городского округа город Рыбинск на 2013 год (приложение № 10) и  на плановый период 2014 и 2015 годов (приложение № 11).</w:t>
      </w:r>
    </w:p>
    <w:p>
      <w:pPr>
        <w:pStyle w:val="BodyTextIndent2"/>
        <w:widowControl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Indent2"/>
        <w:widowControl/>
        <w:ind w:left="0" w:right="0" w:firstLine="567"/>
        <w:jc w:val="both"/>
        <w:rPr/>
      </w:pPr>
      <w:r>
        <w:rPr>
          <w:rFonts w:eastAsia="Nimbus Roman No9 L;Arial Unicode MS" w:cs="Nimbus Roman No9 L;Arial Unicode MS" w:ascii="Nimbus Roman No9 L;Arial Unicode MS" w:hAnsi="Nimbus Roman No9 L;Arial Unicode MS"/>
          <w:color w:val="000000"/>
          <w:szCs w:val="28"/>
        </w:rPr>
        <w:t xml:space="preserve"> </w:t>
      </w:r>
      <w:r>
        <w:rPr>
          <w:color w:val="000000"/>
          <w:szCs w:val="28"/>
        </w:rPr>
        <w:t>11. Утвердить Программу муниципальных гарантий  городского округа город  Рыбинск на 2013 год и  на плановый период 2014 и 2015 годов (приложение № 12)</w:t>
      </w:r>
      <w:r>
        <w:rPr>
          <w:i/>
          <w:color w:val="000000"/>
          <w:szCs w:val="28"/>
        </w:rPr>
        <w:t>.</w:t>
      </w:r>
    </w:p>
    <w:p>
      <w:pPr>
        <w:pStyle w:val="BodyTextIndent2"/>
        <w:widowControl/>
        <w:ind w:left="0" w:right="0"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BodyTextIndent2"/>
        <w:widowControl/>
        <w:ind w:left="0" w:right="0" w:firstLine="567"/>
        <w:jc w:val="both"/>
        <w:rPr/>
      </w:pPr>
      <w:r>
        <w:rPr>
          <w:color w:val="000000"/>
          <w:szCs w:val="28"/>
        </w:rPr>
        <w:t xml:space="preserve">12. Утвердить размер резервного фонда администрации городского округа  город Рыбинск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13 год -  в сумме 10 000 тыс.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2014 год  - в сумме 10 000 тыс. руб.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-  в сумме 10 000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пунктом 3 статьи 217 Бюджетного кодекса Российской Федерации установить внесение  изменений в сводную бюджетную роспись бюджета города, связанных с перераспределением бюджетных ассигнований между главными распорядителями средств бюджета городского округа город Рыбинск в пределах объемов бюджетных ассигнований, зарезервированных по целевой статье классификации расходов бюджетов - 070 05 00 «Резервные фонды местных администраций».</w:t>
      </w:r>
    </w:p>
    <w:p>
      <w:pPr>
        <w:pStyle w:val="BodyTextIndent2"/>
        <w:widowControl/>
        <w:ind w:left="0" w:right="0" w:firstLine="567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Порядок использования бюджетных ассигнований резервного фонда администрации городского округа  город Рыбинск устанавливается  постановлением администрации городского округа город Рыбинск.</w:t>
      </w:r>
      <w:r>
        <w:rPr>
          <w:b/>
          <w:color w:val="000000"/>
          <w:szCs w:val="28"/>
        </w:rPr>
        <w:t xml:space="preserve"> </w:t>
      </w:r>
    </w:p>
    <w:p>
      <w:pPr>
        <w:pStyle w:val="BodyTextIndent3"/>
        <w:widowControl/>
        <w:ind w:left="0" w:right="0" w:firstLine="567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твердить Адресную инвестиционную программу городского округа город Рыбинск на 2013 год (приложение № 13), на плановый период 2014 и 2015 годов (приложение № 14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4. Утвердить расходы бюджета городского округа город Рыбинск на реализацию городских целевых программ на 2013 год (приложение 15) и  плановый период 2014-2015 годов (приложение 16).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Расходы, в указанных приложениях, отражены с учетом расходов, предусмотренных в адресной инвестиционной программе бюджета города.</w:t>
      </w:r>
    </w:p>
    <w:p>
      <w:pPr>
        <w:pStyle w:val="Style17"/>
        <w:ind w:firstLine="567"/>
        <w:rPr/>
      </w:pPr>
      <w:r>
        <w:rPr>
          <w:sz w:val="28"/>
          <w:szCs w:val="28"/>
        </w:rPr>
        <w:t>15. Утвердить перечень главных распорядителей бюджетных средств бюджета городского округа горд Рыбинск (приложение 17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6. Установить, что при поступлении в бюджет городского округа  город Рыбинск безвозмездных поступлений муниципальным казенным учреждениям от физических и юридических лиц, имеющих целевое назначение, сверх объемов, утвержденных решением о бюджете городского округа, изменения в сводную бюджетную роспись вносятся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безвозмездных поступлений, имеющих целевое назначение, бюджетные ассигнования увеличиваются соответствующему главному распорядителю бюджетных средств, для последующего доведения в установленном порядке до конкретного казенного учреждения лимитов бюджетных обязательств, для осуществления целевых расходов в порядке, установленном департаментом финансов администрации городского округа город Рыбинск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7. Установить, что средства, поступающие во временное распоряжение органов местного самоуправления,  муниципальных казенных учреждений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 учитываются на лицевых счетах по учету средств, поступающих во временное распоряжение получателей бюджетных средств,  открываемых  им в установленном порядке в департаменте финансов администрации городского округа город Рыбинск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. Установить, что остатки средств на счетах департамента финансов администрации городского округа город Рыбинск, 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  поступающими во временное распоряжение получателей бюджетных средств, бюджетных и автономных учреждений города, перечисляются департаментом финансов администрации городского округа город Рыбинск в 2013 году с соответствующих счетов на лицевой счет департамента финансов администрации городского округа город Рыбинск, открытый в установленном порядке  для средств бюджета городского округа город Рыбинск, с их возвратом не позднее второго рабочего дня до завершения финансового года на указанные счета в порядке, установленном департаментом финансов администрации городского округа город Рыбинск, для использования их в качестве источника покрытия временных кассовых разрывов, возникающих при исполнении бюджета городского округ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. Предоставить на 2013 год и на плановый период 2014 и 2015 годов хозяйствующим субъектам, осуществляющим перевозки пассажиров городским автомобильным и электрическим транспортом общего пользования (кроме такси, в том числе маршрутных)  субсидию на возмещение недополученных доходов, связанных с оплатой проезда отдельных категорий граждан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едоставить на 2013 год и на плановый период 2014 и 2015 годов лицам, осуществляющим управление многоквартирными домами, субсидию на возмещение затрат по долевому финансированию работ капитального ремонта многоквартирных домов городского округа город Рыбинск с участием средств Регионального фонда содействия капитальному ремонту многоквартирных домов Яросла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 Предоставить на 2013 год лицам, осуществляющим управление многоквартирными домами, субсидию на возмещение затрат по разработке проектно-сметной документации по адаптации объектов жилищного фонда к требованиям доступности для инвалидов и других  маломобильных групп населения городского округа город Рыбин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Предоставить на 2013 год и на плановый период 2014 и 2015 годов хозяйствующим субъектам субсидию на возмещение затрат, связанных с выполнением работ по ликвидации последствий аварийных ситуаций на объектах жилищно-коммуналь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ить на 2013 год и на плановый период 2014 и 2015 годов  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собственниками помещений в  многоквартирных домах, субсидию на возмещение затрат на проведение капитального ремонта многоквартирных домов в части  помещений, находящихся в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4. Предоставить на 2013 год и на плановый период 2014 и 2015 годов товариществам собственников жилья, жилищным, жилищно-строительным кооперативам или иным специализированным потребительским кооперативам, управляющим организациям, выбранным в соответствии с законодательством собственниками помещений в  многоквартирных домах, субсидию  на возмещение затрат по долевому финансированию капитального ремонта многоквартирных домов, в части  помещений, находящихся в муниципальной собственности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Предоставить на 2013 год и на плановый период 2014 и 2015 годов   товариществам собственников жилья субсидию на возмещение затрат, связанных с государственной регистрацией товариществ собственников жиль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Предоставить на 2013 год и на плановый период 2014 и 2015 годов муниципальному унитарному предприятию городского округа город Рыбинск «Информационно-расчетный центр» субсидию на возмещение затрат по регистрационному учету граждан, проживающих в жилищном фонде городского округа город Рыбин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Предоставить на 2013 год и на плановый период 2014 и 2015 годов муниципальному казенному предприятию городского округа город Рыбинск «Топливно-сбытовое предприятие», оказывающему услуги по отпуску твердого топлива населению, проживающему в жилищном фонде, не имеющем центрального отопления, субсидию на возмещение убытков от реализации топлива населению по регулируемым цена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8. Предоставить на 2013 год и на плановый период 2014 и 2015 годов муниципальному унитарному предприятию городского округа город Рыбинск «Нептун», оказывающему услуги муниципальных общественных бань для населения, субсидию на возмещение убытков от оказания банных услуг населению по фиксированным тарифам.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Предоставить на 2013 год и на плановый период 2014 и 2015 годов теплоснабжающим организациям, обеспечивающим  теплоснабжение населения и бюджетных учреждений, субсидию на частичное возмещение затрат, связанных с увеличением расходов на теплоснабжение (отопление и горячее водоснабжение) объектов жилищного фонда и учреждений бюджетной сферы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30. Предоставить на 2013 год и на плановый период 2014 и 2015 годов товариществам собственников жилья, жилищным, жилищно-строительным кооперативам и иным специализированным потребительским кооперативам, управляющим организациям, выбранным собственниками помещений в многоквартирных домах, субсидию на долевое финансирование работ по установке коллективных (общедомовых) приборов учета и регулирования потребления коммунальных ресурсов в многоквартирных жилых домах в части помещений, находящихся в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1.  Предоставить на 2013 год муниципальному унитарному предприятию городского округа город  Рыбинск «Водоканал» субсидию на возмещение части затрат на уплату процентов по кредитам, полученным в российских кредитных организациях на реконструкцию и техническое перевооружение водоочистных сооружений микрорайона Волжский в связи с заменой водоисточника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. Предоставить на 2013 год и на плановый период 2014 и 2015 годов ОАО «Рыбинская городская электросеть» субсидию на возмещение затрат, связанных с обеспечением уличного освещения территории городского округа город Рыбин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3. Предоставить на 2013 год и на плановый период 2014 и 2015 годов муниципальному унитарному предприятию городского округа город Рыбинск «Дорожно-эксплуатационное строительство» субсидию на возмещение убытков от оказания услуг  общественных туалетов для населения  по фиксированным тарифам.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00" w:val="clear"/>
        </w:rPr>
      </w:pPr>
      <w:r>
        <w:rPr>
          <w:sz w:val="28"/>
          <w:szCs w:val="28"/>
          <w:highlight w:val="yellow"/>
          <w:shd w:fill="FFFF00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. Предоставить на 2013 год и на плановый период 2014 и 2015 годов муниципальному унитарному предприятию городского округа город Рыбинск «Водоканал» субсидию на возмещение затрат по содержанию и ремонту фонтанов городского округа город Рыбинск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00" w:val="clear"/>
        </w:rPr>
      </w:pPr>
      <w:r>
        <w:rPr>
          <w:sz w:val="28"/>
          <w:szCs w:val="28"/>
          <w:highlight w:val="yellow"/>
          <w:shd w:fill="FFFF00" w:val="clear"/>
        </w:rPr>
      </w:r>
    </w:p>
    <w:p>
      <w:pPr>
        <w:pStyle w:val="Normal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35. Предоставить на 2013 год и на плановый период 2014 и 2015 годов муниципальному унитарному предприятию городского округа город Рыбинск «Стройзаказчик» субсидию на техническое обслуживание и охрану особо опасного объекта (Южный канализационный коллектор).   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00" w:val="clear"/>
        </w:rPr>
      </w:pPr>
      <w:r>
        <w:rPr>
          <w:sz w:val="28"/>
          <w:szCs w:val="28"/>
          <w:highlight w:val="yellow"/>
          <w:shd w:fill="FFFF00" w:val="clear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36. Предоставить на 2013 год общественным объединениям и социально-ориентированным некоммерческим организациям, осуществляющим свою деятельность на территории города, субсидии на реализацию общегородских или социально-значимых мероприятий, проведение тематических конкурсов, обеспечение функционирования деятельно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7. Предоставить на 2013 год некоммерческим организациям, осуществляющим свою деятельность на территории города, субсидию на реализацию общественно-значимых социально-экономических проектов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8. Предоставить на 2013 год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убсид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части затрат, связанных с участием субъектов малого и среднего предпринимательства и организаций инфраструктуры в международных, межрегиональных и областных выставках и ярмарках, проводимых на территор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части процентной ставки по банковским кредитам субъектам малого и среднего предпринимательства, реализующим бизнес-проекты на территории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омпенсацию части затрат, произведенных  и документально подтвержденных  субъектами малого бизнеса, на оплату консультационных услуг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 компенсацию части затрат субъектам малого и среднего предпринимательства по патентованию изобретений, полезных моделей, промышленных образцов, а также  регистрации иных результатов интеллекту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9. Предоставление субсидий, указанных в пунктах 19-38 настоящего решения, осуществляется в соответствии с порядками, определенными постановлениями администрации городского округа город Рыбинск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40. Предоставить на 2013 год и плановый период 2014-2015 годов муниципальным бюджетным и автономным  учреждениям городского округа город Рыбинск субсидию на финансовое обеспечение выполнения ими муниципального задания, рассчитанную с учетом нормативных затрат на оказание муниципальных услуг физическим и (или) юридическим лицам и нормативных затрат на содержание муниципального имущества.</w:t>
      </w:r>
    </w:p>
    <w:p>
      <w:pPr>
        <w:pStyle w:val="ConsNormal"/>
        <w:widowControl/>
        <w:spacing w:before="120" w:after="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ть, что муниципальным  бюджетным и автономным учреждениям  городского округа город Рыбинск в случаях, предусмотренных бюджетным законодательством, предоставляются субсидии на иные цели, а также  бюджетные инвести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2. Установить, что впредь до решения вопроса о разграничении полномочий между органами государственной власти и органами местного самоуправления за счет средств 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 осуществляются расходы  по организаци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(за исключением  расходов на финансовое обеспечение образовательного процесса) в муниципальных специальных (коррекционных) образовательных учреждениях для обучающихся, воспитанников с ограниченными возможностями здоровья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3. 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4. Установить, что расходы на капитальное строительство и реконструкцию объектов муниципальной собственности производятся в соответствии с Адресной инвестиционной программой гор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Установить, что принятие бюджетных обязательств органами местного самоуправления, муниципальными учреждениями, являющимися получателями бюджетных средств, путем заключения муниципальных контрактов и иных договоров, подлежащих исполнению за счет средств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, и оплата денежных обязательств производится в пределах доведенных до них по кодам классификации расходов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 лимитов бюджетных обязательств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текающие из договоров обязательства, исполнение которых осуществляется за счет средств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>, принятые органами местного самоуправл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муниципальными учреждениями, являющимися получателями бюджетных средств,  сверх утвержденных им лимитов бюджетных обязательств, не подлежат оплате за счет средств бюджета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6. Установить, что исполнение судебных актов по обращению взыскания на средства бюджета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 xml:space="preserve">, осуществляется в соответствии с главой 24.1. Бюджетного кодекса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7. Установить, что в соответствии со статьей 232 Бюджетного кодекса Российской Федерации доходы, фактически полученные при исполнении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 сверх утвержденных решением о бюджете, могут  направляться департаментом финансов администрации городского округа город Рыбинск без внесения изменения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городского округа город Рыбинск,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8. Установить, что в ходе исполнения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 департамент финансов администрации городского округа город Рыбинс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shd w:fill="FFFF00" w:val="clear"/>
        </w:rPr>
      </w:pPr>
      <w:r>
        <w:rPr>
          <w:b/>
          <w:sz w:val="28"/>
          <w:szCs w:val="28"/>
          <w:highlight w:val="yellow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Установить, что в 2013 году осуществляется приоритетное финансирование обязательств по выплате заработной платы, оплате  коммунальных услуг, выполнению публичных нормативных обязательств, обслуживанию и погашению долговых обязательств городского округа город Рыбинск,  закупке продуктов питания, ликвидации последстви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ведении кассового плана бюджета города департамент финансов администрации городского округа город Рыбинск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. Опубликовать настоящее решение в газете «Рыбинские известия».</w:t>
      </w:r>
    </w:p>
    <w:p>
      <w:pPr>
        <w:pStyle w:val="Normal"/>
        <w:ind w:firstLine="567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1. Настоящее решение вступает в силу с 1 января 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Председатель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Рыбинск</w:t>
        <w:tab/>
        <w:tab/>
        <w:tab/>
        <w:tab/>
        <w:t xml:space="preserve">             </w:t>
        <w:tab/>
        <w:t xml:space="preserve">      Совета городского округ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 Ры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В. Ласточкин                                                        В.А. Поле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                               Л.Ч.Можей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 финансов</w:t>
        <w:tab/>
        <w:tab/>
        <w:tab/>
        <w:tab/>
        <w:t xml:space="preserve">             М.И.Капранов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 xml:space="preserve">                        И.О. Про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авовым и кадровым вопрос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финансов                                                                  Н.А. Смыслов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/>
      </w:pPr>
      <w:r>
        <w:rPr>
          <w:sz w:val="28"/>
          <w:szCs w:val="28"/>
        </w:rPr>
        <w:t>1-й зам. директора департамента финансов</w:t>
      </w:r>
    </w:p>
    <w:p>
      <w:pPr>
        <w:pStyle w:val="Normal"/>
        <w:rPr/>
      </w:pPr>
      <w:r>
        <w:rPr>
          <w:sz w:val="28"/>
          <w:szCs w:val="28"/>
        </w:rPr>
        <w:t xml:space="preserve">Петухова Н. Н. тел. 290-03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707" w:gutter="0" w:header="0" w:top="96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widowControl w:val="false"/>
      <w:ind w:left="0" w:right="0" w:firstLine="851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Пункт_пост"/>
    <w:basedOn w:val="Normal"/>
    <w:qFormat/>
    <w:pPr>
      <w:suppressAutoHyphens w:val="false"/>
      <w:spacing w:before="120" w:after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2:00Z</dcterms:created>
  <dc:creator>User</dc:creator>
  <dc:description/>
  <cp:keywords/>
  <dc:language>en-US</dc:language>
  <cp:lastModifiedBy>Надежда Н. Петухова</cp:lastModifiedBy>
  <cp:lastPrinted>2012-11-20T09:40:00Z</cp:lastPrinted>
  <dcterms:modified xsi:type="dcterms:W3CDTF">2012-11-20T06:40:00Z</dcterms:modified>
  <cp:revision>142</cp:revision>
  <dc:subject/>
  <dc:title>,</dc:title>
</cp:coreProperties>
</file>