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480" w:after="0"/>
        <w:ind w:left="0" w:right="0" w:hanging="0"/>
        <w:jc w:val="both"/>
        <w:rPr/>
      </w:pPr>
      <w:r>
        <w:rPr>
          <w:sz w:val="28"/>
          <w:szCs w:val="28"/>
        </w:rPr>
        <w:tab/>
      </w:r>
    </w:p>
    <w:p>
      <w:pPr>
        <w:pStyle w:val="Normal"/>
        <w:bidi w:val="0"/>
        <w:spacing w:lineRule="auto" w:line="252"/>
        <w:ind w:left="0" w:right="0" w:hanging="0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498215</wp:posOffset>
            </wp:positionH>
            <wp:positionV relativeFrom="paragraph">
              <wp:posOffset>24130</wp:posOffset>
            </wp:positionV>
            <wp:extent cx="662940" cy="906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52"/>
        <w:ind w:left="0" w:right="0" w:hanging="0"/>
        <w:jc w:val="both"/>
        <w:rPr/>
      </w:pPr>
      <w:r>
        <w:rPr/>
      </w:r>
    </w:p>
    <w:p>
      <w:pPr>
        <w:pStyle w:val="Normal"/>
        <w:bidi w:val="0"/>
        <w:spacing w:lineRule="auto" w:line="252"/>
        <w:ind w:left="0" w:right="0" w:hanging="0"/>
        <w:jc w:val="both"/>
        <w:rPr/>
      </w:pPr>
      <w:r>
        <w:rPr/>
      </w:r>
    </w:p>
    <w:p>
      <w:pPr>
        <w:pStyle w:val="Normal"/>
        <w:bidi w:val="0"/>
        <w:spacing w:lineRule="auto" w:line="276" w:before="240" w:after="0"/>
        <w:ind w:left="0" w:right="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bidi w:val="0"/>
        <w:spacing w:lineRule="auto" w:line="276" w:before="0" w:after="6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Администрация городского округа</w:t>
      </w:r>
    </w:p>
    <w:p>
      <w:pPr>
        <w:pStyle w:val="Normal"/>
        <w:bidi w:val="0"/>
        <w:spacing w:before="0" w:after="24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город Рыбинск</w:t>
      </w:r>
    </w:p>
    <w:p>
      <w:pPr>
        <w:pStyle w:val="Heading1"/>
        <w:bidi w:val="0"/>
        <w:ind w:left="0" w:right="0" w:hanging="0"/>
        <w:rPr/>
      </w:pPr>
      <w:r>
        <w:rPr>
          <w:rFonts w:cs="Times New Roman" w:ascii="Times New Roman" w:hAnsi="Times New Roman"/>
          <w:spacing w:val="80"/>
          <w:sz w:val="44"/>
          <w:szCs w:val="44"/>
        </w:rPr>
        <w:t>ПОСТАНОВЛЕНИЕ</w:t>
      </w:r>
      <w:bookmarkStart w:id="0" w:name="OLE_LINK4"/>
    </w:p>
    <w:p>
      <w:pPr>
        <w:pStyle w:val="Normal"/>
        <w:bidi w:val="0"/>
        <w:spacing w:before="480" w:after="0"/>
        <w:ind w:left="0" w:right="0" w:hanging="0"/>
        <w:rPr/>
      </w:pPr>
      <w:bookmarkEnd w:id="0"/>
      <w:r>
        <w:rPr>
          <w:i/>
          <w:iCs/>
          <w:sz w:val="28"/>
          <w:szCs w:val="28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20.11.2012                                                                                 № 4327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О проведении публичных слушаний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 проекту решения Муниципального Совет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город Рыбинск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«О бюджете городского округа город Рыбинск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на 2013 год и на плановый период 2014-2015 годов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8 Федерального закона от 06.10.2003 №131-ФЗ «Об общих принципах организации местного самоуправления в Российской Федерации», статьей 36 Положения о бюджетном процессе в городском округе город Рыбинск, утвержденного решением Муниципального Совета городского округа город Рыбинск от 05.04.2012 № 165, руководствуясь Уставом городского округа город Рыбинск,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на 03 декабря 2012 года публичные слушания по проекту решения Муниципального Совета «О бюджете городского округа город Рыбинск на 2013 год и на плановый период 2014-2015 годов» (прилагается), начало  слушаний в 15.00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сти публичные слушания по проекту решения Муниципального Совета «О бюджете городского округа город Рыбинск на 2013 год и на плановый период 2014-2015 годов» по адресу: г. Рыбинск, ул. Чкалова, д. 89, большой зал муниципального учреждения культуры «Общественно-культурный центр»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ициатором проведения публичных слушаний является глава городского округа город Рыбинск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едложения и замечания по проекту решения Муниципального Совета «О бюджете городского округа город Рыбинск на 2013 год и на плановый период 2014-2015 годов» направлять в письменном виде по адресу: ул. Рабочая, д. 1, каб. 106 (департамент финансов)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сс-службе администрации (Блинова Ю.Н.) опубликовать проект решения Муниципального Совета «О бюджете городского округа город Рыбинск на 2013 год и на плановый период 2014-2015 годов» в газете «Рыбинские известия»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епартаменту финансов администрации городского округа город Рыбинск (Капранов М.И.) разместить проект решения Муниципального Совета «О бюджете городского округа город Рыбинск на 2013 год и на плановый период 2014-2015 годов» на официальном сайте администрации городского округа город Рыбинск, в разделе «Департамент финансов»,  подраздел «Нормативные документы»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епартаменту финансов администрации городского округа город Рыбинск (Капранов М.И.) рассмотреть поступившие предложения, замечания и подготовить проект рекомендаций публичных слушаний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значить ответственным за подготовку и проведение публичных слушаний департамент финансов администрации городского округа город Рыбинск (Капранова М.И.)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нтроль исполнения постановления возложить на директора департамента финансов Капранова М.И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остановление вступает в силу с момента официального опубликования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администрации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Рыбинск                                                               Л.Ч.Можейко         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СОГЛАСОВАННО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Директор департамента финансов                                                М.И.Капранов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                                                  И.О.Пронякова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 правовым и кадровым вопросам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департамента финансов                                                                  Н.А.Смыслова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директор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департамента финансов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Петухова Н.Н. 290-032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РАССЫЛКА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Пресс-служба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134" w:right="567" w:gutter="0" w:header="0" w:top="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5</Characters>
  <CharactersWithSpaces>2885</CharactersWithSpaces>
  <Company>finde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06:00Z</dcterms:created>
  <dc:creator>printer</dc:creator>
  <dc:description/>
  <dc:language>en-US</dc:language>
  <cp:lastModifiedBy/>
  <cp:lastPrinted>2012-11-20T11:09:00Z</cp:lastPrinted>
  <dcterms:modified xsi:type="dcterms:W3CDTF">2012-11-21T13:1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дежда Н. Петухова</vt:lpwstr>
  </property>
</Properties>
</file>