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>Приложение № 8</w:t>
      </w:r>
    </w:p>
    <w:p>
      <w:pPr>
        <w:pStyle w:val="Normal"/>
        <w:ind w:firstLine="6300"/>
        <w:jc w:val="right"/>
        <w:rPr/>
      </w:pPr>
      <w:r>
        <w:rPr/>
        <w:t>к решению Муниципального Совета</w:t>
      </w:r>
    </w:p>
    <w:p>
      <w:pPr>
        <w:pStyle w:val="Normal"/>
        <w:ind w:firstLine="6300"/>
        <w:rPr/>
      </w:pPr>
      <w:r>
        <w:rPr/>
        <w:t xml:space="preserve">  </w:t>
      </w:r>
      <w:r>
        <w:rPr/>
        <w:t xml:space="preserve">городского округа город Рыбинск </w:t>
      </w:r>
    </w:p>
    <w:p>
      <w:pPr>
        <w:pStyle w:val="Normal"/>
        <w:tabs>
          <w:tab w:val="clear" w:pos="708"/>
          <w:tab w:val="center" w:pos="8228" w:leader="none"/>
          <w:tab w:val="right" w:pos="10156" w:leader="none"/>
        </w:tabs>
        <w:ind w:firstLine="6300"/>
        <w:rPr/>
      </w:pPr>
      <w:r>
        <w:rPr/>
        <w:t xml:space="preserve">  </w:t>
      </w:r>
      <w:r>
        <w:rPr/>
        <w:t xml:space="preserve">от                                   № </w:t>
      </w:r>
    </w:p>
    <w:p>
      <w:pPr>
        <w:pStyle w:val="Normal"/>
        <w:jc w:val="right"/>
        <w:rPr>
          <w:color w:val="FFFFFF"/>
        </w:rPr>
      </w:pPr>
      <w:r>
        <w:rPr>
          <w:color w:val="FFFFFF"/>
        </w:rPr>
      </w:r>
    </w:p>
    <w:p>
      <w:pPr>
        <w:pStyle w:val="Normal"/>
        <w:tabs>
          <w:tab w:val="clear" w:pos="708"/>
          <w:tab w:val="left" w:pos="3435" w:leader="none"/>
        </w:tabs>
        <w:rPr>
          <w:color w:val="FFFFFF"/>
        </w:rPr>
      </w:pPr>
      <w:r>
        <w:rPr>
          <w:color w:val="FFFFFF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нутреннего финансирования дефицита бюджета  городского округа город Рыбинск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на 2013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30" w:type="dxa"/>
        <w:jc w:val="left"/>
        <w:tblInd w:w="5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4860"/>
        <w:gridCol w:w="1702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3 г. (тыс.руб.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720 01 02 00 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редиты кредитных организац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 валюте Российской Федераци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73 4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20 01 02 00 00 04 0000 7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лучение кредитов от кредитных организаций бюджетом городского округа в валюте Российской Федераци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9 4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20 01 02 00 00 04 0000 8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бюджетом городского округа  кредитов от кредитных организаций в валюте Российской Федераци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6 0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720 01 03 00 00 00 0000 7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178 4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20 01 03 00 00 04 0000 7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 бюджетом городского округа в валюте Российской Федераци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720 01 03 00 00 04 0000 810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бюджетом городского округа кредитов от других бюджетов бюджетной системы Российской Федерации в валюте  Российской Федераци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178 4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741 01 06 01 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Акции и иные формы участия в капитале, находящиеся в государственной и муниципальной собственност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1 000</w:t>
            </w:r>
          </w:p>
        </w:tc>
      </w:tr>
      <w:tr>
        <w:trPr>
          <w:trHeight w:val="83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41 01 06 01 00 04 0000 63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редства от продажи акций и иных форм участия в капитале, находящихся в собственности городского округ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 0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720 01 05 00 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Изменение остатков средств на счетах по учету средств бюджетов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152" w:leader="none"/>
                <w:tab w:val="right" w:pos="230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 29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20 01 05 02 01 04 0000 5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 бюджета городского округ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152" w:leader="none"/>
                <w:tab w:val="right" w:pos="2304" w:leader="none"/>
              </w:tabs>
              <w:snapToGrid w:val="false"/>
              <w:jc w:val="center"/>
              <w:rPr/>
            </w:pPr>
            <w:r>
              <w:rPr/>
              <w:t>-5 036 861,9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20 01 05 02 01 04 0000 6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меньшение прочих остатков денежных </w:t>
            </w:r>
          </w:p>
          <w:p>
            <w:pPr>
              <w:pStyle w:val="Normal"/>
              <w:rPr/>
            </w:pPr>
            <w:r>
              <w:rPr/>
              <w:t>средств бюджета городского округ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jc w:val="center"/>
              <w:rPr/>
            </w:pPr>
            <w:r>
              <w:rPr/>
              <w:t>5 041 155,9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720 00 00 00 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того источников внутреннего финансирования дефицит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152" w:leader="none"/>
                <w:tab w:val="right" w:pos="230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0 29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ejaVu Sans" w:cs="Lohit Hindi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11:12:00Z</dcterms:created>
  <dc:creator>prytla</dc:creator>
  <dc:description/>
  <cp:keywords/>
  <dc:language>en-US</dc:language>
  <cp:lastModifiedBy>Галина В. Смирнова</cp:lastModifiedBy>
  <cp:lastPrinted>2011-11-07T09:55:00Z</cp:lastPrinted>
  <dcterms:modified xsi:type="dcterms:W3CDTF">2012-11-19T13:32:00Z</dcterms:modified>
  <cp:revision>45</cp:revision>
  <dc:subject/>
  <dc:title> </dc:title>
</cp:coreProperties>
</file>