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риказ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49-д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изация доходов по безвозмездным поступлениям в бюджет городского округа город Рыбинск по главным администраторам доходов бюджета городского округа город Рыбинск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780"/>
        <w:gridCol w:w="2340"/>
        <w:gridCol w:w="1440"/>
        <w:gridCol w:w="14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-р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дох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инансов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и кратк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4 1005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ского округа город Рыбин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0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051 04 2062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одпрограммы "Обеспечение жильем молодых семей" федеральной целевой программы "Жилищ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2063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юджетные инвестиции в объекты капитального строительства собственности муниципальных образований в рамках областной целевой программы "Берегоукрепл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7 04 3038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венция на осуществление полномочий по обеспечению жилыми помещениями некоторых категорий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</w:r>
            <w:r>
              <w:rPr/>
              <w:t>2 02 04999 04 402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готовку и проведение этапа Кубка мира по лыжным гонкам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физической культуре, спорту и молодежной политике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2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71 04 4021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софинансирование  региональной программы "Социальная поддержка пожилых граждан Ярославской области" за счет средств Пенсионного Фонд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социальной защите населения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48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2064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  <w:tr>
        <w:trPr>
          <w:trHeight w:val="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2027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ЛЮЧИ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областной целевой программы «Берегоукреп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Администрации городского округа город Рыб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007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50000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/>
        <w:t>в соответствии с документами, представленными УФК для открытия лицевого счета администратора д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директора департамента  финансов                                                          Н.Н.Пет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бухгалтер                                                                                            И.В. Ревун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7:00Z</dcterms:created>
  <dc:creator>Rybina</dc:creator>
  <dc:description/>
  <cp:keywords/>
  <dc:language>en-US</dc:language>
  <cp:lastModifiedBy>ivanaa</cp:lastModifiedBy>
  <cp:lastPrinted>2011-10-10T11:18:00Z</cp:lastPrinted>
  <dcterms:modified xsi:type="dcterms:W3CDTF">2011-10-11T04:25:00Z</dcterms:modified>
  <cp:revision>255</cp:revision>
  <dc:subject/>
  <dc:title>Сведения по администраторам доходов местного бюджета</dc:title>
</cp:coreProperties>
</file>