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 1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09.12.2021       №  256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3 и 2024 годов</w:t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4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2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6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6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5 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4 000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5 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4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175 550 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581 213 69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91 550 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97 213 69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Наталья П. Орлова</cp:lastModifiedBy>
  <cp:lastPrinted>2021-11-12T10:41:00Z</cp:lastPrinted>
  <dcterms:modified xsi:type="dcterms:W3CDTF">2022-02-25T08:57:00Z</dcterms:modified>
  <cp:revision>96</cp:revision>
  <dc:subject/>
  <dc:title> </dc:title>
</cp:coreProperties>
</file>