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outlineLvl w:val="0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Приложение  11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от    09.12.2021   № 256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город Рыбинск  Ярославской области на 2022 год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right="-5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Муниципальные внутренние заимствования, 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right="-57" w:hanging="0"/>
        <w:jc w:val="center"/>
        <w:rPr/>
      </w:pPr>
      <w:r>
        <w:rPr>
          <w:rFonts w:cs="Times New Roman" w:ascii="Times New Roman" w:hAnsi="Times New Roman"/>
        </w:rPr>
        <w:t>осуществляемые городским округом город Рыбинск Ярославской области в 2022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2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 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5 2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 5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4 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 750 000</w:t>
            </w:r>
          </w:p>
        </w:tc>
      </w:tr>
      <w:tr>
        <w:trPr>
          <w:trHeight w:val="377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6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5 2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1 250 00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</w:rPr>
        <w:t>2. Информация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объеме и структуре муниципального долга городского округа город Рыбинск Ярославской области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2   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 5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5 25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4 018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 268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330 518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14 518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45" w:gutter="0" w:header="0" w:top="1127" w:footer="1134" w:bottom="1410"/>
      <w:pgNumType w:start="1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alex</dc:creator>
  <dc:description/>
  <cp:keywords/>
  <dc:language>en-US</dc:language>
  <cp:lastModifiedBy>Наталья П. Орлова</cp:lastModifiedBy>
  <cp:lastPrinted>2021-11-12T10:42:00Z</cp:lastPrinted>
  <dcterms:modified xsi:type="dcterms:W3CDTF">2022-02-25T08:58:00Z</dcterms:modified>
  <cp:revision>88</cp:revision>
  <dc:subject/>
  <dc:title>                                                                                                                          Приложение № 24</dc:title>
</cp:coreProperties>
</file>