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от 10.12.2020 № 163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Ярославской области  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в валюте Российской Федерации на 2021 год и на плановый период 2022 и 2023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21 году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лановом периоде 2022 и 2023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ельный объем предоставляемых муниципальных гарантий городского округа город Рыбинск Ярославской области в 2021 году – 0; в 2022 году – 0; в 2023 году –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  (прогно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2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3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4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Ярославской области в валюте Российской Федерации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1» (кредитный договор №00100019/00171100 с ПАО «Сбербанк России» на 40 000 000 руб. Срок действия гарантии – 29.12.2021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Ярославской области предоставлена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 Ярославской области в валюте Российской Федерации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1  - 15 604 464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2  - 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3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4 – 0 руб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город Рыбинск Ярославской области в валюте Российской Федерации по возможным гарантийным случаям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1 год – 15 604 464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2 год – 0 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3 год – 0 руб.</w:t>
      </w:r>
    </w:p>
    <w:sectPr>
      <w:headerReference w:type="default" r:id="rId2"/>
      <w:type w:val="nextPage"/>
      <w:pgSz w:w="11906" w:h="16838"/>
      <w:pgMar w:left="1134" w:right="424" w:gutter="0" w:header="567" w:top="79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Наталья П. Орлова</cp:lastModifiedBy>
  <cp:lastPrinted>2020-12-08T15:46:00Z</cp:lastPrinted>
  <dcterms:modified xsi:type="dcterms:W3CDTF">2021-06-29T07:20:00Z</dcterms:modified>
  <cp:revision>37</cp:revision>
  <dc:subject/>
  <dc:title>Приложение №8</dc:title>
</cp:coreProperties>
</file>