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</w:t>
      </w:r>
      <w:r>
        <w:rPr/>
        <w:tab/>
        <w:t>Приложение  1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к решению Муниципального Сове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городского округа город Рыбинс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от  10.12.2020    №  163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(долговых обязательств) городского округа город Рыбинск  Ярославской области                   на  плановый период  2022 и 2023 годов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</w:t>
      </w:r>
      <w:r>
        <w:rPr/>
        <w:t>(в редакции решения от 27.05.2021 № 197)</w:t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/>
        <w:t>(в рублях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3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 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8 75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4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 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 25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ом городского округа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jc w:val="center"/>
              <w:rPr/>
            </w:pPr>
            <w:r>
              <w:rPr/>
              <w:t>596 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 25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jc w:val="center"/>
              <w:rPr/>
            </w:pPr>
            <w:r>
              <w:rPr/>
              <w:t>-547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2 500 000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городского округа кредитов от кредитных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jc w:val="center"/>
              <w:rPr/>
            </w:pPr>
            <w:r>
              <w:rPr/>
              <w:t>-547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2 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Бюджетные кредиты из других бюджетов бюджетной системы РФ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 из других бюджетов бюджетной системы РФ в валюте 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5 844 459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472 096 77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844 459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472 096 77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844 459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6 472 096 77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 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60 459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 488 096 77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60 459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 488 096 77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60 459 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 488 096 77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72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prytla</dc:creator>
  <dc:description/>
  <cp:keywords/>
  <dc:language>en-US</dc:language>
  <cp:lastModifiedBy>Наталья П. Орлова</cp:lastModifiedBy>
  <cp:lastPrinted>2020-12-08T15:44:00Z</cp:lastPrinted>
  <dcterms:modified xsi:type="dcterms:W3CDTF">2021-07-01T07:07:00Z</dcterms:modified>
  <cp:revision>76</cp:revision>
  <dc:subject/>
  <dc:title> </dc:title>
</cp:coreProperties>
</file>