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10.12.2020   №  163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1 год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</w:t>
      </w:r>
      <w:r>
        <w:rPr/>
        <w:t>(в редакции решения от 24.06.2021 № 208)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1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0 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0 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 664 315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675 458 662,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675 458 662,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675 458 662,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710 122 977,8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7 710 122 977,8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710 122 977,88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>
                <w:b/>
              </w:rPr>
              <w:t>214 100 000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4 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41 01 06 01 00 04 0000 63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214 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8 00 04 0000 64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2 764 315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П. Орлова</cp:lastModifiedBy>
  <cp:lastPrinted>2020-12-08T15:43:00Z</cp:lastPrinted>
  <dcterms:modified xsi:type="dcterms:W3CDTF">2021-07-01T07:06:00Z</dcterms:modified>
  <cp:revision>100</cp:revision>
  <dc:subject/>
  <dc:title> </dc:title>
</cp:coreProperties>
</file>