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    №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 8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 8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8 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58 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22 258 3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22 258 3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22 258 3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38 258 3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6 538 258 30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38 258 307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021" w:footer="720" w:bottom="1134"/>
      <w:pgNumType w:start="1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0-11-10T13:06:00Z</cp:lastPrinted>
  <dcterms:modified xsi:type="dcterms:W3CDTF">2020-11-12T11:22:00Z</dcterms:modified>
  <cp:revision>81</cp:revision>
  <dc:subject/>
  <dc:title> </dc:title>
</cp:coreProperties>
</file>