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      №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/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1 25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547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1 2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16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281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804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81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804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81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804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 820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0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951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0 963 4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765" w:footer="0" w:bottom="720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0-11-10T13:07:00Z</cp:lastPrinted>
  <dcterms:modified xsi:type="dcterms:W3CDTF">2020-11-10T14:28:00Z</dcterms:modified>
  <cp:revision>63</cp:revision>
  <dc:subject/>
  <dc:title> </dc:title>
</cp:coreProperties>
</file>