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1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                       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муниципальных внутренних заимствований городского округа город Рыбинск Ярославской области  на плановый период  2022 и  2023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/>
        <w:t>Муниципальные внутренние заимствования, осуществляемые городским округом в плановом периоде 2022 и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 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 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1 2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 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64 75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7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3 5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6 000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22 -2023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2306"/>
        <w:gridCol w:w="2520"/>
      </w:tblGrid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 01.01.202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 01.01.2024</w:t>
            </w:r>
          </w:p>
        </w:tc>
      </w:tr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внутреннего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 315 5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 299 500 000</w:t>
            </w:r>
          </w:p>
        </w:tc>
      </w:tr>
      <w:tr>
        <w:trPr>
          <w:trHeight w:val="912" w:hRule="exact"/>
        </w:trPr>
        <w:tc>
          <w:tcPr>
            <w:tcW w:w="550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 том числе верхний предел долга по муниципальным гарантиям в валюте Российской Федерации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2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3 год</w:t>
            </w:r>
          </w:p>
        </w:tc>
      </w:tr>
      <w:tr>
        <w:trPr>
          <w:trHeight w:val="1134" w:hRule="exact"/>
          <w:cantSplit w:val="true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внутреннего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 35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 350 000 000</w:t>
            </w:r>
          </w:p>
        </w:tc>
      </w:tr>
      <w:tr>
        <w:trPr>
          <w:trHeight w:val="870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0 000 000</w:t>
            </w:r>
          </w:p>
        </w:tc>
      </w:tr>
      <w:tr>
        <w:trPr>
          <w:trHeight w:val="731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внутренних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47 5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0 000 000</w:t>
            </w:r>
          </w:p>
        </w:tc>
      </w:tr>
    </w:tbl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8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7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 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9 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start="1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Анна Г. Богомолова</cp:lastModifiedBy>
  <cp:lastPrinted>2020-11-10T13:09:00Z</cp:lastPrinted>
  <dcterms:modified xsi:type="dcterms:W3CDTF">2020-11-10T10:09:00Z</dcterms:modified>
  <cp:revision>51</cp:revision>
  <dc:subject/>
  <dc:title>                                                                                                                                               Приложение №  15</dc:title>
</cp:coreProperties>
</file>