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Уведомление о проведении общественного обсуждения</w:t>
      </w:r>
    </w:p>
    <w:p>
      <w:pPr>
        <w:pStyle w:val="Normal"/>
        <w:spacing w:before="0" w:after="0"/>
        <w:jc w:val="center"/>
        <w:rPr/>
      </w:pPr>
      <w:r>
        <w:rPr/>
        <w:t>проекта документа стратегического планирования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43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документа стратегического планир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именование проекта документа стратегического планир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color w:val="000000"/>
              </w:rPr>
              <w:t xml:space="preserve">О внесении проекта решения о бюджете городского округа город Рыбинск Ярославской области в Муниципальный Совет городского округа город Рыбинск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ведения о разработчике проекта документа стратегического планиров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епартамент финансов Администрации городского округа город Рыбинс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та начала и завершения общественного обсу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9.11.2021-16.11.20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ормация о способах предоставления замечаний и предложений по проекту документа стратегического планир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мечания и предложения от участников общественного обсуждения направляются в бумажном и электронном формате по адресу, указанному в пункте 6, и в сроки, установленные пунктом 4 настоящего уведомле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лефон и адрес электронной почты контактного лица по вопросам подачи предложений и замечаний по проекту документа стратегического планир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огомолова Анна Германо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ogomolova@dfagogr.r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4852) 290-032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К уведомлению прилагается пояснительная записка к проекту документа стратегического планирования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/>
      </w:pPr>
      <w:r>
        <w:rPr/>
        <w:t>Одновременно с уведомлением на официальном сайте размещается проект документа стратегического планирования.</w:t>
      </w:r>
    </w:p>
    <w:p>
      <w:pPr>
        <w:pStyle w:val="Normal"/>
        <w:spacing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5:27:00Z</dcterms:created>
  <dc:creator>lapshina_en</dc:creator>
  <dc:description/>
  <cp:keywords/>
  <dc:language>en-US</dc:language>
  <cp:lastModifiedBy>Анна Г. Богомолова</cp:lastModifiedBy>
  <dcterms:modified xsi:type="dcterms:W3CDTF">2021-11-09T09:48:00Z</dcterms:modified>
  <cp:revision>5</cp:revision>
  <dc:subject/>
  <dc:title/>
</cp:coreProperties>
</file>