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lang w:val="en-US"/>
        </w:rPr>
        <w:t xml:space="preserve">                                                                                                  </w:t>
      </w:r>
      <w:r>
        <w:rPr/>
        <w:tab/>
        <w:t>Приложение  11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 xml:space="preserve">                        к решению Муниципального Совета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 xml:space="preserve">                        городского округа город Рыбинск 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 xml:space="preserve">                        от  10.12.2020  №  163</w:t>
      </w:r>
    </w:p>
    <w:p>
      <w:pPr>
        <w:pStyle w:val="Normal"/>
        <w:tabs>
          <w:tab w:val="clear" w:pos="708"/>
          <w:tab w:val="left" w:pos="3435" w:leader="none"/>
        </w:tabs>
        <w:rPr/>
      </w:pPr>
      <w:r>
        <w:rPr/>
        <w:tab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Источники внутреннего финансирования дефицита бюджета</w:t>
      </w:r>
    </w:p>
    <w:p>
      <w:pPr>
        <w:pStyle w:val="Normal"/>
        <w:ind w:firstLine="360"/>
        <w:jc w:val="center"/>
        <w:rPr>
          <w:b/>
          <w:b/>
        </w:rPr>
      </w:pPr>
      <w:r>
        <w:rPr>
          <w:b/>
        </w:rPr>
        <w:t>(долговых обязательств) городского округа город Рыбинск  Ярославской области                   на  плановый период  2022 и 2023 годов</w:t>
      </w:r>
    </w:p>
    <w:p>
      <w:pPr>
        <w:pStyle w:val="Normal"/>
        <w:ind w:firstLine="360"/>
        <w:jc w:val="center"/>
        <w:rPr/>
      </w:pPr>
      <w:r>
        <w:rPr/>
        <w:t>(в редакции решения от 28.10.2021 № 236)</w:t>
      </w:r>
    </w:p>
    <w:p>
      <w:pPr>
        <w:pStyle w:val="Normal"/>
        <w:tabs>
          <w:tab w:val="clear" w:pos="708"/>
          <w:tab w:val="left" w:pos="9000" w:leader="none"/>
        </w:tabs>
        <w:jc w:val="right"/>
        <w:rPr/>
      </w:pPr>
      <w:r>
        <w:rPr/>
        <w:t>(в рублях)</w:t>
      </w:r>
    </w:p>
    <w:tbl>
      <w:tblPr>
        <w:tblW w:w="11199" w:type="dxa"/>
        <w:jc w:val="left"/>
        <w:tblInd w:w="-28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78"/>
        <w:gridCol w:w="5103"/>
        <w:gridCol w:w="1559"/>
        <w:gridCol w:w="1559"/>
      </w:tblGrid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79"/>
              <w:jc w:val="center"/>
              <w:rPr/>
            </w:pPr>
            <w:r>
              <w:rPr/>
              <w:t>код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33" w:hanging="533"/>
              <w:jc w:val="center"/>
              <w:rPr/>
            </w:pPr>
            <w:r>
              <w:rPr/>
              <w:t>20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</w:tr>
      <w:tr>
        <w:trPr>
          <w:trHeight w:val="48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00 01 02 00 00 00 0000 0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редиты кредитных организаций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 75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48 750 00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2 00 00 04 0000 7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кредитных организаций в валюте Р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8 75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87 500 00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0 01 02 00 00 04 0000 7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кредитных организаций  бюджетом городского округа в валюте Р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8 75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187 500 00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2 00 00 00 0000 8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кредитов, предоставленных кредитными организаций в валюте Р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 090 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 138 750 000</w:t>
            </w:r>
          </w:p>
        </w:tc>
      </w:tr>
      <w:tr>
        <w:trPr>
          <w:trHeight w:val="654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0 01 02 00 00 04 0000 8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ом городского округа кредитов от кредитных организаций в валюте Р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 090 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 138 750 00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000 01 03 00 00 00 0000 0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-64 750 00</w:t>
            </w:r>
            <w:r>
              <w:rPr>
                <w:b/>
                <w:lang w:val="en-US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-64 750 00</w:t>
            </w:r>
            <w:r>
              <w:rPr>
                <w:b/>
                <w:lang w:val="en-US"/>
              </w:rPr>
              <w:t>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000 01 03 01 00 00 0000 0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>Бюджетные кредиты из других бюджетов бюджетной системы РФ в валюте Р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-64 750 00</w:t>
            </w:r>
            <w:r>
              <w:rPr>
                <w:b/>
                <w:lang w:val="en-US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-64 750 00</w:t>
            </w:r>
            <w:r>
              <w:rPr>
                <w:b/>
                <w:lang w:val="en-US"/>
              </w:rPr>
              <w:t>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/>
              <w:t>000 01 03 01 00 00 0000 8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/>
              <w:t>Погашение бюджетных кредитов из других бюджетов бюджетной системы РФ в валюте  Р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64 750 00</w:t>
            </w:r>
            <w:r>
              <w:rPr>
                <w:lang w:val="en-US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-64 750 00</w:t>
            </w: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/>
              <w:t>720 01 03 01 00 04 0000 8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огашение бюджетом городского округа кредитов из других бюджетов бюджетной системы Российской Федерации в валюте 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64 750 00</w:t>
            </w:r>
            <w:r>
              <w:rPr>
                <w:lang w:val="en-US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-64 750 00</w:t>
            </w: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00 01 05 00 00 00 0000 0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зменение остатков средств на счетах по учету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 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 000 00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5 02 00 00 0000 5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-6 377 679 6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 046 253 168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5 02 01 00 0000 5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величение прочих остатков денежных средств бюджетов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6 377 679 6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7 046 253 168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0 01 05 02 01 04 0000 5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а городского ок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6 377 679 6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7 046 253 168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5 02 00 00 0000 6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 393 679 6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 062 253 168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5 02 01 00 0000 6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 393 679 6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 062 253 168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0 01 05 02 01 04 0000 6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 бюджета городского ок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 393 679 6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 062 253 168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000 00 00 00 00 00 0000 0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источников внутреннего финансирования дефицита бюджета (долговых обязательств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0</w:t>
            </w:r>
            <w:r>
              <w:rPr>
                <w:b/>
                <w:highlight w:val="yellow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680" w:right="680" w:gutter="0" w:header="0" w:top="720" w:footer="709" w:bottom="76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21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3T12:11:00Z</dcterms:created>
  <dc:creator>prytla</dc:creator>
  <dc:description/>
  <cp:keywords/>
  <dc:language>en-US</dc:language>
  <cp:lastModifiedBy>ирина в. зеленцова</cp:lastModifiedBy>
  <cp:lastPrinted>2020-12-08T15:44:00Z</cp:lastPrinted>
  <dcterms:modified xsi:type="dcterms:W3CDTF">2021-10-29T06:26:00Z</dcterms:modified>
  <cp:revision>80</cp:revision>
  <dc:subject/>
  <dc:title> </dc:title>
</cp:coreProperties>
</file>