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>Приложение 13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от  10.12.2020  № 16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внутренних заимствований городского округа город Рыбинск Ярославской области  на плановый период  2022 и  2023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от 28.10.2021 № 236)</w:t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/>
        <w:t>Муниципальные внутренние заимствования, осуществляемые городским округом в плановом периоде 2022 и 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 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38 75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7 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90 0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38 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4 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64 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38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7 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5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3 500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90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38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87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31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5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99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ирина в. зеленцова</cp:lastModifiedBy>
  <cp:lastPrinted>2020-12-08T15:45:00Z</cp:lastPrinted>
  <dcterms:modified xsi:type="dcterms:W3CDTF">2021-10-29T06:27:00Z</dcterms:modified>
  <cp:revision>62</cp:revision>
  <dc:subject/>
  <dc:title>                                                                                                                                               Приложение №  15</dc:title>
</cp:coreProperties>
</file>