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11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52"/>
      </w:tblGrid>
      <w:tr>
        <w:trPr>
          <w:trHeight w:val="1436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 xml:space="preserve">к решению Муниципального Совета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left" w:pos="5865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городского округа город Рыбинск  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left" w:pos="5865" w:leader="none"/>
                <w:tab w:val="right" w:pos="9355" w:leader="none"/>
              </w:tabs>
              <w:rPr/>
            </w:pPr>
            <w:r>
              <w:rPr>
                <w:bCs/>
              </w:rPr>
              <w:t xml:space="preserve">от  10.12.2020   № 163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eastAsia="Lohit Hindi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 xml:space="preserve">и источников финансирования дефицита бюджета городского округа город Рыбинск Ярославской области, закрепляемые за ними источники доходов и источники финансирования дефицита бюджета 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(в редакции решения от 24.06.2021 № 208)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409"/>
        <w:gridCol w:w="143"/>
        <w:gridCol w:w="6"/>
        <w:gridCol w:w="7080"/>
      </w:tblGrid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л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33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2 - Администрация городского округа 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546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001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4510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иных межбюджетных трансфертов за счет средств резервного фонда Правительства Российской Федерации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2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03 – Департамент жилищно-коммунального хозяйства, транспорта и связи Администрации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ского округа 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106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15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20041 </w:t>
            </w:r>
            <w:r>
              <w:rPr/>
              <w:t>04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9999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9999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39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2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Возврат остатков субсидий на софинансирование расходных обязательств субъектов Российской Федерации, связанных с реализацией федеральной целевой </w:t>
            </w:r>
            <w:r>
              <w:rPr>
                <w:color w:val="000000"/>
              </w:rPr>
              <w:t xml:space="preserve">программы </w:t>
            </w:r>
            <w:r>
              <w:rPr/>
              <w:t>"Увековечение памяти погибших при защите Отечества на 2019 - 2024 годы", из бюджетов субъектов Российской Федерации из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04 – Управление строительства Администрации городского округа город Рыбинс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07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79</w:t>
            </w:r>
            <w:r>
              <w:rPr/>
              <w:t xml:space="preserve">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2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13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16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21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3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49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1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3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01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19 25021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232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497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713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 xml:space="preserve">униципальное казенное учреждение «Контрольно-счетная палата городского округа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 Рыбинск»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5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20 - Департамент финансов Администрации городского округа город Рыбинс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Ярославской области      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2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60</w:t>
            </w:r>
            <w:r>
              <w:rPr/>
              <w:t xml:space="preserve"> 04 00</w:t>
            </w:r>
            <w:r>
              <w:rPr>
                <w:lang w:val="en-US"/>
              </w:rPr>
              <w:t>0</w:t>
            </w:r>
            <w:r>
              <w:rPr/>
              <w:t>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2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7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>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бюджетных кредитов на поддержание платежеспособности бюджетами городских округ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ных кредитов на поддержание платежеспособности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4 01 04 0000 8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8 00 04 0000 6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                               в территориальных органах Федерального казначейства или в финансовых органах муниципальных образований в соответствии              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33 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3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41 - Департамент имущественных и земельных отношений Администрации городского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круга город Рыбинск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2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24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1006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71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49 - Департамент по социальной поддержке населения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8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 02 2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99 04 0000 150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5084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250</w:t>
            </w:r>
            <w:r>
              <w:rPr>
                <w:color w:val="000000"/>
              </w:rPr>
              <w:t xml:space="preserve"> 04 0000 150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7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02 </w:t>
            </w:r>
            <w:r>
              <w:rPr>
                <w:lang w:val="en-US"/>
              </w:rPr>
              <w:t xml:space="preserve">35380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5404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999</w:t>
            </w:r>
            <w:r>
              <w:rPr>
                <w:lang w:val="en-US"/>
              </w:rPr>
              <w:t>9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084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13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5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7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302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38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46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56 - Управление культуры Администрации городского округа город Рыбинск Ярославск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бласт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306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46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1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2</w:t>
            </w:r>
            <w:r>
              <w:rPr>
                <w:lang w:val="en-US"/>
              </w:rPr>
              <w:t>9999 0</w:t>
            </w:r>
            <w:r>
              <w:rPr/>
              <w:t>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9</w:t>
            </w:r>
            <w:r>
              <w:rPr>
                <w:lang w:val="en-US"/>
              </w:rPr>
              <w:t>9</w:t>
            </w:r>
            <w:r>
              <w:rPr/>
              <w:t>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453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создание виртуальных концертных зал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9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56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57 – Департамент по физической культуре, спорту и молодежной политике Администраци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одского округа город Рыбинск Ярославской област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 1003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8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81</w:t>
            </w:r>
            <w:r>
              <w:rPr/>
              <w:t xml:space="preserve">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2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идения организаций спортивной подготовки в нормативное состояние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75 - Департамент образования Администрации городского округа город Рыбинс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Ярославской област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6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30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304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701" w:right="107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387" w:leader="none"/>
        <w:tab w:val="right" w:pos="935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7C6745626BFA118281C0123EFE7CD7DF039E4A9B7C4D47E33B75DEB27DE25214D0D3415D1DA9331E28C8A37591184B6436BC2E9BC28B57EC79H" TargetMode="External"/><Relationship Id="rId3" Type="http://schemas.openxmlformats.org/officeDocument/2006/relationships/hyperlink" Target="consultantplus://offline/ref=E866A7A5B6CBFAF4567229E050E8EC5AA0B46A4C1206ED3FB10189E6E16E6256260CEEF3DDC0570ECC511A15ABC4136B2D5471DCE65F346BN435L" TargetMode="External"/><Relationship Id="rId4" Type="http://schemas.openxmlformats.org/officeDocument/2006/relationships/hyperlink" Target="consultantplus://offline/ref=F3059CD45154184968F998B06ECC3FC76D60FF33AC5FF1BACFB940C2C2B594B6BA8F00994ADF5D93C1C02210A6CE2172D20C8C6B7810662F663A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6:00Z</dcterms:created>
  <dc:creator>zemein</dc:creator>
  <dc:description/>
  <cp:keywords/>
  <dc:language>en-US</dc:language>
  <cp:lastModifiedBy>Наталья П. Орлова</cp:lastModifiedBy>
  <cp:lastPrinted>2020-11-12T09:10:00Z</cp:lastPrinted>
  <dcterms:modified xsi:type="dcterms:W3CDTF">2021-07-01T06:57:00Z</dcterms:modified>
  <cp:revision>15</cp:revision>
  <dc:subject/>
  <dc:title>Приложение № 1</dc:title>
</cp:coreProperties>
</file>