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outlineLvl w:val="0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Приложение  12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от 10.12.2020   № 163</w:t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город Рыбинск  Ярославской области на 2021 год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0"/>
          <w:szCs w:val="20"/>
          <w:lang w:eastAsia="ru-RU"/>
        </w:rPr>
        <w:t>(в редакции решения от 30.09.2021 № 225)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120"/>
        <w:ind w:right="-5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униципальные внутренние заимствования, 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уществляемые городским округом город Рыбинск Ярославской области в 2021 году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76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5"/>
        <w:gridCol w:w="1890"/>
      </w:tblGrid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1год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 6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 6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6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8 7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 7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6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9 3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5 350 00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12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Информация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объеме и структуре муниципального долга городского округа город Рыбинск Ярославской области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(в рублях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612"/>
        <w:gridCol w:w="785"/>
        <w:gridCol w:w="1710"/>
        <w:gridCol w:w="713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1      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редиты кредитных организаци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0 0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0 0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Бюджетные креди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 5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 5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3. Муниципальные гаранти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5 604 46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363 104 46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31 5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45" w:gutter="0" w:header="0" w:top="1127" w:footer="1134" w:bottom="14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alex</dc:creator>
  <dc:description/>
  <cp:keywords/>
  <dc:language>en-US</dc:language>
  <cp:lastModifiedBy>ирина в. зеленцова</cp:lastModifiedBy>
  <cp:lastPrinted>2021-05-19T15:00:00Z</cp:lastPrinted>
  <dcterms:modified xsi:type="dcterms:W3CDTF">2021-10-29T06:38:00Z</dcterms:modified>
  <cp:revision>80</cp:revision>
  <dc:subject/>
  <dc:title>                                                                                                                          Приложение № 24</dc:title>
</cp:coreProperties>
</file>