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10.12.2020    №  163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/>
      </w:pPr>
      <w:r>
        <w:rPr>
          <w:b/>
        </w:rPr>
        <w:t>(долговых обязательств) городского округа город Рыбинск  Ярославской области                   на  плановый период  2022 и 2023 год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редакции решения от 30.09.2021 № 225)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 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896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8 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8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0 0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8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0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 138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019 5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138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19 5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138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7 019 5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4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 035 5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4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 035 5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4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 035 5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0-12-08T15:44:00Z</cp:lastPrinted>
  <dcterms:modified xsi:type="dcterms:W3CDTF">2021-10-29T06:38:00Z</dcterms:modified>
  <cp:revision>80</cp:revision>
  <dc:subject/>
  <dc:title> </dc:title>
</cp:coreProperties>
</file>