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>от  10.12.2020    №  163</w:t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/>
      </w:pPr>
      <w:r>
        <w:rPr>
          <w:b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1 год </w:t>
      </w:r>
    </w:p>
    <w:p>
      <w:pPr>
        <w:pStyle w:val="Normal"/>
        <w:jc w:val="center"/>
        <w:rPr>
          <w:b/>
          <w:b/>
        </w:rPr>
      </w:pPr>
      <w:r>
        <w:rPr>
          <w:color w:val="000000"/>
          <w:sz w:val="20"/>
          <w:szCs w:val="20"/>
          <w:lang w:eastAsia="ru-RU"/>
        </w:rPr>
        <w:t>(в редакции решения от 30.09.2021 № 225)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1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 6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 6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00 6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00 6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6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Ф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6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3 01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 из других бюджетов бюджетной системы РФ в валюте 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>
          <w:trHeight w:val="72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4 664 315,5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 020 720 690,1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 020 720 690,1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 020 720 690,1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055 385 005,7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8 055 385 005,7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а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055 385 005,72</w:t>
            </w:r>
          </w:p>
        </w:tc>
      </w:tr>
      <w:tr>
        <w:trPr>
          <w:trHeight w:val="6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>
                <w:b/>
              </w:rPr>
              <w:t>14 100 000</w:t>
            </w:r>
          </w:p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 1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41 01 06 01 00 04 0000 63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Средства от продажи акций и иных форм участия в капитале, находящихся в собственности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14 1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4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b/>
              </w:rPr>
              <w:t>-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нение государственных и муниципальных гарантий в валюте РФ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6 04 01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Исполнение муниципальных гарантий городских округов в валюте РФ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8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</w:rPr>
              <w:t>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8 00 00 0000 6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6 08 00 04 0000 64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 764 315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  <w:tab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2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ирина в. зеленцова</cp:lastModifiedBy>
  <cp:lastPrinted>2021-07-21T09:22:00Z</cp:lastPrinted>
  <dcterms:modified xsi:type="dcterms:W3CDTF">2021-10-29T06:38:00Z</dcterms:modified>
  <cp:revision>109</cp:revision>
  <dc:subject/>
  <dc:title> </dc:title>
</cp:coreProperties>
</file>