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70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ГЛАВНЫХ АДМИНИСТРАТОРОВ ДОХОДОВ И ИСТОЧНИКОВ ФИНАНСИРОВАНИЯ</w:t>
      </w:r>
    </w:p>
    <w:p>
      <w:pPr>
        <w:pStyle w:val="ConsPlusTitle"/>
        <w:jc w:val="center"/>
        <w:rPr/>
      </w:pPr>
      <w:r>
        <w:rPr/>
        <w:t>ДЕФИЦИТА БЮДЖЕТА ГОРОДСКОГО ОКРУГА ГОРОД РЫБИНСК ЯРОСЛАВСКОЙ</w:t>
      </w:r>
    </w:p>
    <w:p>
      <w:pPr>
        <w:pStyle w:val="ConsPlusTitle"/>
        <w:jc w:val="center"/>
        <w:rPr/>
      </w:pPr>
      <w:r>
        <w:rPr/>
        <w:t>ОБЛАСТИ, ЗАКРЕПЛЯЕМЫЕ ЗА НИМИ ИСТОЧНИКИ ДОХОДОВ И ИСТОЧНИКИ</w:t>
      </w:r>
    </w:p>
    <w:p>
      <w:pPr>
        <w:pStyle w:val="ConsPlusTitle"/>
        <w:jc w:val="center"/>
        <w:rPr/>
      </w:pPr>
      <w:r>
        <w:rPr/>
        <w:t>ФИНАНСИРОВАНИЯ ДЕФИЦИТА БЮДЖЕ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608"/>
        <w:gridCol w:w="5669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01 - Муниципальный Совет городского округа город Рыбинс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02 - Администрация городского округа город Рыбинск Яросла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001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45106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иных межбюджетных трансфертов за счет средств резервного фонда Правительства Российской Федерации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03 - Департамент жилищно-коммунального хозяйства, транспорта и связи Администрации городского округа город Рыбинск Яросла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15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539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252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озврат остатков субсид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, из бюджетов субъектов Российской Федерации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04 - Управление строительства Администрации городского округа город Рыбинск Яросла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7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16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бсидии бюджетам городских округов на мероприятия федеральной целевой </w:t>
            </w:r>
            <w:hyperlink r:id="rId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21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23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713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25021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озврат остатков субсидий на мероприятия </w:t>
            </w:r>
            <w:hyperlink r:id="rId6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2523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25497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255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25555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2713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05 - Муниципальное казенное учреждение "Контрольно-счетная палата городского округа город Рыбинск"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20 - Департамент финансов Администрации городского округа город Рыбинск Яросла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3 01 00 04 462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кредитов на частичное погашение прогнозируемого дефицита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3 01 00 04 4620 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кредитов на частичное погашение прогнозируемого дефицита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3 01 00 04 4640 7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бюджетных кредитов на поддержание платежеспособности бюджетами городских округ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3 01 00 04 4640 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бюджетных кредитов на поддержание платежеспособности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6 08 00 04 0000 6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33 - Департамент архитектуры и градостроительства Администрации городского округа город Рыбинс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41 - Департамент имущественных и земельных отношений Администрации городского округа город Рыбинс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49 - Департамент по социальной защите населения Администрации городского округа город Рыбинс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08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137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2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30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40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46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573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35137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352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3525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3527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3538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35462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35573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56 - Управление культуры Администрации городского округа город Рыбинск Яросла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8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306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66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5453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57 - Департамент по физической культуре, спорту и молодежной политике Администрации городского округа город Рыбинск Ярославской обла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1003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81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22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775 - Департамент образования Администрации городского округа город Рыбинск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3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4 04099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ОГНОЗИРУЕМЫЕ ДОХОДЫ</w:t>
      </w:r>
    </w:p>
    <w:p>
      <w:pPr>
        <w:pStyle w:val="ConsPlusTitle"/>
        <w:jc w:val="center"/>
        <w:rPr/>
      </w:pPr>
      <w:r>
        <w:rPr/>
        <w:t>БЮДЖЕТА ГОРОДСКОГО ОКРУГА ГОРОД РЫБИНСК ЯРОСЛАВСКОЙ ОБЛАСТИ</w:t>
      </w:r>
    </w:p>
    <w:p>
      <w:pPr>
        <w:pStyle w:val="ConsPlusTitle"/>
        <w:jc w:val="center"/>
        <w:rPr/>
      </w:pPr>
      <w:r>
        <w:rPr/>
        <w:t>В СООТВЕТСТВИИ С КЛАССИФИКАЦИЕЙ ДОХОДОВ БЮДЖЕТОВ</w:t>
      </w:r>
    </w:p>
    <w:p>
      <w:pPr>
        <w:pStyle w:val="ConsPlusTitle"/>
        <w:jc w:val="center"/>
        <w:rPr/>
      </w:pPr>
      <w:r>
        <w:rPr/>
        <w:t>РОССИЙСКОЙ ФЕДЕРАЦИИ НА 2021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в рублях)</w:t>
      </w:r>
    </w:p>
    <w:p>
      <w:pPr>
        <w:pStyle w:val="Normal"/>
        <w:spacing w:before="0" w:after="1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139"/>
        <w:gridCol w:w="192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ОВЫЕ И НЕНАЛОГОВЫЕ ДОХОДЫ, 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53 942 451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НАЛОГОВЫЕ ДОХ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30 987 331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И НА ПРИБЫЛЬ, ДОХ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49 230 669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1 02000 01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49 230 669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583 89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583 89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И НА СОВОКУПНЫЙ ДОХ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 223 399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5 02000 02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953 93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5 03000 01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42 164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5 04010 02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027 305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И НА ИМУЩ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7 545 373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6 01020 04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 256 74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6 06000 00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нало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9 288 633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ОШЛИ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 404 0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989 0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8 07000 01 0000 1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5 0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НЕНАЛОГОВЫЕ ДОХ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2 955 12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3 710 358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6 625 4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1 05012 04 0000 1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2 573 3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1 05024 04 0000 1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058 8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1 05034 04 0000 1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93 3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1 05312 04 0000 1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7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1 07014 04 0000 1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9044 04 0000 1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 676 258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066 043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066 043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320 455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1994 04 0000 1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301 755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064 04 0000 1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2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994 04 0000 1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51 5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6 795 434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4 02043 04 0000 4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 867 334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4 06012 04 0000 4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 000 0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4 06024 04 0000 4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48 1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4 06312 04 0000 4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680 0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62 83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НЕНАЛОГОВЫЕ ДОХО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БЕЗВОЗМЕЗДНЫЕ ПОСТУП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683 634 111,32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682 250 505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0 389 0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19999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т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 000 0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8 104 358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83 057 147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700 00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7 04000 00 0000 1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83 606,32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ИТОГО ДОХОД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37 576 562,3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ОГНОЗИРУЕМЫЕ ДОХОДЫ</w:t>
      </w:r>
    </w:p>
    <w:p>
      <w:pPr>
        <w:pStyle w:val="ConsPlusTitle"/>
        <w:jc w:val="center"/>
        <w:rPr/>
      </w:pPr>
      <w:r>
        <w:rPr/>
        <w:t>БЮДЖЕТА ГОРОДСКОГО ОКРУГА ГОРОД РЫБИНСК ЯРОСЛАВСКОЙ ОБЛАСТИ</w:t>
      </w:r>
    </w:p>
    <w:p>
      <w:pPr>
        <w:pStyle w:val="ConsPlusTitle"/>
        <w:jc w:val="center"/>
        <w:rPr/>
      </w:pPr>
      <w:r>
        <w:rPr/>
        <w:t>В СООТВЕТСТВИИ С КЛАССИФИКАЦИЕЙ ДОХОДОВ БЮДЖЕТОВ</w:t>
      </w:r>
    </w:p>
    <w:p>
      <w:pPr>
        <w:pStyle w:val="ConsPlusTitle"/>
        <w:jc w:val="center"/>
        <w:rPr/>
      </w:pPr>
      <w:r>
        <w:rPr/>
        <w:t>РОССИЙСКОЙ ФЕДЕРАЦИИ НА ПЛАНОВЫЙ ПЕРИОД 2022 И 2023 ГОДОВ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(в рублях)</w:t>
      </w:r>
    </w:p>
    <w:p>
      <w:pPr>
        <w:pStyle w:val="Normal"/>
        <w:spacing w:before="0" w:after="1"/>
        <w:rPr/>
      </w:pPr>
      <w:r>
        <w:rPr/>
      </w:r>
    </w:p>
    <w:tbl>
      <w:tblPr>
        <w:tblW w:w="109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4082"/>
        <w:gridCol w:w="1928"/>
        <w:gridCol w:w="192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ЛОГОВЫЕ И НЕНАЛОГОВЫЕ ДОХОДЫ, все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54 874 61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30 706 438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НАЛОГОВЫЕ ДО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26 916 72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97 686 82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И НА ПРИБЫЛЬ, ДО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12 962 14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80 917 931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1 02000 01 0000 1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12 962 14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80 917 931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315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974 38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315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974 38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И НА СОВОКУПНЫЙ ДОХ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 551 67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 663 948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5 03000 01 0000 1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4 52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88 549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5 04010 02 0000 1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287 1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375 399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НАЛОГИ НА ИМУЩЕ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6 088 3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8 026 563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6 01020 04 0000 1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 939 30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628 7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6 06000 00 0000 1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нало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7 148 99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8 397 863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ОШЛИ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 999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104 0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 57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 673 0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8 07000 01 0000 1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1 0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НЕНАЛОГОВЫЕ ДО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7 957 89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3 019 616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2 189 98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5 914 64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0 907 8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3 967 5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1 05012 04 0000 12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 525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 100 8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1 05024 04 0000 12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339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31 9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1 05034 04 0000 12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042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234 8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1 05312 04 0000 12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7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1 07014 04 0000 12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9044 04 0000 12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 673 48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338 442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341 02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807 889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341 02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807 889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730 4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780 455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1994 04 0000 13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351 7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401 755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064 04 0000 13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2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994 04 0000 13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1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1 5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 795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 515 3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4 02043 04 0000 41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295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515 3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4 06012 04 0000 43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 000 0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1 14 06312 04 0000 43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00 0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1 33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01 33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ЧИЕ НЕНАЛОГОВЫЕ ДОХО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0 00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БЕЗВОЗМЕЗДНЫЕ ПОСТУП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5 061 02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62 720 323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5 061 02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62 720 323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7 586 79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6 388 363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47 474 2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86 331 960,0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ИТОГО ДО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159 935 6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593 426 761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АСХОДЫ</w:t>
      </w:r>
    </w:p>
    <w:p>
      <w:pPr>
        <w:pStyle w:val="ConsPlusTitle"/>
        <w:jc w:val="center"/>
        <w:rPr/>
      </w:pPr>
      <w:r>
        <w:rPr/>
        <w:t>БЮДЖЕТА ГОРОДСКОГО ОКРУГА ГОРОД РЫБИНСК ЯРОСЛАВСКОЙ ОБЛАСТИ</w:t>
      </w:r>
    </w:p>
    <w:p>
      <w:pPr>
        <w:pStyle w:val="ConsPlusTitle"/>
        <w:jc w:val="center"/>
        <w:rPr/>
      </w:pPr>
      <w:r>
        <w:rPr/>
        <w:t>ПО РАЗДЕЛАМ, ПОДРАЗДЕЛАМ КЛАССИФИКАЦИИ РАСХОДОВ БЮДЖЕТОВ</w:t>
      </w:r>
    </w:p>
    <w:p>
      <w:pPr>
        <w:pStyle w:val="ConsPlusTitle"/>
        <w:jc w:val="center"/>
        <w:rPr/>
      </w:pPr>
      <w:r>
        <w:rPr/>
        <w:t>РОССИЙСКОЙ ФЕДЕРАЦИИ НА 2021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в рублях)</w:t>
      </w:r>
    </w:p>
    <w:p>
      <w:pPr>
        <w:pStyle w:val="Normal"/>
        <w:spacing w:before="0" w:after="1"/>
        <w:rPr/>
      </w:pPr>
      <w:r>
        <w:rPr/>
      </w:r>
    </w:p>
    <w:tbl>
      <w:tblPr>
        <w:tblW w:w="136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24"/>
        <w:gridCol w:w="6576"/>
        <w:gridCol w:w="1927"/>
        <w:gridCol w:w="1927"/>
        <w:gridCol w:w="1928"/>
      </w:tblGrid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6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1 год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 Р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7 018 344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274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0 744 244,0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79 3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616 8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616 8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 037 42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701 52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 335 9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бная систем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473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47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907 6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907 6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513 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513 5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е фон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8 743 247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552 1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 191 144,0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ЦИОНАЛЬНАЯ ОБОРО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755 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755 7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05 7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ЦИОНАЛЬНАЯ ЭКОНОМ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5 844 735,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0 815 24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5 029 492,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3 79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3 7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ое хозяй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623 27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623 277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5 512 739,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0 581 45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 931 286,3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474 928,8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474 928,8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8 671 905,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3 409 5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5 262 316,0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е хозяй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9 920 249,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4 997 0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 923 241,0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 189 389,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189 389,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0 993 413,9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4 412 58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6 580 832,9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568 852,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568 852,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ОКРУЖАЮЩЕЙ СРЕ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РАЗО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50 830 639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69 692 4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1 138 174,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школьное образо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58 524 941,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1 996 9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6 528 036,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е образо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24 477 070,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31 786 41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2 690 653,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7 345 522,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 870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3 474 622,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дежная полит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132 59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391 84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 740 75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 350 50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646 39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 704 112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ЛЬТУРА, КИНЕМАТОГРАФ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6 316 641,7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 056 29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2 260 343,7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8 443 685,9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 056 29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4 387 387,9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 872 955,7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 872 955,7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АЯ ПОЛИТИ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03 527 03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73 543 1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 983 91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онное обеспеч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340 1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 748 99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 433 4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6 627 44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30 781 10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846 338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храна семьи и дет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5 836 4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5 836 46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974 03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492 0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81 952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ЗИЧЕСКАЯ КУЛЬТУРА И СПОР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9 364 238,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 070 6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5 293 548,3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ая культу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7 766 58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7 766 585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совый спор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8 909 508,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8 516 31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393 198,3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орт высших достиж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864 64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554 3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0 265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823 5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823 5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6 003 64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6 003 644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6 003 64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6 003 644,00</w:t>
            </w:r>
          </w:p>
        </w:tc>
      </w:tr>
      <w:tr>
        <w:trPr/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ВСЕГО РАСХОД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70 340 877,8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491 861 5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78 479 372,8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АСХОДЫ</w:t>
      </w:r>
    </w:p>
    <w:p>
      <w:pPr>
        <w:pStyle w:val="ConsPlusTitle"/>
        <w:jc w:val="center"/>
        <w:rPr/>
      </w:pPr>
      <w:r>
        <w:rPr/>
        <w:t>БЮДЖЕТА ГОРОДСКОГО ОКРУГА ГОРОД РЫБИНСК ЯРОСЛАВСКОЙ ОБЛАСТИ</w:t>
      </w:r>
    </w:p>
    <w:p>
      <w:pPr>
        <w:pStyle w:val="ConsPlusTitle"/>
        <w:jc w:val="center"/>
        <w:rPr/>
      </w:pPr>
      <w:r>
        <w:rPr/>
        <w:t>ПО РАЗДЕЛАМ, ПОДРАЗДЕЛАМ КЛАССИФИКАЦИИ РАСХОДОВ БЮДЖЕТОВ</w:t>
      </w:r>
    </w:p>
    <w:p>
      <w:pPr>
        <w:pStyle w:val="ConsPlusTitle"/>
        <w:jc w:val="center"/>
        <w:rPr/>
      </w:pPr>
      <w:r>
        <w:rPr/>
        <w:t>РОССИЙСКОЙ ФЕДЕРАЦИИ НА ПЛАНОВЫЙ ПЕРИОД 2022 И 2023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в рублях)</w:t>
      </w:r>
    </w:p>
    <w:p>
      <w:pPr>
        <w:pStyle w:val="Normal"/>
        <w:spacing w:before="0" w:after="1"/>
        <w:rPr/>
      </w:pPr>
      <w:r>
        <w:rPr/>
      </w:r>
    </w:p>
    <w:tbl>
      <w:tblPr>
        <w:tblW w:w="174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24"/>
        <w:gridCol w:w="4649"/>
        <w:gridCol w:w="1928"/>
        <w:gridCol w:w="1928"/>
        <w:gridCol w:w="1928"/>
        <w:gridCol w:w="1928"/>
        <w:gridCol w:w="1928"/>
        <w:gridCol w:w="1928"/>
      </w:tblGrid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2 год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3 год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 Р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 Р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2 498 442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932 49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0 565 945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5 275 660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165 47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3 110 189,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7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7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7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5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 930 67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017 77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 912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627 14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714 24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 912 9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бная систе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 05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7 05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9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9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9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9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е фон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9 861 410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787 6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4 073 745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60 854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42 8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4 617 989,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ЦИОНАЛЬНАЯ ОБОР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82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75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75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755 7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7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0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0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НАЦИОНАЛЬНАЯ ЭКОНОМ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5 697 483,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91 3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0 306 128,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4 498 383,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91 3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9 107 028,8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ое хозяй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8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86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5 443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 353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4 294 2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9 204 2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042 828,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042 828,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042 828,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042 828,8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9 061 88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945 7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8 116 09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8 663 72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 623 5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2 040 192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е хозяй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952 548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55 7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396 753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750 076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 863 5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886 545,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 368 20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28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088 20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509 40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749 409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 27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 16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5 869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5 869 6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468 129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468 129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534 637,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534 637,6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ОКРУЖАЮЩЕЙ СРЕ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РАЗ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63 809 895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71 896 6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1 913 230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61 413 145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58 212 33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3 200 808,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школьное образ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13 838 98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0 350 83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3 488 14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12 321 12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2 360 31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9 960 805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е образ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52 434 88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6 743 44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5 691 4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47 708 2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87 776 29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9 931 943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7 428 135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499 20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 928 933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9 855 024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 794 27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3 060 753,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дежная поли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720 3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656 78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063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698 57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635 0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063 5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 387 5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646 39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 741 19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 830 18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646 39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 183 787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ЛЬТУРА, КИНЕМАТОГРАФ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8 393 212,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 502 83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8 890 374,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7 988 760,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 223 38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8 765 374,7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9 566 632,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 502 83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063 794,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9 162 180,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 223 38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 938 794,7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 826 5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 826 5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 826 5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 826 58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АЯ ПОЛИ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28 338 81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98 403 8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 934 96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83 307 53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53 972 5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 334 964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онное обеспеч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340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340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340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 600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 284 9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5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 600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 284 9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3 929 02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8 145 39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783 62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0 217 6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5 034 0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183 624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храна семьи и дет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3 481 39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3 481 39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2 161 48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2 161 48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987 79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492 0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95 7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987 79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492 0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95 72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ЗИЧЕСКАЯ КУЛЬТУРА И СПОР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9 302 2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18 02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2 384 1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9 515 85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131 67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2 384 18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ая культу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6 175 1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6 175 1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6 16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6 162 5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совый спор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орт высших достижен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303 53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18 02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5 51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529 85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131 67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8 18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823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823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823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823 5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000 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000 000,00</w:t>
            </w:r>
          </w:p>
        </w:tc>
      </w:tr>
      <w:tr>
        <w:trPr/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ВСЕГО РАСХОД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159 935 6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5 061 02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54 874 61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593 426 76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62 720 32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30 706 438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ВЕДОМСТВЕННАЯ СТРУКТУРА</w:t>
      </w:r>
    </w:p>
    <w:p>
      <w:pPr>
        <w:pStyle w:val="ConsPlusTitle"/>
        <w:jc w:val="center"/>
        <w:rPr/>
      </w:pPr>
      <w:r>
        <w:rPr/>
        <w:t>РАСХОДОВ БЮДЖЕТА ГОРОДСКОГО ОКРУГА ГОРОД РЫБИНСК ЯРОСЛАВСКОЙ</w:t>
      </w:r>
    </w:p>
    <w:p>
      <w:pPr>
        <w:pStyle w:val="ConsPlusTitle"/>
        <w:jc w:val="center"/>
        <w:rPr/>
      </w:pPr>
      <w:r>
        <w:rPr/>
        <w:t>ОБЛАСТИ ПО ГЛАВНЫМ РАСПОРЯДИТЕЛЯМ БЮДЖЕТНЫХ СРЕДСТВ, ЦЕЛЕВЫМ</w:t>
      </w:r>
    </w:p>
    <w:p>
      <w:pPr>
        <w:pStyle w:val="ConsPlusTitle"/>
        <w:jc w:val="center"/>
        <w:rPr/>
      </w:pPr>
      <w:r>
        <w:rPr/>
        <w:t>СТАТЬЯМ (МУНИЦИПАЛЬНЫМ ПРОГРАММАМ, НЕПРОГРАММНЫМ</w:t>
      </w:r>
    </w:p>
    <w:p>
      <w:pPr>
        <w:pStyle w:val="ConsPlusTitle"/>
        <w:jc w:val="center"/>
        <w:rPr/>
      </w:pPr>
      <w:r>
        <w:rPr/>
        <w:t>НАПРАВЛЕНИЯМ ДЕЯТЕЛЬНОСТИ), ГРУППАМ ВИДОВ РАСХОДОВ</w:t>
      </w:r>
    </w:p>
    <w:p>
      <w:pPr>
        <w:pStyle w:val="ConsPlusTitle"/>
        <w:jc w:val="center"/>
        <w:rPr/>
      </w:pPr>
      <w:r>
        <w:rPr/>
        <w:t>КЛАССИФИКАЦИИ РАСХОДОВ БЮДЖЕТОВ НА 2021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в рублях)</w:t>
      </w:r>
    </w:p>
    <w:p>
      <w:pPr>
        <w:pStyle w:val="Normal"/>
        <w:spacing w:before="0" w:after="1"/>
        <w:rPr/>
      </w:pPr>
      <w:r>
        <w:rPr/>
      </w:r>
    </w:p>
    <w:tbl>
      <w:tblPr>
        <w:tblW w:w="136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850"/>
        <w:gridCol w:w="737"/>
        <w:gridCol w:w="1587"/>
        <w:gridCol w:w="737"/>
        <w:gridCol w:w="1946"/>
        <w:gridCol w:w="1946"/>
        <w:gridCol w:w="1946"/>
      </w:tblGrid>
      <w:tr>
        <w:trPr/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. распор., расп.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унк. кл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1 год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ый Совет городского округа город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16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16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16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16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16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16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16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616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50 4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50 4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56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56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71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71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9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городского округа город Рыбинск Яросла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248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74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974 6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037 4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1 5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 335 9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037 4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1 5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 335 9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037 4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1 5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 335 9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 335 9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 335 9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14 9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14 9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6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8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37 7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37 7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40 69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40 69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97 03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97 03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80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3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3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5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741 80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10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189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Муниципальная поддержка деятельности территориального общественного самоуправления и социально ориентированных некоммерческих организаций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, грантов (в форме субсидии) общественным объединениям и социально ориентирован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3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овышение эффективности деятельности органов местного самоуправ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519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519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Повышение эффективности деятельности органов местного самоуправ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519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519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развитию муниципальной информацио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606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транспортного, информационного и технического обслуживания Администрации городского округа город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6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019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019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25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25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29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29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22 10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10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22 10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10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546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64 1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64 1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64 1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64 1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59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87 9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87 9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5 6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5 6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Защита населения и территории городского округа город Рыбинск Ярославской области от чрезвычайных ситуаций, обеспечение безопасности на водных объект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Защита населения и территории городского округа город Рыбинск Ярославской области от чрезвычайных ситуаций, обеспечение безопасности на водных объектах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общественного порядка и противодействие терроризму на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общественного порядка и противодействие терроризму на территории городского округа город Рыбинс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обеспечению общественного порядка и противодействие терроризму на территории города Рыби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1 00 60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действие развитию малого и среднего предпринимательств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одействие развитию малого и среднего предпринимательств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йствие развитию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1 00 60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едомственная целевая </w:t>
            </w:r>
            <w:hyperlink r:id="rId2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информированности населения о деятельности органов местного самоуправ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2 00 60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жилищно-коммунального хозяйства, транспорта и связи Администрации городского округа город Рыбинск Яросла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5 392 061,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5 227 8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164 237,3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Содержание объектов благоустройства и озеленение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74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2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эксплуатации гидротехнически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60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капитальный ремонт, ремонт и содержание гидротехнически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603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 161 739,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 581 45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 580 286,3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Формирование современной городской среды на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80 339,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191 39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88 946,3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2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Формирование современной городской среды на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80 339,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191 39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88 946,3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монт и благоустройство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00 60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3 606,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3 606,3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3 606,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3 606,3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Жилье и городск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F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306 73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191 39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5 34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формирование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F2 55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306 73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191 39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5 34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306 73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191 39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5 34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4 381 400,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390 0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991 340,0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троительство, реконструкция, капитальный ремонт, ремонт и содержание автомобильных дорог города Рыбинс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8 660 600,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390 0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 270 540,0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, ремонт и содержание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06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 009 732,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 009 732,5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 009 732,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 009 732,5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финансирование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2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проведение капитального ремонта моста через реку В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7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35 007,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35 007,5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35 007,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35 007,5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ирование расходов на дорожное хозяйство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72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азработку проектной документации на капитальный ремонт уникальных искусственных дорож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77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 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 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 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 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вышение безопасности дорожного движе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 00 606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овышению энергоэффективности и энергосбереж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60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3 940 539,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412 58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527 958,9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ос расселенных аварий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00 60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вековечение памяти погибших при защите Отече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воинских захоронений и мемориаль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 00 60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Формирование современной городской среды на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162 6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412 58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50 07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Формирование современной городской среды на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162 6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412 58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50 07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 обществен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00 602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3 621,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3 621,4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3 621,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3 621,4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Жилье и городск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F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9 033,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412 58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16 452,5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формирование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F2 55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9 033,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412 58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16 452,5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329 033,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412 58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16 452,5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3 977 884,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3 977 884,9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Содержание объектов благоустройства и озеленение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3 977 884,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3 977 884,9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 сферы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656 8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656 86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656 8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656 86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я, осуществляющего организацию и содержание мест захоро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личное освещение территории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952 192,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952 192,5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952 192,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952 192,5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зеленение территории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87 030,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87 030,4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87 030,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87 030,4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и содержание мест захоро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роприятия по благоустройству территории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70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70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70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70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инициативного бюдже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5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32 5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32 59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Содержание объектов благоустройства и озеленение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специализированной техники для подведомственных муниципальных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32 5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32 59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32 5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32 59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32 5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32 59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925 7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925 70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1 88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1 888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Содержание объектов благоустройства и озеленение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рганизация транспортного обслуживания населения городского округа город Рыбинск Ярославской области; социальное обеспечение населения в части транспортного обслужи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я организациям, осуществляющим перевозки пассажиров автомобильным транспортом и городским наземным электрическим транспортом по муниципальным маршрутам регулярных перевозок по регулируемому тарифу, на возмещение недополученных доходов в связи с оказанием услуг по перевозке отдельных категорий граждан по льготному месячному проездному бил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 00 60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равление строительства Администрации городского округа город Рыбинск Яросла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 694 673,6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 949 65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5 745 015,6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39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39 64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6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67 07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67 077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67 07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67 077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4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67 07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67 077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развитию водохозяйствен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60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капитальный ремонт, ремонт и содержание гидротехнически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603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77 924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77 924,4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77 924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77 924,4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, направленных на 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L0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7 075,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7 075,6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7 075,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7 075,6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троительство, реконструкция, капитальный ремонт, ремонт и содержание автомобильных дорог города Рыбинс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троительству, реконструкции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0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инвестиции в объекты капитального строительства дорожного хозяй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2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0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06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0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06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7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туристской привлекательност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развитию туристской привлекательности города Рыби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 00 603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 920 249,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 997 0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923 241,0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 904 146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 904 146,4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ереселение граждан из жилищного фонда, признанного непригодным для проживания, и (или) жилищного фонда с высоким уровнем износ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70 211,8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70 211,8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жилищного фонда, признанного непригодным для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61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8 8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8 82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8 8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8 82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71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11 387,8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11 387,8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11 387,8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11 387,8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рганизация содержания муниципального жилищного фонда; оказание поддержки отдельным категориям граждан в ремонте жилых помещ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633 934,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633 934,5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объектов жилищного фонда для инвалидов с ограниченными возможностями пере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ремонт жилых помещений, находящих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 934,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 934,5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 934,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 934,5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капитальному ремонту общего имущества многоквартирных домов в части жилых (нежилых) помещений, находящих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4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ремонт муниципальных жилых помещений, временно не засел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798 363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 997 0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5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798 363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 997 0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Жилье и городск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798 363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 997 0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674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405 56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405 56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405 56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405 56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674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1 44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1 44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1 44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1 44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6748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239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239,1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5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239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239,1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овышению энергоэффективности и энергосбереж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60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239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239,1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239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239,1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89 389,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89 389,1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54 389,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54 389,1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5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54 389,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54 389,1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газификации индивиду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60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1 461,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1 461,3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1 461,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1 461,3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финансирование мероприятий по строительству объектов газ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65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троительству объектов газ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75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2 927,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52 927,7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2 927,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52 927,7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эффективного использования муниципального имуще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содержания и технического обслуживания особо опасного производственного объек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техническое обслуживание особо опасного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 00 60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052 87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052 87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052 87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052 87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Благоустройство парков, площадей и обустройство других общественных территорий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052 87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052 87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обустройству (благоустройству) территорий парков, скверов, площадей и прочих территорий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60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52 87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52 87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52 87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52 87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троительство общегородского кладб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60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приоритетных проектов инициативного бюджетирова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77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36 260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36 260,9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36 260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36 260,9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рганизация содержания муниципального жилищного фонда; оказание поддержки отдельным категориям граждан в ремонте жилых помещ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36 260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36 260,9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ого учреждения жилищ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36 260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36 260,9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732,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732,1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5 360,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5 360,7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 223 031,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979 1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3 866,2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 223 031,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979 1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3 866,2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 223 031,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979 1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3 866,2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64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600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3 445,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3 445,2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3 445,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3 445,2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Жилье и городск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F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787 3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963 49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3 837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троительство социальных объекто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F1 50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807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232 6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 84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807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232 6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 84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строительству социальных объекто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F1 Д0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9 8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30 84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8 99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9 8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30 84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8 99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Демограф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P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852 25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15 66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6 58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P2 5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852 25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15 66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6 58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852 25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15 66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6 58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67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600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70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60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48 9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57 1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91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48 9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57 1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91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ддержка граждан, проживающих на территории городского округа город Рыбинск Ярославской области, в сфере ипотечного жилищного кредит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циальную поддержку граждан, проживающих на территории города Рыбинска, в сфере ипотечного жилищного кредит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2 00 61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2 00 71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ддержка молодых семей городского округа город Рыбинск Ярославской области в приобретении (строительстве) жиль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48 9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7 1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91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е выплаты молодым семьям на приобретение (строительство)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3 00 L49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48 9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7 1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91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48 9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7 1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91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 909 508,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 516 3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393 198,3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 422 73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 516 3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906 426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 422 73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 516 3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906 426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76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6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92 8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92 82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52 8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52 82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Демограф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 329 91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 516 3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13 606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51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172 02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 516 3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55 711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172 02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 516 3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55 711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66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7 89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7 89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7 89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7 89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76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 772,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 772,3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 772,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 772,3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 772,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6 772,3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 197,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 197,0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 575,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 575,3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ое казенное учреждение "Контрольно-счетная палата городского округа город Рыбинс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69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69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69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69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69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69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69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69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15 4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15 4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5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5 6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8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финансов Администрации городского округа город Рыбинск Яросла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942 1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942 14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38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38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и финанса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беспечению бесперебойного функционирования муниципальных информационных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 00 60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29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29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9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9 2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 Администрации городского округа город Рыбинск Яросла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и финанса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Управление муниципальным долгом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1 00 607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архитектуры и градостроительства Администрации городского округа город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99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99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99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99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8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достроительное развитие территорий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3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38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градостроительной документацией территорий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азработку документации по планировке и межеванию территорий города Рыби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1 00 608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наружной информации на территории исторического центра города Рыбинс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мероприятий в области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2 00 6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8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86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60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61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61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61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61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61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61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396 4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396 45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8 8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8 84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имущественных и земельных отношений Администрации городского округа город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712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712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542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542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8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Формирование земельных участков для граждан, имеющих трех и более детей, и иных отдельных категорий граждан на территори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граждан, имеющих трех и более детей, и иных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1 00 60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8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эффективного использования муниципального имуще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77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77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здание условий для повышения эффективности управления и распоряжения муниципальным имуществ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77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77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капитальному ремонту общего имущества многоквартирных домов в части жилых (нежилых) помещений, находящих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4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управлению, распоряжению имуществом, находящимся в муниципальной собственности, и приобретению права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1 6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1 608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9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9 6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5 8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5 89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5 8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5 89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06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06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06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06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058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058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137 0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137 05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9 6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9 65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9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еализация молодежной политики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условий для развития социальной активности молодеж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93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Обеспечение условий для развития социальной активности молодеж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 00 60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по социальной защите населения Администрации городского округа город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63 140 69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43 215 78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924 91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9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едоставление социальных выплат, пособий и компенсац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енсионных выплат лицам, ранее замещавшим муниципальные должности или должности муниципальной службы в городе Рыби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748 9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433 47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9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433 47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433 47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7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едоставление социальных выплат, пособий и компенсац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специализированных учреждений в сфер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циальное обслуживание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2 00 70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9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Муниципальная поддержка деятельности территориального общественного самоуправления и социально ориентированных некоммерческих организаций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3 111 27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7 323 93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7 338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0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3 111 27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7 323 93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7 338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едоставление социальных выплат, пособий и компенсац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8 754 82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3 949 98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04 838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1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37 96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37 96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82 36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82 36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639 11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639 11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 86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 86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231 25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231 25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ое обеспечение лицам, удостоенным звания "Почетный гражданин города Рыбинска" и лицам, награжденным знаком отличия "За заслуги перед городом Рыбинск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медицинским работникам затрат, связанных с оплатой найма (поднайма) жилого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1 55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1 558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55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558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4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выплата семьям, имеющим детей-инвал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452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452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2 91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2 91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449 08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449 08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 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 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38 60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38 60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 861 39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 861 39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3 037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3 037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55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55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 181 9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 181 9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ы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1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1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8 4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8 4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351 5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351 5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ежемесячного пособие на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3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998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998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5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R4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64 89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64 89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64 89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64 89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Социальная защита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23 9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 373 9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оциальной поддержке отдельных категорий жителей го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60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социальной помощи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7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01 6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01 6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8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8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96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96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казание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75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социальной помощи на основании социального контр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R4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2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2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2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2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оведение массовых мероприят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роведение массовых мероприятий для отдельных категорий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4 00 60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 966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 966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0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 966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 966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едоставление социальных выплат, пособий и компенсац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 966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 966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 8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 8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 8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 8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3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550 01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550 01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550 01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550 01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5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R3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 728 4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 728 4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 728 4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 728 4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Демограф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 882 4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 882 4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5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82 9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82 9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82 9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82 9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55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52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52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97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97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754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1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1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1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1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74 03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81 95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0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7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Муниципальная поддержка деятельности территориального общественного самоуправления и социально ориентированных некоммерческих организаций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ощрение лиц, входящих в структуру органа территориального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0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20 03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27 95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20 03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27 95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27 95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27 95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8 9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8 93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02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02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70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равление культуры Администрации городского округа город Рыбинск Яросла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 726 58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 634 88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 091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11 029,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11 029,0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0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11 029,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11 029,0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11 029,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11 029,0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11 029,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11 029,0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64 529,0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64 529,0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85 628,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85 628,8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1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85 628,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85 628,8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85 628,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85 628,8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85 628,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85 628,8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85 628,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85 628,87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туристской привлекательност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развитию туристской привлекательности города Рыби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 00 603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213 285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578 58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634 698,4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1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213 285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578 58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634 698,4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822 92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07 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715 179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715 1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715 179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715 1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715 179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работников муниципальных учрежден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75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07 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07 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07 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07 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390 356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470 83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9 519,4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Культур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390 356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470 83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9 519,4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1 551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85 521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21 2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4 276,4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85 521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21 2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4 276,4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модернизацию муниципальных детских школ искусств по видам искус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1 55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04 8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449 5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243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04 8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449 5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243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 943 685,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056 29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887 387,9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1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 943 685,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056 29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887 387,9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7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7 543 685,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56 29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187 387,95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культурно-досугов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6 973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6 973,9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6 973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6 973,9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342 924,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342 924,9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342 924,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342 924,99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 исполнительского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310 231,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310 231,0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310 231,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310 231,04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работников муниципальных учреждений в сфере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75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998 4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998 4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998 4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998 4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L4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45 14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57 88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 258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45 14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57 88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 258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4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119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60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Культур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здание виртуальных концертных з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3 54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872 955,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872 955,7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2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97 655,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97 655,7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97 655,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97 655,7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97 655,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97 655,7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02 655,7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802 655,76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17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17 7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по физической культуре, спорту и молодежной политике Администрации городского округа город Рыбинск Яросла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 969 62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946 22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4 023 4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2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по физической культуре и спорт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295,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295,72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8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962 59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91 84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570 75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2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еализация молодежной политики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962 59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91 84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570 75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Функционирование отрасли "Молодежная политика"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350 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350 75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5 4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5 48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5 4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5 48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, осуществляющих мероприятия по оздоровительной кампан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60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45 27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45 27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45 27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45 27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условий для развития социальной активности молодеж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127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Обеспечение условий для развития социальной активности молодеж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 00 60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2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тдых, оздоровление и занятость детей и молодеж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01 84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91 84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129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Отдых, оздоровление и занятость детей и молодежи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0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плату стоимости набора продуктов питания в лагерях с дневной формой пребы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9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9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9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9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плату стоимости набора продуктов питания в лагерях с дневной формой пребывания детей, расположенных на территории Ярославской области,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5 87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5 87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5 87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5 87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части расходов на приобретение путевки в организации отдыха детей и их оздор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4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частичную оплату стоимости путевки в организации отдыха детей и их оздор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атриотическое воспитание и допризывная подготовка граждан городского округа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патриотическому воспитанию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 00 64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 766 58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 766 58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3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 766 58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 766 58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по физической культуре и спорт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076 8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076 85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, осуществляющих спортивную подготов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60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076 8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076 85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076 8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076 85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89 7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89 73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134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6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89 7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89 73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89 7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89 73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64 6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54 3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 26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3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64 6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54 3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 26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3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64 6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54 3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 26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Демограф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64 6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54 3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 26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508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82 3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8 24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 119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82 3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8 24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 119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52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2 2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6 13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146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2 2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6 13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146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40 49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40 49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2 00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2 00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образования Администрации городского округа город Рыбин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46 215 193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6 613 02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9 602 165,9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209 97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209 971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3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209 97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209 971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209 97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209 971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209 97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209 971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11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11 1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2 47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2 471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4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4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41 301 9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8 017 74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284 17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3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41 301 9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8 017 74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284 17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41 301 91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8 017 74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284 17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284 17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284 17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284 17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284 17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образовательного процесса в общеобразовательных организациях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354 13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354 13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354 13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354 13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образовательного процесса в дошко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3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7 971 0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7 971 0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7 971 0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7 971 0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5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1 350 405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1 786 41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563 988,9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3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1 350 405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31 786 41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563 988,9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13 855 01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6 786 41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 068 599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53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 630 90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 630 90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 630 90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 630 905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школ-интерн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37 69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37 69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37 69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37 69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образовательного процесса в общеобразовательных организациях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1 881 52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1 881 52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1 881 52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1 881 52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питания обучающихся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5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R30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838 2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838 2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838 2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838 2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15 389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5 389,9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141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600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5 389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5 389,9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5 389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5 389,9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753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оспитание и развитие молодого гражданина Рыбинска в муниципальной системе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143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Воспитание и развитие молодого гражданина Рыбинска в муниципальной системе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3 00 60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132 23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839 92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4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132 23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839 92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132 23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839 92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99 9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99 92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99 9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99 924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проекта по внедрению механизма персонифицированного финансирования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4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40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5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350 5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46 39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04 11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4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865 2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46 39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18 81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865 2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46 39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18 81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18 81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18 81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18 81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18 812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органов опеки и попеч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5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992 59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992 599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8 70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8 701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870 1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870 1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4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870 1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870 1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870 1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870 1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52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96 8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96 8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96 8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96 8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оддержка опеки и попеч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лжская территориальная избирательная комиссия города Рыби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выборов Гла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70 340 877,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91 861 50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8 479 372,8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ВЕДОМСТВЕННАЯ СТРУКТУРА</w:t>
      </w:r>
    </w:p>
    <w:p>
      <w:pPr>
        <w:pStyle w:val="ConsPlusTitle"/>
        <w:jc w:val="center"/>
        <w:rPr/>
      </w:pPr>
      <w:r>
        <w:rPr/>
        <w:t>РАСХОДОВ БЮДЖЕТА ГОРОДСКОГО ОКРУГА ГОРОД РЫБИНСК ЯРОСЛАВСКОЙ</w:t>
      </w:r>
    </w:p>
    <w:p>
      <w:pPr>
        <w:pStyle w:val="ConsPlusTitle"/>
        <w:jc w:val="center"/>
        <w:rPr/>
      </w:pPr>
      <w:r>
        <w:rPr/>
        <w:t>ОБЛАСТИ ПО ГЛАВНЫМ РАСПОРЯДИТЕЛЯМ БЮДЖЕТНЫХ СРЕДСТВ, ЦЕЛЕВЫМ</w:t>
      </w:r>
    </w:p>
    <w:p>
      <w:pPr>
        <w:pStyle w:val="ConsPlusTitle"/>
        <w:jc w:val="center"/>
        <w:rPr/>
      </w:pPr>
      <w:r>
        <w:rPr/>
        <w:t>СТАТЬЯМ (МУНИЦИПАЛЬНЫМ ПРОГРАММАМ, НЕПРОГРАММНЫМ</w:t>
      </w:r>
    </w:p>
    <w:p>
      <w:pPr>
        <w:pStyle w:val="ConsPlusTitle"/>
        <w:jc w:val="center"/>
        <w:rPr/>
      </w:pPr>
      <w:r>
        <w:rPr/>
        <w:t>НАПРАВЛЕНИЯМ ДЕЯТЕЛЬНОСТИ), ГРУППАМ ВИДОВ РАСХОДОВ</w:t>
      </w:r>
    </w:p>
    <w:p>
      <w:pPr>
        <w:pStyle w:val="ConsPlusTitle"/>
        <w:jc w:val="center"/>
        <w:rPr/>
      </w:pPr>
      <w:r>
        <w:rPr/>
        <w:t>КЛАССИФИКАЦИИ РАСХОДОВ БЮДЖЕТОВ НА ПЛАНОВЫЙ ПЕРИОД</w:t>
      </w:r>
    </w:p>
    <w:p>
      <w:pPr>
        <w:pStyle w:val="ConsPlusTitle"/>
        <w:jc w:val="center"/>
        <w:rPr/>
      </w:pPr>
      <w:r>
        <w:rPr/>
        <w:t>2022 И 2023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в рублях)</w:t>
      </w:r>
    </w:p>
    <w:p>
      <w:pPr>
        <w:pStyle w:val="Normal"/>
        <w:spacing w:before="0" w:after="1"/>
        <w:rPr/>
      </w:pPr>
      <w:r>
        <w:rPr/>
      </w:r>
    </w:p>
    <w:tbl>
      <w:tblPr>
        <w:tblW w:w="193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964"/>
        <w:gridCol w:w="737"/>
        <w:gridCol w:w="1701"/>
        <w:gridCol w:w="737"/>
        <w:gridCol w:w="1929"/>
        <w:gridCol w:w="1929"/>
        <w:gridCol w:w="1929"/>
        <w:gridCol w:w="1929"/>
        <w:gridCol w:w="1929"/>
        <w:gridCol w:w="1931"/>
      </w:tblGrid>
      <w:tr>
        <w:trPr/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н. распор., расп.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унк. к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2 год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3 г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/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ый Совет городского округа город Рыбинс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133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133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133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133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16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16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16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16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9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Администрация городского округа город Рыбинск Яросла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 502 49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2 49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 665 47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5 47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930 6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17 7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912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627 1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14 24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912 9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930 6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17 7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912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627 1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14 24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912 9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930 6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17 7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912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627 1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14 24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912 9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912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912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912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 912 9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494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494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494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494 9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3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8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4 5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4 5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81 0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81 04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44 5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44 5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38 09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38 09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9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95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80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бная систем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5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925 7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7 6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13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580 9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42 86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138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4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4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Муниципальная поддержка деятельности территориального общественного самоуправления и социально ориентированных некоммерческих организаций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, грантов (в форме субсидии) общественным объединениям и социально ориентирован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3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4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овышение эффективности деятельности органов местного самоуправле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5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Повышение эффективности деятельности органов местного самоуправле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развитию муниципальной информационной систем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606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транспортного, информационного и технического обслуживания Администрации городского округа город Рыбинс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6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6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6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6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68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07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07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07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07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95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95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95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95 4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57 6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7 6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12 8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42 86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57 6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7 6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12 8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42 86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59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7 6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7 6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42 8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42 86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0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0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0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0 3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7 3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7 3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 5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 56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7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5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Защита населения и территории городского округа город Рыбинск Ярославской области от чрезвычайных ситуаций, обеспечение безопасности на водных объектах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7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5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Защита населения и территории городского округа город Рыбинск Ярославской области от чрезвычайных ситуаций, обеспечение безопасности на водных объектах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7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обеспечению безопасности граждан на водных объекта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1 00 71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5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общественного порядка и противодействие терроризму на территори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5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общественного порядка и противодействие терроризму на территории городского округа город Рыбинск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обеспечению общественного порядка и противодействие терроризму на территории города Рыбинс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1 00 60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5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действие развитию малого и среднего предпринимательств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5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одействие развитию малого и среднего предпринимательств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йствие развитию малого и среднего предприним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1 00 60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5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едомственная целевая </w:t>
            </w:r>
            <w:hyperlink r:id="rId15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информированности населения о деятельности органов местного самоуправле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2 00 60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жилищно-коммунального хозяйства, транспорта и связи Администрации городского округа город Рыбинск Яросла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6 301 3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501 3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 8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6 191 3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91 35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 8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5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Содержание объектов благоустройства и озеленение территори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и содержание скотомогильников (биотермических ям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733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74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ое хозяй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6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6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эксплуатации гидротехнических соору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60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6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6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рганизация транспортного обслуживания населения городского округа город Рыбинск Ярославской области; социальное обеспечение населения в части транспортного обслужива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 840 8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750 8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 434 2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344 2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6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 840 8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750 8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 434 2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344 2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6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троительство, реконструкция, капитальный ремонт, ремонт и содержание автомобильных дорог города Рыбинск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 540 8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450 8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134 2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044 2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, ремонт и содержание автомобильных доро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06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02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02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18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18 4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02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02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18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18 4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финансирование дорожного хозя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2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ирование расходов на дорожное хозяйство за счет средств област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72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6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вышение безопасности дорожного движе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 00 606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6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6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овышению энергоэффективности и энергосбереж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60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7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16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869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869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6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вековечение памяти погибших при защите Отечеств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7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воинских захоронений и мемориальных объек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 00 60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 21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 21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 21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 21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устройство и восстановление воинских захорон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 00 L29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 7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 7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7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 66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 66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369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369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Содержание объектов благоустройства и озеленение территори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 66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 66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369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369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 сферы благоустро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я, осуществляющего организацию и содержание мест захорон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личное освещение территории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98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98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02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021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98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98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02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021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зеленение территории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и содержание мест захорон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роприятия по благоустройству территории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8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8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7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73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8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8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7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73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44 4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44 4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11 79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11 79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44 4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44 4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11 79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11 79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44 4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44 4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11 79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11 79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44 4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44 4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11 79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11 79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599 06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599 06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00 81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00 819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30 37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30 37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5 97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5 972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7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Содержание объектов благоустройства и озеленение территори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7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7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рганизация транспортного обслуживания населения городского округа город Рыбинск Ярославской области; социальное обеспечение населения в части транспортного обслужива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я организациям, осуществляющим перевозки пассажиров автомобильным транспортом и городским наземным электрическим транспортом по муниципальным маршрутам регулярных перевозок по регулируемому тарифу, на возмещение недополученных доходов в связи с оказанием услуг по перевозке отдельных категорий граждан по льготному месячному проездному билет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 00 60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равление строительства Администрации городского округа город Рыбинск Яросла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752 6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52 6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 526 6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526 67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5 64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39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39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39 6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39 64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6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ое хозяй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7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7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развитию водохозяйственного комплек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60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строительству и реконструкции объектов берегоукреп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L0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8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8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3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8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8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3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3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7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7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троительство, реконструкция, капитальный ремонт, ремонт и содержание автомобильных дорог города Рыбинск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троительству, реконструкции автомобильных доро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0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инвестиции в объекты капитального строительства дорожного хозяйства муницип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2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е хозяй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952 548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96 753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750 076,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63 53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886 545,4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7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0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0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568 4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3 60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474 872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8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ереселение граждан из жилищного фонда, признанного непригодным для проживания, и (или) жилищного фонда с высоким уровнем износ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92 4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3 60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8 872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жилищного фонда, признанного непригодным для прожи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61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8 87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8 872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8 87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8 872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71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3 60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3 60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3 60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3 60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8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рганизация содержания муниципального жилищного фонда; оказание поддержки отдельным категориям граждан в ремонте жилых помещений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0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0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7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76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ремонт жилых помещений, находящихся в муницип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капитальному ремонту общего имущества многоквартирных домов в части жилых (нежилых) помещений, находящихся в муницип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4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монт муниципальны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ремонт муниципальных жилых помещений, временно не заселенны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8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0 347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2 262,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8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0 347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2 262,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Жилье и городская сред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0 347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2 262,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674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6748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8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33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33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8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33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33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овышению энергоэффективности и энергосбереж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60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33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33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33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33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6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06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9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3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8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51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71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7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18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51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71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7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газификации индивидуального жилищного фон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60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51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51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1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51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51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1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финансирование мероприятий по строительству объектов газифик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65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2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2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2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2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троительству объектов газифик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75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8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эффективного использования муниципального имуществ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8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содержания и технического обслуживания особо опасного производственного объект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техническое обслуживание особо опасного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 00 60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9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Благоустройство парков, площадей и обустройство других общественных территорий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обустройству (благоустройству) территорий парков, скверов, площадей и прочих территорий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60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6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6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2 846,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2 846,6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9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6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6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2 846,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2 846,6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рганизация содержания муниципального жилищного фонда; оказание поддержки отдельным категориям граждан в ремонте жилых помещений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6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6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2 846,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2 846,6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ого учреждения жилищной сфе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6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6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2 846,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2 846,6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988,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988,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932,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932,1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2 542,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2 542,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1 746,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1 746,43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школьное образ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9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195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600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е образ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9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97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198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600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9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201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60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51 81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16 8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34 96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38 11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3 14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34 96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0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51 81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16 8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34 96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38 11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3 14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34 96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ддержка граждан, проживающих на территории городского округа город Рыбинск Ярославской области, в сфере ипотечного жилищного кредитова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циальную поддержку граждан, проживающих на территории города Рыбинска, в сфере ипотечного жилищного кредит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2 00 61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ддержка молодых семей городского округа город Рыбинск Ярославской области в приобретении (строительстве) жиль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1 81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16 8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38 11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3 14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е выплаты молодым семьям на приобретение (строительство) жиль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3 00 L49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1 81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16 8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38 11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3 14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1 81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16 85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38 11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3 14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ссовый спор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0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207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6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Муниципальное казенное учреждение "Контрольно-счетная палата городского округа город Рыбинск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46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46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46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46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5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5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5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5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финансов Администрации городского округа город Рыбинск Яросла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 199 07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 199 076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0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и финансам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0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беспечению бесперебойного функционирования муниципальных информационных сист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 00 60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48 4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28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28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28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828 9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9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9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9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9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е фо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 Администрации городского округа город Рыбинск Яросла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1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и финансам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Управление муниципальным долгом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1 00 607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архитектуры и градостроительства Администрации городского округа город Рыбинс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1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достроительное развитие территорий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градостроительной документацией территорий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азработку документации по планировке и межеванию территорий города Рыбинс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1 00 608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наружной информации на территории исторического центра города Рыбинск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мероприятий в области архитектуры и градострои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2 00 6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1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217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60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436 4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436 4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436 4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436 455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 5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 5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 5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 545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имущественных и земельных отношений Администрации городского округа город Рыбинс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1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1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Формирование земельных участков для граждан, имеющих трех и более детей, и иных отдельных категорий граждан на территори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граждан, имеющих трех и более детей, и иных отдельных категорий гражд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1 00 60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2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эффективного использования муниципального имуществ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9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9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89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89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здание условий для повышения эффективности управления и распоряжения муниципальным имуществом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9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9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89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89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управлению, распоряжению имуществом, находящимся в муниципальной собственности, и приобретению права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8 60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8 60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9 80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9 808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6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6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7 8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7 8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6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6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9 7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9 792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6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6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9 7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9 792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04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04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10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10 4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04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04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10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10 4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04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04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10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110 4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26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26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259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259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4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4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0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0 9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по социальной защите населения Администрации городского округа город Рыбинс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9 750 54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69 850 54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9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45 278 4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25 378 44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9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онное обеспеч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2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едоставление социальных выплат, пособий и компенсаций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енсионных выплат лицам, ранее замещавшим муниципальные должности или должности муниципальной службы в городе Рыбинск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600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284 9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600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284 9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2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284 9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284 9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284 9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284 9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едоставление социальных выплат, пособий и компенсаций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специализированных учреждений в сфере социальной защиты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циальное обслуживание населе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2 00 70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2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2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Муниципальная поддержка деятельности территориального общественного самоуправления и социально ориентированных некоммерческих организаций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977 20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6 228 5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48 6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8 879 54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3 130 88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48 66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2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977 20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6 228 5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48 6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8 879 54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3 130 88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48 66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едоставление социальных выплат, пособий и компенсаций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2 601 67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7 835 51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66 1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6 531 86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1 765 7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66 16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1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35 07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35 07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58 66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58 667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78 17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78 17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2 76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2 767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904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904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219 78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219 78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4 0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4 0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 06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 06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480 50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480 50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779 7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779 7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ое обеспечение лицам, удостоенным звания "Почетный гражданин города Рыбинска" и лицам, награжденным знаком отличия "За заслуги перед городом Рыбинском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медицинским работникам затрат, связанных с оплатой найма (поднайма) жилого поме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2 8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2 8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2 8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2 8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выплата семьям, имеющим детей-инвалид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97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97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71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713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8 61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8 61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9 34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9 34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928 3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928 3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793 65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793 65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 38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 38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 318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 318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2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25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47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47 5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 557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 557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 170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 170 5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 05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 05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 76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 762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38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38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89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89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 814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 814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7 87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7 873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ы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334 2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334 2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24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243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4 78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4 78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 51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 51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749 4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749 4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480 4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480 49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ежемесячного пособие на ребен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3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79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79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691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691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77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77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689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689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5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 3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 3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9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 3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 3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9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9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R4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10 32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10 32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07 34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07 347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10 32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10 32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07 34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07 347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циальная защита населен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143 03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93 03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115 18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365 18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оциальной поддержке отдельных категорий жителей гор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60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социальной помощи отдельным категориям гражд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7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29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29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1 6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1 6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 8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 85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56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56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92 8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92 8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казание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75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социальной помощи на основании социального контра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R4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оведение массовых мероприятий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роведение массовых мероприятий для отдельных категорий гражд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4 00 60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храна семьи и дет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6 844 9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6 844 9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5 470 50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5 470 50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3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6 844 9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6 844 9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5 470 50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5 470 50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едоставление социальных выплат, пособий и компенсаций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6 844 9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6 844 9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5 470 50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5 470 50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3 16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3 16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 4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 48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3 16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3 16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 4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 48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3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818 45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818 45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931 13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931 13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818 45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818 45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931 13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931 13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5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R3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 340 2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 340 2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842 0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842 04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 340 2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 340 2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842 0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842 04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Демограф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 860 5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8 860 5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 850 3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 850 35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5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502 1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502 1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239 17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239 17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502 1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502 1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239 17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239 17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55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 075 26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 075 26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303 0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303 0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 325 26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 325 26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 553 0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 553 08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754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3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3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8 1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3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3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8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8 1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87 79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95 7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87 79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95 7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3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Муниципальная поддержка деятельности территориального общественного самоуправления и социально ориентированных некоммерческих организаций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ощрение лиц, входящих в структуру органа территориального общественного самоуправ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0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3 79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1 7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3 79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1 7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3 79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1 7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3 79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1 7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1 7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1 7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1 7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1 7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8 9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8 9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8 9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8 93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70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Управление культуры Администрации городского округа город Рыбинск Яросла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 709 72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709 72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 725 3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 725 34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3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3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58 498,9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3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021 186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316 255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501 95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4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021 186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316 255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501 95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021 186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900 392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93 503,4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93 503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93 503,4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93 503,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93 503,4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работников муниципальных учреждений в сфере культу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75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206 88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5 86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5 06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79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Культура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5 86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5 06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79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модернизацию муниципальных детских школ искусств по видам искусст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1 55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5 86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5 06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79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5 86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5 06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79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566 632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02 83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 063 794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287 180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223 38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 063 794,79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4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566 632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02 83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 063 794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287 180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223 38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 063 794,79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566 632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02 83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 063 794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 287 180,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223 38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 063 794,79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культурно-досугов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 исполнительского искус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79 104,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79 104,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93 812,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93 812,2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79 104,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79 104,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93 812,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93 812,27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работников муниципальных учреждений в сфере культур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75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8 72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8 72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8 72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8 72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8 72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8 72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8 72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98 72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L4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56 95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04 11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2 84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62 79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24 65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 139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56 95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04 11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2 84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62 79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24 65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 139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826 5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826 5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826 5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826 5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4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7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851 2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5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17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17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17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17 7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по физической культуре, спорту и молодежной политике Администрации городского округа город Рыбинск Ярославской обла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 574 80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574 80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 766 72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766 72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4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4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по физической культуре и спорту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лодежная поли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720 30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656 78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63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698 57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35 05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63 5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5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еализация молодежной политики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720 30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656 78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63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698 57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35 05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63 5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Функционирование отрасли "Молодежная политика"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43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43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43 5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43 5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, осуществляющих мероприятия по оздоровительной кампании дет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60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условий для развития социальной активности молодеж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253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Обеспечение условий для развития социальной активности молодеж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 00 60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тдых, оздоровление и занятость детей и молодеж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66 78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656 78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5 0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35 05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255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Отдых, оздоровление и занятость детей и молодежи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0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4 79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4 79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4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479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4 79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4 79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47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479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плату стоимости набора продуктов питания в лагерях с дневной формой пребывания дет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5 2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5 2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7 52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7 52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5 2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5 20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7 52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7 52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плату стоимости набора продуктов питания в лагерях с дневной формой пребывания детей, расположенных на территории Ярославской области, за счет средств област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20 8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20 8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99 08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99 08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20 8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20 8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99 08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99 08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части расходов на приобретение путевки в организации отдыха детей и их оздоров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4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частичную оплату стоимости путевки в организации отдыха детей и их оздоров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атриотическое воспитание и допризывная подготовка граждан городского округа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патриотическому воспитанию гражд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 00 64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зическая культу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 175 1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 175 1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 16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 162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5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 175 1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 175 16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 162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6 162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по физической культуре и спорту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, осуществляющих спортивную подготов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60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5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4 48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4 48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01 8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01 8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260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6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4 48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4 48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01 8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01 8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4 48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4 48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01 82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01 82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орт высших достиж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03 53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18 02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5 51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29 85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31 67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 1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6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03 53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18 02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5 51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29 85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31 67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 1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6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03 53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18 02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5 51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29 85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31 67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 1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Демография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03 53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18 02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5 51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29 85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31 67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8 18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508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9 1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04 1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 95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9 1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04 19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 957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9 1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04 19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 95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9 1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04 19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 957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52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04 38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13 82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 55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30 69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7 47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 22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04 38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13 82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 55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30 69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7 47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 22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23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31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31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31 5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31 5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2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Департамент образования Администрации городского округа город Рыбинс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15 026 55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3 669 4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1 357 1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14 673 66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46 766 30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7 907 362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32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32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584 37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584 37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6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32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32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584 37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584 37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32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32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584 37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584 37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32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32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584 37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584 37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58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581 7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11 1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11 1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4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66 87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66 87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4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4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школьное образ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3 838 98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 350 83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 488 1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2 321 12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2 360 31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 960 805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6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3 838 98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 350 83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 488 1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2 321 12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2 360 31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 960 805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3 838 98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 350 83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 488 1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2 321 12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2 360 31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 960 805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 488 1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 488 1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 960 80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 960 805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 488 1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 488 14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 960 80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 960 805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образовательного процесса в общеобразовательных организациях за счет средств област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153 89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153 89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566 09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566 09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153 89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153 89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566 09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566 09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образовательного процесса в дошкольных образователь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3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 504 34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 504 34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101 61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101 61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 504 34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 504 34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101 61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101 61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5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2 6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е образ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0 434 88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6 743 4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691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7 708 2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7 776 29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 931 94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6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0 434 88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6 743 4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691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7 708 2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7 776 29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 931 94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0 434 88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6 743 4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691 44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7 708 2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7 776 299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 931 94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53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обще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школ-интерна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92 5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92 5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33 0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33 055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92 5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92 5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33 0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33 055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образовательного процесса в общеобразовательных организациях за счет средств област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6 535 6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6 535 6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7 835 97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7 835 97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6 535 6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6 535 64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7 835 97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7 835 97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питания обучающихся образовательных организ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5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 6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R30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141 1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141 1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873 64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873 64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141 1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141 1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873 64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873 64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406 9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114 63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538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246 456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6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406 9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114 63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538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246 456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406 94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114 63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538 76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246 456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114 63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114 63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246 45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246 456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114 63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114 63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246 45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246 456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5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92 31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387 5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46 39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741 19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830 18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46 39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183 787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6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02 2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46 39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255 89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344 88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46 39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98 487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902 28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46 39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255 89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344 88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46 39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98 487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255 89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255 89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98 48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98 487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255 89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255 89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98 487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98 487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органов опеки и попечи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5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0 69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85 3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992 59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992 59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992 59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992 599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8 70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8 70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8 70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8 70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храна семьи и дет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36 45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36 45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90 9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90 97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6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36 45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36 45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90 9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90 97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36 45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36 453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90 978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690 978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52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3 1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3 1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17 6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17 65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3 1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3 13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17 65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17 655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оддержка опеки и попечи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лжская территориальная избирательная комиссия города Рыбинс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59 935 645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05 061 029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4 874 616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93 426 761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62 720 323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0 706 438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АСПРЕДЕЛЕНИЕ</w:t>
      </w:r>
    </w:p>
    <w:p>
      <w:pPr>
        <w:pStyle w:val="ConsPlusTitle"/>
        <w:jc w:val="center"/>
        <w:rPr/>
      </w:pPr>
      <w:r>
        <w:rPr/>
        <w:t>БЮДЖЕТНЫХ АССИГНОВАНИЙ ПО ЦЕЛЕВЫМ СТАТЬЯМ (МУНИЦИПАЛЬНЫМ</w:t>
      </w:r>
    </w:p>
    <w:p>
      <w:pPr>
        <w:pStyle w:val="ConsPlusTitle"/>
        <w:jc w:val="center"/>
        <w:rPr/>
      </w:pPr>
      <w:r>
        <w:rPr/>
        <w:t>ПРОГРАММАМ И НЕПРОГРАММНЫМ НАПРАВЛЕНИЯМ ДЕЯТЕЛЬНОСТИ),</w:t>
      </w:r>
    </w:p>
    <w:p>
      <w:pPr>
        <w:pStyle w:val="ConsPlusTitle"/>
        <w:jc w:val="center"/>
        <w:rPr/>
      </w:pPr>
      <w:r>
        <w:rPr/>
        <w:t>ГРУППАМ ВИДОВ РАСХОДОВ КЛАССИФИКАЦИИ РАСХОДОВ БЮДЖЕТОВ</w:t>
      </w:r>
    </w:p>
    <w:p>
      <w:pPr>
        <w:pStyle w:val="ConsPlusTitle"/>
        <w:jc w:val="center"/>
        <w:rPr/>
      </w:pPr>
      <w:r>
        <w:rPr/>
        <w:t>РОССИЙСКОЙ ФЕДЕРАЦИИ НА 2021 ГОД</w:t>
      </w:r>
    </w:p>
    <w:p>
      <w:pPr>
        <w:pStyle w:val="ConsPlusNormal"/>
        <w:jc w:val="both"/>
        <w:rPr/>
      </w:pPr>
      <w:r>
        <w:rPr/>
      </w:r>
    </w:p>
    <w:tbl>
      <w:tblPr>
        <w:tblW w:w="136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9"/>
        <w:gridCol w:w="1701"/>
        <w:gridCol w:w="737"/>
        <w:gridCol w:w="1946"/>
        <w:gridCol w:w="1946"/>
        <w:gridCol w:w="1947"/>
      </w:tblGrid>
      <w:tr>
        <w:trPr/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1 год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/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26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55 079 590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40 592 193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4 487 397,1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27 234 5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1 613 02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5 621 476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52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96 8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96 83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96 8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96 83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53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284 17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284 17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284 17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3 284 17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 630 90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 630 905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 630 90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 630 905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школ-интерн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37 69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37 69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37 69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437 69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99 9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99 92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99 9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99 92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428 78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428 783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11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11 1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2 47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2 471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18 81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218 812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4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4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проекта по внедрению механизма персонифицированного финансирования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4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4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оддержк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образовательного процесса в общеобразовательных организациях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0 235 65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0 235 65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0 235 65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0 235 65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3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7 971 0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7 971 00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7 971 00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7 971 00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5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R30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838 2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838 20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838 2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838 20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365 086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 979 16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85 921,1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271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600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25 500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25 500,1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26 665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3 445,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3 445,2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5 389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15 389,9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753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Жилье и городск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F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787 3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963 49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3 837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троительство социальных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F1 50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807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232 65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 845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807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232 65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 845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строительству социальных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F1 Д0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9 8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30 843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8 992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979 8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30 843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8 992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Демограф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P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852 25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15 667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6 58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P2 52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852 25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15 667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6 58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852 25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15 667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6 58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оспитание и развитие молодого гражданина Рыбинска в муниципальной систем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273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Воспитание и развитие молодого гражданина Рыбинска в муниципальной систем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3 00 60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27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48 851 1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31 723 70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27 438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едоставление социальных выплат, пособий и компенс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94 002 15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77 857 21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44 938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1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37 96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37 96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82 36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82 36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639 11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639 117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 86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 863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231 25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231 25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 8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 85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 8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2 85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3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550 01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550 01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550 01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550 01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ое обеспечение лицам, удостоенным звания "Почетный гражданин города Рыбинска" и лицам, награжденным знаком отличия "За заслуги перед городом Рыбинско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енсионных выплат лицам, ранее замещавшим муниципальные должности или должности муниципальной службы в городе Рыбин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медицинским работникам затрат, связанных с оплатой найма (поднайма)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1 55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1 558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55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558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4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выплата семьям, имеющим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452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452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2 91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2 91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449 08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449 08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 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6 2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38 60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38 603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 861 39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3 861 397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3 037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3 037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55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55 1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 181 9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8 181 9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1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1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8 4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8 42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351 5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351 58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специализированных учреждений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ежемесячного пособие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3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998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998 5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5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5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R3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 728 4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 728 46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 728 4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6 728 46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R4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64 89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64 89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64 89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64 89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Демограф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 882 4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 882 48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5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82 9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82 98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82 9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82 98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55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52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528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97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978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754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1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1 5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1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1 5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циальное обслуживание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2 00 70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492 53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7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циальная защита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23 9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 373 95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оциальной поддержке отдельных категорий жителей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60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7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01 6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01 65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8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85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96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96 8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казание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75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социальной помощи на основании социального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R4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2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2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2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82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7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оведение массовых мероприят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роведение массовых мероприятий для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4 00 60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27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достроительное развитие территорий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3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38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градостроительной документацией территорий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азработку документации по планировке и межеванию территорий города Рыб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1 00 608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38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наружной информации на территории исторического центра города Рыбинс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мероприятий в области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2 00 6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28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989 382,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57 17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532 207,3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Формирование земельных участков для граждан, имеющих трех и более детей, и иных отдельных категорий граждан на территори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граждан, имеющих трех и более детей, и иных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1 00 60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ддержка граждан, проживающих на территории городского округа город Рыбинск Ярославской области, в сфере ипотечного жилищного кредит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циальную поддержку граждан, проживающих на территории города Рыбинска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2 00 61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2 00 71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ддержка молодых семей городского округа город Рыбинск Ярославской области в приобретении (строительстве) жиль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48 9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7 17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91 8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е выплаты молодым семьям на приобретение (строительство)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3 00 L49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48 9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7 17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91 8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148 97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7 17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91 8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ереселение граждан из жилищного фонда, признанного непригодным для проживания, и (или) жилищного фонда с высоким уровнем износ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70 211,8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70 211,8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жилищного фонда, признанного непригодным для про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61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8 8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8 82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8 8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58 82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71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11 387,8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11 387,8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11 387,8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11 387,8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7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рганизация содержания муниципального жилищного фонда; оказание поддержки отдельным категориям граждан в ремонте жилых помещ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270 195,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270 195,4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ого учреждения жилищ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36 260,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36 260,9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732,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732,1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5 360,7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5 360,7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объектов жилищного фонда для инвалидов с ограниченными возможностями пере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ремонт жилых помещений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 934,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 934,5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 934,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 934,5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капитальному ремонту общего имущества многоквартирных домов в части жилых (нежилых) помещений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4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ремонт муниципальных жилых помещений, временно не засел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28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69 5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69 52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8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Муниципальная поддержка деятельности территориального общественного самоуправления и социально ориентированных некоммерческих организаций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69 5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69 52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ощрение лиц, входящих в структуру органа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0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, грантов (в форме субсидии) общественным объединениям и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3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едомственная целевая </w:t>
            </w:r>
            <w:hyperlink r:id="rId29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информированности населения о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2 00 60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29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общественного порядка и противодействие терроризму на территори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29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общественного порядка и противодействие терроризму на территории городского округа город Рыбинс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обеспечению общественного порядка и противодействие терроризму на территории города Рыб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1 00 60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29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098 363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 997 00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1 355,5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29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098 363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 997 00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1 355,5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ос расселенных аварий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00 60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Жилье и городск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798 363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 997 00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674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405 56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405 561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405 56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405 561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674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1 44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1 447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1 44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1 447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6748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29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вековечение памяти погибших при защите Отеч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29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воинских захоронений и мемориаль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 00 60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29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4 735 28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 634 88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 100 4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5 460 928,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464 04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9 996 880,6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715 1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715 179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715 1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715 179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094 313,6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094 313,65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67 184,7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67 184,7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8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85 628,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85 628,8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культурно-досугов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6 973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6 973,9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6 973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6 973,9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342 924,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342 924,99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342 924,9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342 924,99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 исполнительск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310 231,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310 231,04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310 231,0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310 231,04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работников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75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106 1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106 16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106 1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106 16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L4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45 14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57 88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 258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45 14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357 888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 258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29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390 356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70 837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19 519,4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300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60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Культу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1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390 356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470 837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9 519,4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1 551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85 521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21 24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4 276,4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285 521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21 24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4 276,4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модернизацию муниципальных детских школ искусств по видам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1 55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04 8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449 59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243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04 8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449 59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243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Культу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3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3 54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0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туристской привлекательност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8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84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развитию туристской привлекательности города Рыб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 00 603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8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84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84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0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27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277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0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27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277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эксплуатации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60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2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2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развитию водохозяйств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60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капитальный ремонт, ремонт и содержание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603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77 924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77 924,4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77 924,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77 924,4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, направленных на 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L0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7 075,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7 075,6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7 075,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57 075,6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0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606 26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 070 69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 535 576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0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по физической культуре и спор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8 629 1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8 629 15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295,7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295,7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2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, осуществляющих спортивную подгот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60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076 8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076 85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076 8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076 85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0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977 11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 070 69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906 426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307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6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82 55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82 555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52 8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52 82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89 73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89 735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Демограф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94 56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 070 69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23 871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508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82 3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8 246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 119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82 36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8 246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 119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51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172 02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 516 31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55 711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172 02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 516 31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55 711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52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2 2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6 13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146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82 2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6 13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6 146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66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7 89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7 895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7 895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57 895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76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0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54 389,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54 389,11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0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54 389,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54 389,11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газификации индивиду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60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1 461,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1 461,3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1 461,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1 461,3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финансирование мероприятий по строительству объектов газ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65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троительству объектов газ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75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2 927,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52 927,74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2 927,7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52 927,74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1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действие развитию малого и среднего предпринимательств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1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одействие развитию малого и среднего предпринимательств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йствие развитию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1 00 60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1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эффективного использования муниципального имущ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12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12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здание условий для повышения эффективности управления и распоряжения муниципальным имущество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77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77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капитальному ремонту общего имущества многоквартирных домов в части жилых (нежилых) помещений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4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управлению, распоряжению имуществом, находящимся в муниципальной собственности, и приобретению права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1 6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1 608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9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9 6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5 8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5 892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5 89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75 892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содержания и технического обслуживания особо опасного производственного объек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техническое обслуживание особо опасн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 00 60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1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Формирование современной городской среды на территори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42 994,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03 97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39 020,3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1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Формирование современной городской среды на территори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42 994,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03 97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539 020,3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монт и благоустройство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00 60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3 606,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3 606,3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3 606,3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3 606,3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00 602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3 621,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3 621,4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3 621,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3 621,4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осуществляемые в целях реализации национального проекта "Жилье и городск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F2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635 766,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03 97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31 792,5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формирование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1 F2 55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635 766,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03 97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31 792,5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635 766,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03 97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31 792,5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1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 493 7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 493 74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Управление муниципальным долгом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1 00 607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 003 64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1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беспечению бесперебойного функционирования муниципальных информационных си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 00 60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90 1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2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овышение эффективности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519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519 7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2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Повышение эффективности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519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519 7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развитию муниципальной 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606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транспортного, информационного и технического обслуживания Администрации городского округа город Рыб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6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019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 019 7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25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25 2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29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29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2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Защита населения и территории городского округа город Рыбинск Ярославской области от чрезвычайных ситуаций, обеспечение безопасности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2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Защита населения и территории городского округа город Рыбинск Ярославской области от чрезвычайных ситуаций, обеспечение безопасности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2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2 464 548,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233 79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 230 758,95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Содержание объектов благоустройства и озеленение территори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5 411 674,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5 177 884,95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 сферы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656 8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656 862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656 86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656 862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я, осуществляющего организацию и содержание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специализированной техники для подведомственных муниципаль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личное освещение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952 192,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952 192,5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952 192,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952 192,5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зеленение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87 030,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87 030,45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87 030,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87 030,45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и содержание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роприятия по благоустройству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70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70 2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70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70 2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инициативного бюдже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5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74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79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Благоустройство парков, площадей и обустройство других общественных территорий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052 87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052 87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обустройству (благоустройству) территорий парков, скверов, площадей и прочих территорий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60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52 87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52 87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52 87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52 874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троительство общегородского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609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приоритетных проектов инициативного бюджетирования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77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2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6 999 600,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390 06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7 609 540,05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троительство, реконструкция, капитальный ремонт, ремонт и содержание автомобильных дорог города Рыбинс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 011 600,0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390 06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621 540,05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троительству, реконструкции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0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5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5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5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, ремонт и 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06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 009 732,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 009 732,55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 009 732,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 009 732,55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2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инвестиции в объекты капитального строительства дорожного хозяй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2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0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06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06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06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проведение капитального ремонта моста через реку В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7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35 007,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35 007,5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35 007,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835 007,5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ирование расходов на дорожное хозяйство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72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азработку проектной документации на капитальный ремонт уникальных искусственных дорож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77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 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 3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 3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 300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7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вышение безопасности дорожного движения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 00 606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720 8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2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рганизация транспортного обслуживания населения городского округа город Рыбинск Ярославской области; социальное обеспечение населения в части транспортного обслужи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я организациям, осуществляющим перевозки пассажиров автомобильным транспортом и городским наземным электрическим транспортом по муниципальным маршрутам регулярных перевозок по регулируемому тарифу, на возмещение недополученных доходов в связи с оказанием услуг по перевозке отдельных категорий граждан по льготному месячному проездному бил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 00 60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67 2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2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еализация молодежной политики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32 59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91 847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 740 75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Функционирование отрасли "Молодежная политика"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350 75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350 75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5 4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5 48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5 48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5 48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, осуществляющих мероприятия по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60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45 27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45 27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45 27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45 27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условий для развития социальной активности молодеж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58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58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332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Обеспечение условий для развития социальной активности молодеж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 00 60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58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58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тдых, оздоровление и занятость детей и молодеж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01 84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91 847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334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Отдых, оздоровление и занятость детей и молодеж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0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плату стоимости набора продуктов питания в лагерях с дневной формой пребы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9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9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9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9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плату стоимости набора продуктов питания в лагерях с дневной формой пребывания детей, расположенных на территории Ярославской области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5 87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5 876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5 876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955 876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4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атриотическое воспитание и допризывная подготовка граждан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 00 64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3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209 239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209 239,1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3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209 239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209 239,1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овышению энергоэффективности и энергосбере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60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209 239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209 239,1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239,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 239,1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 159 039,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766 17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 392 860,3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2 159 039,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766 17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 392 860,3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5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473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546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64 1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64 13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64 13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64 13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59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87 9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87 973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2 3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5 67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5 673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 900 388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 900 388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 594 377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 594 377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35 41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35 411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6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 Администрации городского округа город Рыбинск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выборов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13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01 572,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01 572,38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 197,0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 197,07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11 875,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11 875,31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9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70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8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37 724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37 724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40 691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40 691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97 033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97 033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80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3 8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3 8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600,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60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70 340 877,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91 861 505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78 479 372,8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9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АСПРЕДЕЛЕНИЕ</w:t>
      </w:r>
    </w:p>
    <w:p>
      <w:pPr>
        <w:pStyle w:val="ConsPlusTitle"/>
        <w:jc w:val="center"/>
        <w:rPr/>
      </w:pPr>
      <w:r>
        <w:rPr/>
        <w:t>БЮДЖЕТНЫХ АССИГНОВАНИЙ ПО ЦЕЛЕВЫМ СТАТЬЯМ (МУНИЦИПАЛЬНЫМ</w:t>
      </w:r>
    </w:p>
    <w:p>
      <w:pPr>
        <w:pStyle w:val="ConsPlusTitle"/>
        <w:jc w:val="center"/>
        <w:rPr/>
      </w:pPr>
      <w:r>
        <w:rPr/>
        <w:t>ПРОГРАММАМ И НЕПРОГРАММНЫМ НАПРАВЛЕНИЯМ ДЕЯТЕЛЬНОСТИ),</w:t>
      </w:r>
    </w:p>
    <w:p>
      <w:pPr>
        <w:pStyle w:val="ConsPlusTitle"/>
        <w:jc w:val="center"/>
        <w:rPr/>
      </w:pPr>
      <w:r>
        <w:rPr/>
        <w:t>ГРУППАМ ВИДОВ РАСХОДОВ КЛАССИФИКАЦИИ РАСХОДОВ БЮДЖЕТОВ</w:t>
      </w:r>
    </w:p>
    <w:p>
      <w:pPr>
        <w:pStyle w:val="ConsPlusTitle"/>
        <w:jc w:val="center"/>
        <w:rPr/>
      </w:pPr>
      <w:r>
        <w:rPr/>
        <w:t>РОССИЙСКОЙ ФЕДЕРАЦИИ НА ПЛАНОВЫЙ ПЕРИОД 2022 И 2023 ГОДОВ</w:t>
      </w:r>
    </w:p>
    <w:p>
      <w:pPr>
        <w:pStyle w:val="ConsPlusNormal"/>
        <w:jc w:val="both"/>
        <w:rPr/>
      </w:pPr>
      <w:r>
        <w:rPr/>
      </w:r>
    </w:p>
    <w:tbl>
      <w:tblPr>
        <w:tblW w:w="175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1701"/>
        <w:gridCol w:w="737"/>
        <w:gridCol w:w="1928"/>
        <w:gridCol w:w="1928"/>
        <w:gridCol w:w="1928"/>
        <w:gridCol w:w="1928"/>
        <w:gridCol w:w="1928"/>
        <w:gridCol w:w="1928"/>
      </w:tblGrid>
      <w:tr>
        <w:trPr/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2 год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 2022 год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3 год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 2023 года</w:t>
            </w:r>
          </w:p>
        </w:tc>
      </w:tr>
      <w:tr>
        <w:trPr/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3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15 541 25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3 669 4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1 871 8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13 188 36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46 766 30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6 422 062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омственная целевая программа функционирования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03 541 25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3 669 4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9 871 8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3 188 36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46 766 30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6 422 062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52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3 13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3 13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17 6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17 6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3 13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63 13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17 6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17 6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53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543 9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 488 14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 488 14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 960 8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 960 805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 488 14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3 488 14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 960 8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9 960 805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98 888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школ-интерн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92 5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92 5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33 0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33 055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92 5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92 5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33 0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33 055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114 63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114 63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246 45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246 456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114 63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114 63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246 45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246 456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577 59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577 59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282 85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282 858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581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581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11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611 1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66 87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66 871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255 89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255 89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98 48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98 487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4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4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533 31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ребенка в семье опекуна и приемной семье, а также вознаграждение, причитающееся приемному родителю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498 2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2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951 0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поддержк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1 73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 72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644 36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6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образовательного процесса в общеобразовательных организациях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5 689 5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5 689 5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3 402 06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3 402 06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5 689 5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5 689 5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3 402 06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3 402 06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132 1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0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65 7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63 0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01 6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3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 504 34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 504 34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101 61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101 61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 504 34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 504 34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101 61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 101 61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75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956 2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1 00 R30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141 1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141 1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873 64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873 64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141 1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141 1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873 64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873 64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3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340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 2 00 600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4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75 447 22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8 358 46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088 7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30 975 12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3 886 36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088 76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редоставление социальных выплат, пособий и компенс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5 727 64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9 621 38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06 2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78 283 3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62 177 13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06 26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1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35 07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35 07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58 66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58 66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78 17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78 17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2 76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302 76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904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904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219 78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219 78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4 0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4 0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 06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 06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480 50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480 50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779 7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779 7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 1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72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2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3 16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3 16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 4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 4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3 16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3 16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 4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4 4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а также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53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818 45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818 45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931 1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931 1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818 45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818 45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931 1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931 1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териальное обеспечение лицам, удостоенным звания "Почетный гражданин города Рыбинска" и лицам, награжденным знаком отличия "За заслуги перед городом Рыбинско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78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3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4 05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енсионных выплат лицам, ранее замещавшим муниципальные должности или должности муниципальной службы в городе Рыбин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340 1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 5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94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медицинским работникам затрат, связанных с оплатой найма (поднайма)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2 8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2 8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2 8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22 88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жемесячная выплата семьям, имеющим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60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40 5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5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97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97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71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71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8 61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8 61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9 34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9 34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928 3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 928 3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793 65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793 65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 38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 38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 31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 31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2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2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47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47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 557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 557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 170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 170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 05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 05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 762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2 762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38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38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89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89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 814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 814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7 87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7 87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334 2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 334 2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24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24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4 78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4 78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 51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2 51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749 4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749 4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480 4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480 4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специализированных учреждений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0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940 9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512 53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а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3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79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79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691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691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77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577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689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689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5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 3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 3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 3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 3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75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2 4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R3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 340 2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 340 2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842 0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842 0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 340 2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 340 2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842 0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842 0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00 R4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10 32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10 32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07 34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07 34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10 32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10 32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07 34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07 34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5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502 1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502 1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239 1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239 1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502 1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502 18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239 1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239 1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55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 075 26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 075 26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303 0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303 0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 325 26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 325 26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 553 0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6 553 0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1 P1 754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3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3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3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3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циальное обслуживание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2 00 708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344 04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циальная защита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143 0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393 0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 115 18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 365 18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оциальной поддержке отдельных категорий жителей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60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7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29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29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1 6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1 6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3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 8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 8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56 4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56 4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92 8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792 8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казание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75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зание социальной помощи на основании социального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3 00 R4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811 23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роведение массовых мероприятий для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 4 00 60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 5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4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достроительное развитие территорий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градостроительной документацией территорий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азработку документации по планировке и межеванию территорий города Рыб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1 00 608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7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наружной информации на территории исторического центра города Рыбинс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мероприятий в области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 2 00 608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4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77 516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16 85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260 662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129 438,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96 75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 132 682,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4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Формирование земельных участков для граждан, имеющих трех и более детей, и иных отдельных категорий граждан на территори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ование земельных участков для граждан, имеющих трех и более детей, и иных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1 00 60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ддержка граждан, проживающих на территории городского округа город Рыбинск Ярославской области, в сфере ипотечного жилищного кредит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циальную поддержку граждан, проживающих на территории города Рыбинска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2 00 612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ддержка молодых семей городского округа город Рыбинск Ярославской области в приобретении (строительстве) жиль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1 81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16 85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38 11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3 14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е выплаты молодым семьям на приобретение (строительство)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3 00 L49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1 81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16 85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38 11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3 14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51 81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16 85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38 11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03 14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34 964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ереселение граждан из жилищного фонда, признанного непригодным для проживания, и (или) жилищного фонда с высоким уровнем износ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92 4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3 6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8 872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жилищного фонда, признанного непригодным для про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61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8 8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8 872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8 87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8 872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4 00 71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3 6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3 6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3 6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093 6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рганизация содержания муниципального жилищного фонда; оказание поддержки отдельным категориям граждан в ремонте жилых помещ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625 698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625 698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98 846,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98 846,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ого учреждения жилищ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698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3 698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2 846,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22 846,6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988,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988,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932,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508 932,17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2 542,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2 542,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1 746,4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01 746,4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68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ремонт жилых помещений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капитальному ремонту общего имущества многоквартирных домов в части жилых (нежилых) помещений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4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монт муниципальны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ремонт муниципальных жилых помещений, временно не засел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 5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5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69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69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69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669 52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5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Муниципальная поддержка деятельности территориального общественного самоуправления и социально ориентированных некоммерческих организаций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69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69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69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69 52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 52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 82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7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ощрение лиц, входящих в структуру органа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0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54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, грантов (в форме субсидии) общественным объединениям и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1 00 63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Ведомственная целевая </w:t>
            </w:r>
            <w:hyperlink r:id="rId35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информированности населения о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 2 00 609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5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общественного порядка и противодействие терроризму на территори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5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общественного порядка и противодействие терроризму на территории городского округа город Рыбинс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обеспечению общественного порядка и противодействие терроризму на территории города Рыби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 1 00 60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5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0 347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2 262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6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0 347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82 262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674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55 7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69 92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 1 F3 6748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 552,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 339,4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6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вековечение памяти погибших при защите Отеч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6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воинских захоронений и мемориаль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 00 60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 21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 21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 21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 21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устройство и восстановление воинских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 00 L29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 7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 7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9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6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834 42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709 72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9 124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5 725 04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 725 34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999 7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отрасли "Культура и туриз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 734 42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709 72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 024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 334 18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 430 27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4 903 906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93 503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93 503,44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814 297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93 503,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693 503,44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146 607,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146 607,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146 607,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146 607,77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09 778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09 778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09 778,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109 778,9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6 828,87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культурно-досугов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029 362,59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502 480,9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 исполнительского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603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79 104,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79 104,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93 812,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93 812,27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79 104,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79 104,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93 812,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193 812,27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вышение оплаты труда работников муниципальных учрежден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75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005 61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005 61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005 61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005 61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005 61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005 61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005 61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005 61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1 00 L4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56 95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04 11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2 84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62 79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24 65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 139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56 95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04 11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2 84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62 79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24 65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8 139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6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90 86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5 06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95 794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366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00 60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7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75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75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модернизацию муниципальных детских школ искусств по видам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2 A1 55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5 86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5 06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794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15 86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295 06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794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6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8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86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6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8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86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эксплуатации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60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развитию водохозяйств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60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1 00 L0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8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8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3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8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85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3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6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 031 0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18 02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112 9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1 244 65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31 67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112 98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Ведомственная целевая программа по физической культуре и спор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 112 9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 112 9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 112 9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7 112 98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52 3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59 3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3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, осуществляющих спортивную подгот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1 00 60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 560 68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918 02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18 02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31 67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31 67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372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00 60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14 48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14 48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01 8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01 82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4 48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14 48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01 8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01 82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508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9 1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04 1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 95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9 1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04 1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 957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9 1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04 1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 95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99 15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04 1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 957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2 P5 52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04 38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13 82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 55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30 69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7 4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 223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04 38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13 82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 55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30 69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7 4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 223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7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51 4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71 4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7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7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51 4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71 4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7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газификации индивиду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60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51 4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51 4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1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51 4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951 44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1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финансирование мероприятий по строительству объектов газ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65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2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2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2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32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троительству объектов газ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 00 75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28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7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действие развитию малого и среднего предпринимательств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7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одействие развитию малого и среднего предпринимательства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йствие развитию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1 00 605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7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эффективного использования муниципального имуще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0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30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24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24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здание условий для повышения эффективности управления и распоряжения муниципальным имущество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95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95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89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689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управлению, распоряжению имуществом, находящимся в муниципальной собственности, и приобретению права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8 6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8 6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9 8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9 808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6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6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7 8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47 8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008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 00 608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69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69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9 79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9 792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69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06 69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9 79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49 792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7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содержания и технического обслуживания особо опасного производственного объек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и техническое обслуживание особо опасн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2 00 60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35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8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 551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Управление муниципальным долгом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1 00 607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бесперебойного функционирования муниципальных информационных систем Департамента финансов Администрации городского округа город Рыбинс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беспечению бесперебойного функционирования муниципальных информационных сис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2 00 60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551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8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овышение эффективности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8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Повышение эффективности деятельности органов местного само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468 1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развитию муниципальной информацион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606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транспортного, информационного и технического обслуживания Администрации городского округа город Рыби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1 00 60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6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6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6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68 1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07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07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07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07 7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95 4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95 4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95 4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395 4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5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8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Защита населения и территории городского округа город Рыбинск Ярославской области от чрезвычайных ситуаций, обеспечение безопасности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7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38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Защита населения и территории городского округа город Рыбинск Ярославской области от чрезвычайных ситуаций, обеспечение безопасности на водных объект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7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650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90 9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4 2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обеспечению безопасности граждан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1 00 714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8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 464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 16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 170 8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 869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Содержание объектов благоустройства и озеленение территори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464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16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170 8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3 869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й сферы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 563 3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учреждения, осуществляющего организацию и содержание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11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личное освещение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98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98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021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021 7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98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 988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021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 021 7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зеленение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и содержание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роприятия по благоустройству территор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60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8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8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7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73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8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8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73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473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733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1 00 74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1 2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Благоустройство парков, площадей и обустройство других общественных территорий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обустройству (благоустройству) территорий парков, скверов, площадей и прочих территорий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 00 605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8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2 343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253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 894 2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 804 2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8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троительство, реконструкция, капитальный ремонт, ремонт и содержание автомобильных дорог города Рыбинс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 143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053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7 994 2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904 2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строительству, реконструкции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06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86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, ремонт и 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06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02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02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18 4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18 4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02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025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18 4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 618 4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2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 8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инвестиции в объекты капитального строительства дорожного хозяйства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62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2 5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инансирование расходов на 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 00 724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090 0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овышение безопасности дорожного движения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 00 606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1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рганизация транспортного обслуживания населения городского округа город Рыбинск Ярославской области; социальное обеспечение населения в части транспортного обслужи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я организациям, осуществляющим перевозки пассажиров автомобильным транспортом и городским наземным электрическим транспортом по муниципальным маршрутам регулярных перевозок по регулируемому тарифу, на возмещение недополученных доходов в связи с оказанием услуг по перевозке отдельных категорий граждан по льготному месячному проездному бил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 00 60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6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3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9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еализация молодежной политики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720 30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656 78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63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 698 57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35 0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 063 52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Функционирование отрасли "Молодежная политика"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43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43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43 5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843 52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других подведом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600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04 65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подведомственных учреждений, осуществляющих мероприятия по оздоровительной кампани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 00 60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38 87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условий для развития социальной активности молодеж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395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Обеспечение условий для развития социальной активности молодеж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2 00 604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тдых, оздоровление и занятость детей и молодеж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266 78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656 78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245 0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635 0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Реализация мероприятий </w:t>
            </w:r>
            <w:hyperlink r:id="rId397">
              <w:r>
                <w:rPr>
                  <w:rStyle w:val="InternetLink"/>
                  <w:color w:val="0000FF"/>
                </w:rPr>
                <w:t>подпрограммы</w:t>
              </w:r>
            </w:hyperlink>
            <w:r>
              <w:rPr/>
              <w:t xml:space="preserve"> "Отдых, оздоровление и занятость детей и молодежи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0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4 79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4 79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4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479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4 79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4 79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4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2 479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плату стоимости набора продуктов питания в лагерях с дневной формой пребы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1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6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5 2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5 2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7 52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7 521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5 2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5 2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7 52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7 521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плату стоимости набора продуктов питания в лагерях с дневной формой пребывания детей, расположенных на территории Ярославской области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9 3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укрепление материально-технической базы загородных организаций отдыха детей и их оздоровления, находящихся в муниципальной собственности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20 8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20 8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99 08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99 08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20 8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220 81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99 08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99 08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10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94 92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я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4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7 542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3 00 75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 1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39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атриотическое воспитание и допризывная подготовка граждан городского округа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4 00 648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39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601 9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601 9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513 74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513 743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40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601 9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601 9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513 74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513 743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повышению энергоэффективности и энергосбере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 00 60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601 9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601 97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513 74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513 743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33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334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81 76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14 409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 003 77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424 5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 579 1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3 309 8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657 5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 652 255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1 003 77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424 5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7 579 1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3 309 80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 657 55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9 652 255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существление полномочий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51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054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6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59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7 6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7 6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42 8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442 8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0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0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0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320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7 3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7 3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 5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 56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79 3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901 7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901 79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974 8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 974 855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 961 4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 961 48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 962 647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 962 647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72 70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72 70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944 60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944 608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6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6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102 3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53 7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 Администрации городского округа город Рыбинск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7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00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609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64 10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708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492 0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101 37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86 7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80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4 57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84 57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81 04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481 04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44 57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44 578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38 09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38 09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0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9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2 95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9 00 80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 20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 917 50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199 076,0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159 935 645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05 061 029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54 874 616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93 426 761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762 720 323,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830 706 438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0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ИСТОЧНИКИ</w:t>
      </w:r>
    </w:p>
    <w:p>
      <w:pPr>
        <w:pStyle w:val="ConsPlusTitle"/>
        <w:jc w:val="center"/>
        <w:rPr/>
      </w:pPr>
      <w:r>
        <w:rPr/>
        <w:t>ВНУТРЕННЕГО ФИНАНСИРОВАНИЯ ДЕФИЦИТА БЮДЖЕТА (ДОЛГОВЫХ</w:t>
      </w:r>
    </w:p>
    <w:p>
      <w:pPr>
        <w:pStyle w:val="ConsPlusTitle"/>
        <w:jc w:val="center"/>
        <w:rPr/>
      </w:pPr>
      <w:r>
        <w:rPr/>
        <w:t>ОБЯЗАТЕЛЬСТВ) ГОРОДСКОГО ОКРУГА ГОРОД РЫБИНСК ЯРОСЛАВСКОЙ</w:t>
      </w:r>
    </w:p>
    <w:p>
      <w:pPr>
        <w:pStyle w:val="ConsPlusTitle"/>
        <w:jc w:val="center"/>
        <w:rPr/>
      </w:pPr>
      <w:r>
        <w:rPr/>
        <w:t>ОБЛАСТИ НА 2021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в рублях)</w:t>
      </w:r>
    </w:p>
    <w:p>
      <w:pPr>
        <w:pStyle w:val="Normal"/>
        <w:spacing w:before="0" w:after="1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139"/>
        <w:gridCol w:w="1927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7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6 8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6 8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558 10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558 10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Ф в валюте РФ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бюджетных кредитов из других бюджетов бюджетной системы РФ в валюте РФ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3 01 00 04 0000 8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664 315,56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7 174 131 026,32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7 174 131 026,32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7 174 131 026,32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08 795 341,8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08 795 341,8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5 02 01 04 0000 6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208 795 341,88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0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6 01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0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 01 06 01 00 04 0000 6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10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6 04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5 604 46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государственных и муниципальных гарантий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5 604 46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5 604 46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04 46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04 46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6 08 00 04 0000 64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604 464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0 00 00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764 315,5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1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ИСТОЧНИКИ</w:t>
      </w:r>
    </w:p>
    <w:p>
      <w:pPr>
        <w:pStyle w:val="ConsPlusTitle"/>
        <w:jc w:val="center"/>
        <w:rPr/>
      </w:pPr>
      <w:r>
        <w:rPr/>
        <w:t>ВНУТРЕННЕГО ФИНАНСИРОВАНИЯ ДЕФИЦИТА БЮДЖЕТА (ДОЛГОВЫХ</w:t>
      </w:r>
    </w:p>
    <w:p>
      <w:pPr>
        <w:pStyle w:val="ConsPlusTitle"/>
        <w:jc w:val="center"/>
        <w:rPr/>
      </w:pPr>
      <w:r>
        <w:rPr/>
        <w:t>ОБЯЗАТЕЛЬСТВ) ГОРОДСКОГО ОКРУГА ГОРОД РЫБИНСК ЯРОСЛАВСКОЙ</w:t>
      </w:r>
    </w:p>
    <w:p>
      <w:pPr>
        <w:pStyle w:val="ConsPlusTitle"/>
        <w:jc w:val="center"/>
        <w:rPr/>
      </w:pPr>
      <w:r>
        <w:rPr/>
        <w:t>ОБЛАСТИ НА ПЛАНОВЫЙ ПЕРИОД 2022 И 2023 ГОДОВ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(в рублях)</w:t>
      </w:r>
    </w:p>
    <w:p>
      <w:pPr>
        <w:pStyle w:val="Normal"/>
        <w:spacing w:before="0" w:after="1"/>
        <w:rPr/>
      </w:pPr>
      <w:r>
        <w:rPr/>
      </w:r>
    </w:p>
    <w:tbl>
      <w:tblPr>
        <w:tblW w:w="110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139"/>
        <w:gridCol w:w="1928"/>
        <w:gridCol w:w="1928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7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5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 00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7 5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 00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547 5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591 2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547 5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591 2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6 0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Ф в валюте Р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6 0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бюджетных кредитов из других бюджетов бюджетной системы РФ в валюте Р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6 0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3 01 00 04 0000 8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16 0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00 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00 0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5 707 435 6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 233 426 76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5 707 435 6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 233 426 76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5 707 435 6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6 233 426 76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23 435 6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49 426 76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23 435 6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49 426 76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0 01 05 02 01 04 0000 6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723 435 6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249 426 761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00 00 00 00 00 0000 0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2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АДРЕСНАЯ ИНВЕСТИЦИОННАЯ ПРОГРАММА</w:t>
      </w:r>
    </w:p>
    <w:p>
      <w:pPr>
        <w:pStyle w:val="ConsPlusTitle"/>
        <w:jc w:val="center"/>
        <w:rPr/>
      </w:pPr>
      <w:r>
        <w:rPr/>
        <w:t>ГОРОДСКОГО ОКРУГА ГОРОД РЫБИНСК ЯРОСЛАВСКОЙ ОБЛАСТИ</w:t>
      </w:r>
    </w:p>
    <w:p>
      <w:pPr>
        <w:pStyle w:val="ConsPlusTitle"/>
        <w:jc w:val="center"/>
        <w:rPr/>
      </w:pPr>
      <w:r>
        <w:rPr/>
        <w:t>НА 2021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в рублях)</w:t>
      </w:r>
    </w:p>
    <w:p>
      <w:pPr>
        <w:pStyle w:val="Normal"/>
        <w:spacing w:before="0" w:after="1"/>
        <w:rPr/>
      </w:pPr>
      <w:r>
        <w:rPr/>
      </w:r>
    </w:p>
    <w:tbl>
      <w:tblPr>
        <w:tblW w:w="113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3969"/>
        <w:gridCol w:w="737"/>
        <w:gridCol w:w="1928"/>
        <w:gridCol w:w="1955"/>
        <w:gridCol w:w="1955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программы, под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грамм, подпрограмм, мероприятия, объекта (стройки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БС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 на 2021 год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40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 223 031,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979 165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3 866,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02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вершенствование материально-технической базы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 223 031,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979 165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3 866,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детского сада на 240 мест, ул. Новоселов, д. 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 370 780,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963 498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7 282,2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здания яслей, ул. Куйбышева, дом 7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852 251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15 667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6 584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40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70 211,8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70 211,8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04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Переселение граждан из жилищного фонда, признанного непригодным для проживания, и (или) жилищного фонда с высоким уровнем износа в городском округе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70 211,8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70 211,8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мероприятий по переселению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70 211,8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270 211,8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40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798 363,5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 997 008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40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798 363,5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 997 008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 798 363,5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 997 008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 355,5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40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5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5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0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охранение и развитие культуры городского округа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ставрация и приспособление здания Старой хлебной (Лоцманской) биржи, Волжская Набережная, 4 (корректировка проектной документац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09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туристской привлекательности городского округа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объекта недвижимого имущества для обеспечения развития туристской привлекательности гор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0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41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41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регоукрепление правого берега р. Волги в районе ДК "Вымпел" (разработка проектно-сметной документац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532 077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41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 382 736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 516 31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866 426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13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 382 736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 516 31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 866 426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стадиона "Сатурн", ул. Академика Губкина, дом 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 877 006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682 976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94 03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и экспертиза проектно-сметной документации на строительство легкоатлетического манежа с устройством трибуны на стадионе "Сатурн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физкультурно-оздоровительного комплекса открытого типа со спортивным ядром и универсальной площадкой по адресу ул. С. Перовской, 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505 73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833 334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72 396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41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54 389,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54 389,1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бщепрограммные расходы муниципальной </w:t>
            </w:r>
            <w:hyperlink r:id="rId41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854 389,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854 389,1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газопровода для газоснабжения индивидуальных жилых домов в Заволжском районе, в том числе разработка проектно-сметной документ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901 461,3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1 461,3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газопровода для газоснабжения индивидуальных жилых домов в Прибрежном район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52 927,7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952 927,7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41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"Благоустройство парков, площадей и обустройство других общественных территорий городского округа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ектирование и строительство общегородского кладбища, расположенного на территории Рыбинского муниципального района в районе д. Глушиц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41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18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Строительство, реконструкция, капитальный ремонт, ремонт и содержание автомобильных дорог города Рыбинска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автомобильной дороги Волочаевская ул., от ул. Николая Невского до Окружной дороги (2 этап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351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униципальная </w:t>
            </w:r>
            <w:hyperlink r:id="rId41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еализация молодежной политики в городском округе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20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условий для развития социальной активности молодежи городского округа город Рыбинск Ярославской области"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объекта недвижимости для развития материально-технической базы сферы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ИЗ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17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Непрограммные расходы бюдж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 197,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 197,0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программ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 197,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 197,0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регионального центра по лыжным гонкам и биатлону. 2 этап: оснежение, освещение, продление лыжероллерной трас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 197,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1 197,07</w:t>
            </w:r>
          </w:p>
        </w:tc>
      </w:tr>
      <w:tr>
        <w:trPr/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/>
              <w:t>ВСЕГО РАСХОДОВ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9 263 005,7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 492 483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770 522,7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К - Управление культуры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 - Управление строительства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ЗО - Департамент имущественных и земельных отнош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3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МУНИЦИПАЛЬНЫХ ПРОГРАММ ГОРОДСКОГО ОКРУГА ГОРОД РЫБИНСК</w:t>
      </w:r>
    </w:p>
    <w:p>
      <w:pPr>
        <w:pStyle w:val="ConsPlusTitle"/>
        <w:jc w:val="center"/>
        <w:rPr/>
      </w:pPr>
      <w:r>
        <w:rPr/>
        <w:t>ЯРОСЛАВСКОЙ ОБЛАСТИ НА 2021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в рублях)</w:t>
      </w:r>
    </w:p>
    <w:p>
      <w:pPr>
        <w:pStyle w:val="Normal"/>
        <w:spacing w:before="0" w:after="1"/>
        <w:rPr/>
      </w:pPr>
      <w:r>
        <w:rPr/>
      </w:r>
    </w:p>
    <w:tbl>
      <w:tblPr>
        <w:tblW w:w="112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94"/>
        <w:gridCol w:w="3912"/>
        <w:gridCol w:w="1932"/>
        <w:gridCol w:w="1932"/>
        <w:gridCol w:w="1934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/н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программы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1 год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55 079 590,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40 592 193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4 487 397,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48 851 142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31 723 704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127 438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достроительное развитие территорий городского округа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38 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38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 989 382,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57 175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 532 207,3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669 52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669 52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общественного порядка и противодействие терроризму на территории городского округа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6 098 363,5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4 997 008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01 355,5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вековечение памяти погибших при защите Отечества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4 735 285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 634 885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6 100 4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3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623 2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623 277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3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0 606 266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 070 69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6 535 576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3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854 389,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00 00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54 389,1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3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действие развитию малого и среднего предпринимательства в городском округе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3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эффективного использования муниципального имущества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612 5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612 5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3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Формирование современной городской среды на территории городского округа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3 142 994,3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5 603 974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539 020,3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3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и финансам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1 493 744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1 493 744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3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овышение эффективности деятельности органов местного самоуправления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 519 7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 519 7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3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Защита населения и территории городского округа город Рыбинск Ярославской области от чрезвычайных ситуаций, обеспечение безопасности на водных объектах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05 7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3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2 464 548,9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 233 79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2 230 758,9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4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6 999 600,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9 390 06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7 609 540,0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4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еализация молодежной политики в городском округе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132 59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391 847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 740 75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4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209 239,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209 239,1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308 181 838,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464 095 326,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44 086 512,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4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Муниципального Совета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город Рыбинск</w:t>
      </w:r>
    </w:p>
    <w:p>
      <w:pPr>
        <w:pStyle w:val="ConsPlusNormal"/>
        <w:jc w:val="right"/>
        <w:rPr/>
      </w:pPr>
      <w:r>
        <w:rPr/>
        <w:t>от 28.01.2021 N 17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22384"/>
      <w:bookmarkEnd w:id="1"/>
      <w:r>
        <w:rPr/>
        <w:t>ПЕРЕЧЕНЬ</w:t>
      </w:r>
    </w:p>
    <w:p>
      <w:pPr>
        <w:pStyle w:val="ConsPlusTitle"/>
        <w:jc w:val="center"/>
        <w:rPr/>
      </w:pPr>
      <w:r>
        <w:rPr/>
        <w:t>МУНИЦИПАЛЬНЫХ ПРОГРАММ ГОРОДСКОГО ОКРУГА ГОРОД РЫБИНСК</w:t>
      </w:r>
    </w:p>
    <w:p>
      <w:pPr>
        <w:pStyle w:val="ConsPlusTitle"/>
        <w:jc w:val="center"/>
        <w:rPr/>
      </w:pPr>
      <w:r>
        <w:rPr/>
        <w:t>ЯРОСЛАВСКОЙ ОБЛАСТИ НА ПЛАНОВЫЙ ПЕРИОД 2022 И 2023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в рублях)</w:t>
      </w:r>
    </w:p>
    <w:p>
      <w:pPr>
        <w:pStyle w:val="Normal"/>
        <w:spacing w:before="0" w:after="1"/>
        <w:rPr/>
      </w:pPr>
      <w:r>
        <w:rPr/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794"/>
        <w:gridCol w:w="3010"/>
        <w:gridCol w:w="1914"/>
        <w:gridCol w:w="1914"/>
        <w:gridCol w:w="1914"/>
        <w:gridCol w:w="1914"/>
        <w:gridCol w:w="1914"/>
        <w:gridCol w:w="1487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/н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программы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2 г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2023 го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 за счет средств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ругих бюджетов бюджетной систе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родского бюдже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4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муниципальной системы образования в городском округе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315 541 258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63 669 44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51 871 813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13 188 36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946 766 302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6 422 062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4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циальная поддержка населения городского округа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75 447 229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58 358 469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088 76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30 975 12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13 886 367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088 76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4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достроительное развитие территорий городского округа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4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доступным и комфортным жильем населения городского округа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 177 516,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916 85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 260 662,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129 438,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 996 756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 132 682,6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4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ражданское общество и открытая власть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669 52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669 52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669 52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669 52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4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общественного порядка и противодействие терроризму на территории городского округа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4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ереселение граждан из аварийного жилищного фонда в городском округе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30 347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55 79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4 552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82 262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69 923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2 339,4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вековечение памяти погибших при защите Отечества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ультуры и туризма в городском округе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3 834 42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 709 727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9 124 7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5 725 04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 725 344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8 999 7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водохозяйственного комплекса городского округа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61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61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86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86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физической культуры и спорта в городском округе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1 031 00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18 02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4 112 98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1 244 65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131 671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4 112 98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Газификация индивидуального жилищного фонда городского округа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551 44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28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271 44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76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60 00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000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действие развитию малого и среднего предпринимательства в городском округе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0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оздание условий для эффективного использования муниципального имущества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30 3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30 3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24 6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24 6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и финансам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6 551 6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6 551 6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6 551 6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6 551 6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Повышение эффективности деятельности органов местного самоуправления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468 1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468 1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468 1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468 1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Защита населения и территории городского округа город Рыбинск Ярославской области от чрезвычайных ситуаций, обеспечение безопасности на водных объектах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75 7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05 7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05 7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05 7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6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лагоустройство и озеленение территории городского округа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 464 29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1 29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 163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6 170 89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1 295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5 869 6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6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дорожного хозяйства городского округа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2 343 36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090 06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7 253 3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0 894 26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090 06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5 804 20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6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еализация молодежной политики в городском округе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720 30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656 784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063 52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698 575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635 055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063 520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6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Энергоэффективность в городском округе город Рыбинск Ярослав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601 97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601 97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513 743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513 743,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63 014 37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81 636 453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81 377 918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236 917 88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39 062 773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97 855 107,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B2F799872CE21294DA40B91E588753820615705BF25A401B803BF2B8E7CDD37C74EBC64864DAF72F2ECC607913E25BF120083BE891EF89VCT9I" TargetMode="External"/><Relationship Id="rId3" Type="http://schemas.openxmlformats.org/officeDocument/2006/relationships/hyperlink" Target="consultantplus://offline/ref=93B2F799872CE21294DA40B91E588753820615705BF25A401B803BF2B8E7CDD37C74EBC64864DAF72F2ECC607913E25BF120083BE891EF89VCT9I" TargetMode="External"/><Relationship Id="rId4" Type="http://schemas.openxmlformats.org/officeDocument/2006/relationships/hyperlink" Target="consultantplus://offline/ref=93B2F799872CE21294DA40B91E5887538001117D5BF45A401B803BF2B8E7CDD37C74EBC64864DAF6272ECC607913E25BF120083BE891EF89VCT9I" TargetMode="External"/><Relationship Id="rId5" Type="http://schemas.openxmlformats.org/officeDocument/2006/relationships/hyperlink" Target="consultantplus://offline/ref=93B2F799872CE21294DA40B91E5887538001117D5BF45A401B803BF2B8E7CDD37C74EBC64864DAF6272ECC607913E25BF120083BE891EF89VCT9I" TargetMode="External"/><Relationship Id="rId6" Type="http://schemas.openxmlformats.org/officeDocument/2006/relationships/hyperlink" Target="consultantplus://offline/ref=93B2F799872CE21294DA40B91E5887538207157D5EF15A401B803BF2B8E7CDD37C74EBC64861D3F12E2ECC607913E25BF120083BE891EF89VCT9I" TargetMode="External"/><Relationship Id="rId7" Type="http://schemas.openxmlformats.org/officeDocument/2006/relationships/hyperlink" Target="consultantplus://offline/ref=93B2F799872CE21294DA40B91E588753820512715AF35A401B803BF2B8E7CDD36E74B3CA4865C4F7213B9A313FV4T7I" TargetMode="External"/><Relationship Id="rId8" Type="http://schemas.openxmlformats.org/officeDocument/2006/relationships/hyperlink" Target="consultantplus://offline/ref=93B2F799872CE21294DA40B91E588753820512715AF35A401B803BF2B8E7CDD36E74B3CA4865C4F7213B9A313FV4T7I" TargetMode="External"/><Relationship Id="rId9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10" Type="http://schemas.openxmlformats.org/officeDocument/2006/relationships/hyperlink" Target="consultantplus://offline/ref=93B2F799872CE21294DA5EB40834D956870B48795DF651104ED43DA5E7B7CB863C34ED930B20D7F626259A30394DBB0AB46B053CF78DEF8CD6A840D0V3T2I" TargetMode="External"/><Relationship Id="rId11" Type="http://schemas.openxmlformats.org/officeDocument/2006/relationships/hyperlink" Target="consultantplus://offline/ref=93B2F799872CE21294DA5EB40834D956870B48795DF6511146D23DA5E7B7CB863C34ED930B20D7F6262598303E4DBB0AB46B053CF78DEF8CD6A840D0V3T2I" TargetMode="External"/><Relationship Id="rId12" Type="http://schemas.openxmlformats.org/officeDocument/2006/relationships/hyperlink" Target="consultantplus://offline/ref=93B2F799872CE21294DA5EB40834D956870B48795DF6511146D23DA5E7B7CB863C34ED930B20D7F6262598303E4DBB0AB46B053CF78DEF8CD6A840D0V3T2I" TargetMode="External"/><Relationship Id="rId13" Type="http://schemas.openxmlformats.org/officeDocument/2006/relationships/hyperlink" Target="consultantplus://offline/ref=93B2F799872CE21294DA5EB40834D956870B48795DF651104ED73DA5E7B7CB863C34ED930B20D7F6262598303E4DBB0AB46B053CF78DEF8CD6A840D0V3T2I" TargetMode="External"/><Relationship Id="rId14" Type="http://schemas.openxmlformats.org/officeDocument/2006/relationships/hyperlink" Target="consultantplus://offline/ref=93B2F799872CE21294DA5EB40834D956870B48795DF651104ED73DA5E7B7CB863C34ED930B20D7F6262598303E4DBB0AB46B053CF78DEF8CD6A840D0V3T2I" TargetMode="External"/><Relationship Id="rId15" Type="http://schemas.openxmlformats.org/officeDocument/2006/relationships/hyperlink" Target="consultantplus://offline/ref=93B2F799872CE21294DA5EB40834D956870B48795DF6511041D43DA5E7B7CB863C34ED930B20D7F6262598303E4DBB0AB46B053CF78DEF8CD6A840D0V3T2I" TargetMode="External"/><Relationship Id="rId16" Type="http://schemas.openxmlformats.org/officeDocument/2006/relationships/hyperlink" Target="consultantplus://offline/ref=93B2F799872CE21294DA5EB40834D956870B48795DF6511041D43DA5E7B7CB863C34ED930B20D7F6262598303E4DBB0AB46B053CF78DEF8CD6A840D0V3T2I" TargetMode="External"/><Relationship Id="rId17" Type="http://schemas.openxmlformats.org/officeDocument/2006/relationships/hyperlink" Target="consultantplus://offline/ref=93B2F799872CE21294DA5EB40834D956870B48795DF6511747D13DA5E7B7CB863C34ED930B20D7F6262598303F4DBB0AB46B053CF78DEF8CD6A840D0V3T2I" TargetMode="External"/><Relationship Id="rId18" Type="http://schemas.openxmlformats.org/officeDocument/2006/relationships/hyperlink" Target="consultantplus://offline/ref=93B2F799872CE21294DA5EB40834D956870B48795DF6511747D13DA5E7B7CB863C34ED930B20D7F6262598303F4DBB0AB46B053CF78DEF8CD6A840D0V3T2I" TargetMode="External"/><Relationship Id="rId19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20" Type="http://schemas.openxmlformats.org/officeDocument/2006/relationships/hyperlink" Target="consultantplus://offline/ref=93B2F799872CE21294DA5EB40834D956870B48795DF651104ED43DA5E7B7CB863C34ED930B20D7F626259E31384DBB0AB46B053CF78DEF8CD6A840D0V3T2I" TargetMode="External"/><Relationship Id="rId21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22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23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24" Type="http://schemas.openxmlformats.org/officeDocument/2006/relationships/hyperlink" Target="consultantplus://offline/ref=93B2F799872CE21294DA5EB40834D956870B48795DF6511740D73DA5E7B7CB863C34ED930B20D7F626229F37394DBB0AB46B053CF78DEF8CD6A840D0V3T2I" TargetMode="External"/><Relationship Id="rId25" Type="http://schemas.openxmlformats.org/officeDocument/2006/relationships/hyperlink" Target="consultantplus://offline/ref=93B2F799872CE21294DA5EB40834D956870B48795DF6511740D73DA5E7B7CB863C34ED930B20D7F626229F37394DBB0AB46B053CF78DEF8CD6A840D0V3T2I" TargetMode="External"/><Relationship Id="rId26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27" Type="http://schemas.openxmlformats.org/officeDocument/2006/relationships/hyperlink" Target="consultantplus://offline/ref=93B2F799872CE21294DA5EB40834D956870B48795DF651174ED63DA5E7B7CB863C34ED930B20D7F6262D9E363E4DBB0AB46B053CF78DEF8CD6A840D0V3T2I" TargetMode="External"/><Relationship Id="rId28" Type="http://schemas.openxmlformats.org/officeDocument/2006/relationships/hyperlink" Target="consultantplus://offline/ref=93B2F799872CE21294DA5EB40834D956870B48795DF651174ED63DA5E7B7CB863C34ED930B20D7F6262D90383A4DBB0AB46B053CF78DEF8CD6A840D0V3T2I" TargetMode="External"/><Relationship Id="rId29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30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31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32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33" Type="http://schemas.openxmlformats.org/officeDocument/2006/relationships/hyperlink" Target="consultantplus://offline/ref=93B2F799872CE21294DA5EB40834D956870B48795DF6511741D53DA5E7B7CB863C34ED930B20D7F626259030344DBB0AB46B053CF78DEF8CD6A840D0V3T2I" TargetMode="External"/><Relationship Id="rId34" Type="http://schemas.openxmlformats.org/officeDocument/2006/relationships/hyperlink" Target="consultantplus://offline/ref=93B2F799872CE21294DA5EB40834D956870B48795DF6511741D53DA5E7B7CB863C34ED930B20D7F626259030344DBB0AB46B053CF78DEF8CD6A840D0V3T2I" TargetMode="External"/><Relationship Id="rId35" Type="http://schemas.openxmlformats.org/officeDocument/2006/relationships/hyperlink" Target="consultantplus://offline/ref=93B2F799872CE21294DA5EB40834D956870B48795DF6511740D73DA5E7B7CB863C34ED930B20D7F626229F37394DBB0AB46B053CF78DEF8CD6A840D0V3T2I" TargetMode="External"/><Relationship Id="rId36" Type="http://schemas.openxmlformats.org/officeDocument/2006/relationships/hyperlink" Target="consultantplus://offline/ref=93B2F799872CE21294DA5EB40834D956870B48795DF6511740D73DA5E7B7CB863C34ED930B20D7F626229F37394DBB0AB46B053CF78DEF8CD6A840D0V3T2I" TargetMode="External"/><Relationship Id="rId37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38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39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40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41" Type="http://schemas.openxmlformats.org/officeDocument/2006/relationships/hyperlink" Target="consultantplus://offline/ref=93B2F799872CE21294DA5EB40834D956870B48795DF651174ED63DA5E7B7CB863C34ED930B20D7F6262C99313D4DBB0AB46B053CF78DEF8CD6A840D0V3T2I" TargetMode="External"/><Relationship Id="rId42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43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44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45" Type="http://schemas.openxmlformats.org/officeDocument/2006/relationships/hyperlink" Target="consultantplus://offline/ref=93B2F799872CE21294DA5EB40834D956870B48795DF651174ED63DA5E7B7CB863C34ED930B20D7F6262D9E363E4DBB0AB46B053CF78DEF8CD6A840D0V3T2I" TargetMode="External"/><Relationship Id="rId46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47" Type="http://schemas.openxmlformats.org/officeDocument/2006/relationships/hyperlink" Target="consultantplus://offline/ref=93B2F799872CE21294DA5EB40834D956870B48795DF6501545D43DA5E7B7CB863C34ED930B20D7F6272199373A4DBB0AB46B053CF78DEF8CD6A840D0V3T2I" TargetMode="External"/><Relationship Id="rId48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49" Type="http://schemas.openxmlformats.org/officeDocument/2006/relationships/hyperlink" Target="consultantplus://offline/ref=93B2F799872CE21294DA5EB40834D956870B48795DF650144ED43DA5E7B7CB863C34ED930B20D7F626259B373C4DBB0AB46B053CF78DEF8CD6A840D0V3T2I" TargetMode="External"/><Relationship Id="rId50" Type="http://schemas.openxmlformats.org/officeDocument/2006/relationships/hyperlink" Target="consultantplus://offline/ref=93B2F799872CE21294DA5EB40834D956870B48795DF650144ED43DA5E7B7CB863C34ED930B20D7F626249B313E4DBB0AB46B053CF78DEF8CD6A840D0V3T2I" TargetMode="External"/><Relationship Id="rId51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52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53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54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55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56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57" Type="http://schemas.openxmlformats.org/officeDocument/2006/relationships/hyperlink" Target="consultantplus://offline/ref=93B2F799872CE21294DA5EB40834D956870B48795DF650114ED23DA5E7B7CB863C34ED930B20D7F6262598303E4DBB0AB46B053CF78DEF8CD6A840D0V3T2I" TargetMode="External"/><Relationship Id="rId58" Type="http://schemas.openxmlformats.org/officeDocument/2006/relationships/hyperlink" Target="consultantplus://offline/ref=93B2F799872CE21294DA5EB40834D956870B48795DF650114ED23DA5E7B7CB863C34ED930B20D7F6262591333B4DBB0AB46B053CF78DEF8CD6A840D0V3T2I" TargetMode="External"/><Relationship Id="rId59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60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61" Type="http://schemas.openxmlformats.org/officeDocument/2006/relationships/hyperlink" Target="consultantplus://offline/ref=93B2F799872CE21294DA5EB40834D956870B48795DF650144ED43DA5E7B7CB863C34ED930B20D7F626249B313E4DBB0AB46B053CF78DEF8CD6A840D0V3T2I" TargetMode="External"/><Relationship Id="rId62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63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64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65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66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67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68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69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70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71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72" Type="http://schemas.openxmlformats.org/officeDocument/2006/relationships/hyperlink" Target="consultantplus://offline/ref=93B2F799872CE21294DA5EB40834D956870B48795DF650144ED43DA5E7B7CB863C34ED930B20D7F626259F373A4DBB0AB46B053CF78DEF8CD6A840D0V3T2I" TargetMode="External"/><Relationship Id="rId73" Type="http://schemas.openxmlformats.org/officeDocument/2006/relationships/hyperlink" Target="consultantplus://offline/ref=93B2F799872CE21294DA5EB40834D956870B48795DF650144ED43DA5E7B7CB863C34ED930B20D7F626259D35354DBB0AB46B053CF78DEF8CD6A840D0V3T2I" TargetMode="External"/><Relationship Id="rId74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75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76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77" Type="http://schemas.openxmlformats.org/officeDocument/2006/relationships/hyperlink" Target="consultantplus://offline/ref=93B2F799872CE21294DA5EB40834D956870B48795DF6511E46D73DA5E7B7CB863C34ED930B20D7F626259830384DBB0AB46B053CF78DEF8CD6A840D0V3T2I" TargetMode="External"/><Relationship Id="rId78" Type="http://schemas.openxmlformats.org/officeDocument/2006/relationships/hyperlink" Target="consultantplus://offline/ref=93B2F799872CE21294DA5EB40834D956870B48795DF6511E46D73DA5E7B7CB863C34ED930B20D7F626259A37384DBB0AB46B053CF78DEF8CD6A840D0V3T2I" TargetMode="External"/><Relationship Id="rId79" Type="http://schemas.openxmlformats.org/officeDocument/2006/relationships/hyperlink" Target="consultantplus://offline/ref=93B2F799872CE21294DA5EB40834D956870B48795DF6511E46D73DA5E7B7CB863C34ED930B20D7F626259830384DBB0AB46B053CF78DEF8CD6A840D0V3T2I" TargetMode="External"/><Relationship Id="rId80" Type="http://schemas.openxmlformats.org/officeDocument/2006/relationships/hyperlink" Target="consultantplus://offline/ref=93B2F799872CE21294DA5EB40834D956870B48795DF6511E46D73DA5E7B7CB863C34ED930B20D7F6262598343F4DBB0AB46B053CF78DEF8CD6A840D0V3T2I" TargetMode="External"/><Relationship Id="rId81" Type="http://schemas.openxmlformats.org/officeDocument/2006/relationships/hyperlink" Target="consultantplus://offline/ref=93B2F799872CE21294DA5EB40834D956870B48795DF6501E45DC3DA5E7B7CB863C34ED930B20D7F6262598303B4DBB0AB46B053CF78DEF8CD6A840D0V3T2I" TargetMode="External"/><Relationship Id="rId82" Type="http://schemas.openxmlformats.org/officeDocument/2006/relationships/hyperlink" Target="consultantplus://offline/ref=93B2F799872CE21294DA5EB40834D956870B48795DF6501E45DC3DA5E7B7CB863C34ED930B20D7F626259A34384DBB0AB46B053CF78DEF8CD6A840D0V3T2I" TargetMode="External"/><Relationship Id="rId83" Type="http://schemas.openxmlformats.org/officeDocument/2006/relationships/hyperlink" Target="consultantplus://offline/ref=93B2F799872CE21294DA5EB40834D956870B48795DF6501E45DC3DA5E7B7CB863C34ED930B20D7F626259134344DBB0AB46B053CF78DEF8CD6A840D0V3T2I" TargetMode="External"/><Relationship Id="rId84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85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86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87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88" Type="http://schemas.openxmlformats.org/officeDocument/2006/relationships/hyperlink" Target="consultantplus://offline/ref=93B2F799872CE21294DA5EB40834D956870B48795DF650144ED43DA5E7B7CB863C34ED930B20D7F6262599353D4DBB0AB46B053CF78DEF8CD6A840D0V3T2I" TargetMode="External"/><Relationship Id="rId89" Type="http://schemas.openxmlformats.org/officeDocument/2006/relationships/hyperlink" Target="consultantplus://offline/ref=93B2F799872CE21294DA5EB40834D956870B48795DF650114ED23DA5E7B7CB863C34ED930B20D7F6262598303E4DBB0AB46B053CF78DEF8CD6A840D0V3T2I" TargetMode="External"/><Relationship Id="rId90" Type="http://schemas.openxmlformats.org/officeDocument/2006/relationships/hyperlink" Target="consultantplus://offline/ref=93B2F799872CE21294DA5EB40834D956870B48795DF650114ED23DA5E7B7CB863C34ED930B20D7F626259938384DBB0AB46B053CF78DEF8CD6A840D0V3T2I" TargetMode="External"/><Relationship Id="rId91" Type="http://schemas.openxmlformats.org/officeDocument/2006/relationships/hyperlink" Target="consultantplus://offline/ref=93B2F799872CE21294DA5EB40834D956870B48795DF6511F43D63DA5E7B7CB863C34ED930B20D7F626259830384DBB0AB46B053CF78DEF8CD6A840D0V3T2I" TargetMode="External"/><Relationship Id="rId92" Type="http://schemas.openxmlformats.org/officeDocument/2006/relationships/hyperlink" Target="consultantplus://offline/ref=93B2F799872CE21294DA5EB40834D956870B48795DF6511F43D63DA5E7B7CB863C34ED930B20D7F626259A343E4DBB0AB46B053CF78DEF8CD6A840D0V3T2I" TargetMode="External"/><Relationship Id="rId93" Type="http://schemas.openxmlformats.org/officeDocument/2006/relationships/hyperlink" Target="consultantplus://offline/ref=93B2F799872CE21294DA5EB40834D956870B48795DF6511F43D63DA5E7B7CB863C34ED930B20D7F626259A343E4DBB0AB46B053CF78DEF8CD6A840D0V3T2I" TargetMode="External"/><Relationship Id="rId94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95" Type="http://schemas.openxmlformats.org/officeDocument/2006/relationships/hyperlink" Target="consultantplus://offline/ref=93B2F799872CE21294DA5EB40834D956870B48795DF6511744D33DA5E7B7CB863C34ED930B20D7F626259A313A4DBB0AB46B053CF78DEF8CD6A840D0V3T2I" TargetMode="External"/><Relationship Id="rId96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97" Type="http://schemas.openxmlformats.org/officeDocument/2006/relationships/hyperlink" Target="consultantplus://offline/ref=93B2F799872CE21294DA5EB40834D956870B48795DF6511744D33DA5E7B7CB863C34ED930B20D7F626259A313A4DBB0AB46B053CF78DEF8CD6A840D0V3T2I" TargetMode="External"/><Relationship Id="rId98" Type="http://schemas.openxmlformats.org/officeDocument/2006/relationships/hyperlink" Target="consultantplus://offline/ref=93B2F799872CE21294DA5EB40834D956870B48795DF6511744D33DA5E7B7CB863C34ED930B20D7F626259F303E4DBB0AB46B053CF78DEF8CD6A840D0V3T2I" TargetMode="External"/><Relationship Id="rId99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100" Type="http://schemas.openxmlformats.org/officeDocument/2006/relationships/hyperlink" Target="consultantplus://offline/ref=93B2F799872CE21294DA5EB40834D956870B48795DF651104ED43DA5E7B7CB863C34ED930B20D7F626259A30394DBB0AB46B053CF78DEF8CD6A840D0V3T2I" TargetMode="External"/><Relationship Id="rId101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102" Type="http://schemas.openxmlformats.org/officeDocument/2006/relationships/hyperlink" Target="consultantplus://offline/ref=93B2F799872CE21294DA5EB40834D956870B48795DF6511744D33DA5E7B7CB863C34ED930B20D7F626259A313A4DBB0AB46B053CF78DEF8CD6A840D0V3T2I" TargetMode="External"/><Relationship Id="rId103" Type="http://schemas.openxmlformats.org/officeDocument/2006/relationships/hyperlink" Target="consultantplus://offline/ref=93B2F799872CE21294DA5EB40834D956870B48795DF6511744D33DA5E7B7CB863C34ED930B20D7F626249C353E4DBB0AB46B053CF78DEF8CD6A840D0V3T2I" TargetMode="External"/><Relationship Id="rId104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105" Type="http://schemas.openxmlformats.org/officeDocument/2006/relationships/hyperlink" Target="consultantplus://offline/ref=93B2F799872CE21294DA5EB40834D956870B48795DF6511744D33DA5E7B7CB863C34ED930B20D7F626259A313A4DBB0AB46B053CF78DEF8CD6A840D0V3T2I" TargetMode="External"/><Relationship Id="rId106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107" Type="http://schemas.openxmlformats.org/officeDocument/2006/relationships/hyperlink" Target="consultantplus://offline/ref=93B2F799872CE21294DA5EB40834D956870B48795DF651104ED43DA5E7B7CB863C34ED930B20D7F626259A30394DBB0AB46B053CF78DEF8CD6A840D0V3T2I" TargetMode="External"/><Relationship Id="rId108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109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110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111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112" Type="http://schemas.openxmlformats.org/officeDocument/2006/relationships/hyperlink" Target="consultantplus://offline/ref=93B2F799872CE21294DA5EB40834D956870B48795DF6501545D43DA5E7B7CB863C34ED930B20D7F6272199373A4DBB0AB46B053CF78DEF8CD6A840D0V3T2I" TargetMode="External"/><Relationship Id="rId113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114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115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116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117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118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119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120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121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122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123" Type="http://schemas.openxmlformats.org/officeDocument/2006/relationships/hyperlink" Target="consultantplus://offline/ref=93B2F799872CE21294DA5EB40834D956870B48795DF6511244DC3DA5E7B7CB863C34ED930B20D7F6262591383F4DBB0AB46B053CF78DEF8CD6A840D0V3T2I" TargetMode="External"/><Relationship Id="rId124" Type="http://schemas.openxmlformats.org/officeDocument/2006/relationships/hyperlink" Target="consultantplus://offline/ref=93B2F799872CE21294DA5EB40834D956870B48795DF6511F43D63DA5E7B7CB863C34ED930B20D7F626259830384DBB0AB46B053CF78DEF8CD6A840D0V3T2I" TargetMode="External"/><Relationship Id="rId125" Type="http://schemas.openxmlformats.org/officeDocument/2006/relationships/hyperlink" Target="consultantplus://offline/ref=93B2F799872CE21294DA5EB40834D956870B48795DF6511F43D63DA5E7B7CB863C34ED930B20D7F6262790393E4DBB0AB46B053CF78DEF8CD6A840D0V3T2I" TargetMode="External"/><Relationship Id="rId126" Type="http://schemas.openxmlformats.org/officeDocument/2006/relationships/hyperlink" Target="consultantplus://offline/ref=93B2F799872CE21294DA5EB40834D956870B48795DF6511F43D63DA5E7B7CB863C34ED930B20D7F626259A343E4DBB0AB46B053CF78DEF8CD6A840D0V3T2I" TargetMode="External"/><Relationship Id="rId127" Type="http://schemas.openxmlformats.org/officeDocument/2006/relationships/hyperlink" Target="consultantplus://offline/ref=93B2F799872CE21294DA5EB40834D956870B48795DF6511F43D63DA5E7B7CB863C34ED930B20D7F626259A343E4DBB0AB46B053CF78DEF8CD6A840D0V3T2I" TargetMode="External"/><Relationship Id="rId128" Type="http://schemas.openxmlformats.org/officeDocument/2006/relationships/hyperlink" Target="consultantplus://offline/ref=93B2F799872CE21294DA5EB40834D956870B48795DF6511F43D63DA5E7B7CB863C34ED930B20D7F6262798383F4DBB0AB46B053CF78DEF8CD6A840D0V3T2I" TargetMode="External"/><Relationship Id="rId129" Type="http://schemas.openxmlformats.org/officeDocument/2006/relationships/hyperlink" Target="consultantplus://offline/ref=93B2F799872CE21294DA5EB40834D956870B48795DF6511F43D63DA5E7B7CB863C34ED930B20D7F6262798383F4DBB0AB46B053CF78DEF8CD6A840D0V3T2I" TargetMode="External"/><Relationship Id="rId130" Type="http://schemas.openxmlformats.org/officeDocument/2006/relationships/hyperlink" Target="consultantplus://offline/ref=93B2F799872CE21294DA5EB40834D956870B48795DF6511F43D63DA5E7B7CB863C34ED930B20D7F626249C333C4DBB0AB46B053CF78DEF8CD6A840D0V3T2I" TargetMode="External"/><Relationship Id="rId131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132" Type="http://schemas.openxmlformats.org/officeDocument/2006/relationships/hyperlink" Target="consultantplus://offline/ref=93B2F799872CE21294DA5EB40834D956870B48795DF6511244DC3DA5E7B7CB863C34ED930B20D7F6262591383F4DBB0AB46B053CF78DEF8CD6A840D0V3T2I" TargetMode="External"/><Relationship Id="rId133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134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135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136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137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138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139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140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141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142" Type="http://schemas.openxmlformats.org/officeDocument/2006/relationships/hyperlink" Target="consultantplus://offline/ref=93B2F799872CE21294DA5EB40834D956870B48795DF6511F41D73DA5E7B7CB863C34ED930B20D7F6262799383A4DBB0AB46B053CF78DEF8CD6A840D0V3T2I" TargetMode="External"/><Relationship Id="rId143" Type="http://schemas.openxmlformats.org/officeDocument/2006/relationships/hyperlink" Target="consultantplus://offline/ref=93B2F799872CE21294DA5EB40834D956870B48795DF6511F41D73DA5E7B7CB863C34ED930B20D7F6262799383A4DBB0AB46B053CF78DEF8CD6A840D0V3T2I" TargetMode="External"/><Relationship Id="rId144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145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146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147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148" Type="http://schemas.openxmlformats.org/officeDocument/2006/relationships/hyperlink" Target="consultantplus://offline/ref=93B2F799872CE21294DA5EB40834D956870B48795DF651104ED43DA5E7B7CB863C34ED930B20D7F626259A30394DBB0AB46B053CF78DEF8CD6A840D0V3T2I" TargetMode="External"/><Relationship Id="rId149" Type="http://schemas.openxmlformats.org/officeDocument/2006/relationships/hyperlink" Target="consultantplus://offline/ref=93B2F799872CE21294DA5EB40834D956870B48795DF6511146D23DA5E7B7CB863C34ED930B20D7F6262598303E4DBB0AB46B053CF78DEF8CD6A840D0V3T2I" TargetMode="External"/><Relationship Id="rId150" Type="http://schemas.openxmlformats.org/officeDocument/2006/relationships/hyperlink" Target="consultantplus://offline/ref=93B2F799872CE21294DA5EB40834D956870B48795DF6511146D23DA5E7B7CB863C34ED930B20D7F6262598303E4DBB0AB46B053CF78DEF8CD6A840D0V3T2I" TargetMode="External"/><Relationship Id="rId151" Type="http://schemas.openxmlformats.org/officeDocument/2006/relationships/hyperlink" Target="consultantplus://offline/ref=93B2F799872CE21294DA5EB40834D956870B48795DF651104ED73DA5E7B7CB863C34ED930B20D7F6262598303E4DBB0AB46B053CF78DEF8CD6A840D0V3T2I" TargetMode="External"/><Relationship Id="rId152" Type="http://schemas.openxmlformats.org/officeDocument/2006/relationships/hyperlink" Target="consultantplus://offline/ref=93B2F799872CE21294DA5EB40834D956870B48795DF651104ED73DA5E7B7CB863C34ED930B20D7F6262598303E4DBB0AB46B053CF78DEF8CD6A840D0V3T2I" TargetMode="External"/><Relationship Id="rId153" Type="http://schemas.openxmlformats.org/officeDocument/2006/relationships/hyperlink" Target="consultantplus://offline/ref=93B2F799872CE21294DA5EB40834D956870B48795DF6511041D43DA5E7B7CB863C34ED930B20D7F6262598303E4DBB0AB46B053CF78DEF8CD6A840D0V3T2I" TargetMode="External"/><Relationship Id="rId154" Type="http://schemas.openxmlformats.org/officeDocument/2006/relationships/hyperlink" Target="consultantplus://offline/ref=93B2F799872CE21294DA5EB40834D956870B48795DF6511041D43DA5E7B7CB863C34ED930B20D7F6262598303E4DBB0AB46B053CF78DEF8CD6A840D0V3T2I" TargetMode="External"/><Relationship Id="rId155" Type="http://schemas.openxmlformats.org/officeDocument/2006/relationships/hyperlink" Target="consultantplus://offline/ref=93B2F799872CE21294DA5EB40834D956870B48795DF6511747D13DA5E7B7CB863C34ED930B20D7F6262598303F4DBB0AB46B053CF78DEF8CD6A840D0V3T2I" TargetMode="External"/><Relationship Id="rId156" Type="http://schemas.openxmlformats.org/officeDocument/2006/relationships/hyperlink" Target="consultantplus://offline/ref=93B2F799872CE21294DA5EB40834D956870B48795DF6511747D13DA5E7B7CB863C34ED930B20D7F6262598303F4DBB0AB46B053CF78DEF8CD6A840D0V3T2I" TargetMode="External"/><Relationship Id="rId157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158" Type="http://schemas.openxmlformats.org/officeDocument/2006/relationships/hyperlink" Target="consultantplus://offline/ref=93B2F799872CE21294DA5EB40834D956870B48795DF651104ED43DA5E7B7CB863C34ED930B20D7F626259E31384DBB0AB46B053CF78DEF8CD6A840D0V3T2I" TargetMode="External"/><Relationship Id="rId159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160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161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162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163" Type="http://schemas.openxmlformats.org/officeDocument/2006/relationships/hyperlink" Target="consultantplus://offline/ref=93B2F799872CE21294DA5EB40834D956870B48795DF651174ED63DA5E7B7CB863C34ED930B20D7F6262C99313D4DBB0AB46B053CF78DEF8CD6A840D0V3T2I" TargetMode="External"/><Relationship Id="rId164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165" Type="http://schemas.openxmlformats.org/officeDocument/2006/relationships/hyperlink" Target="consultantplus://offline/ref=93B2F799872CE21294DA5EB40834D956870B48795DF651174ED63DA5E7B7CB863C34ED930B20D7F6262D9E363E4DBB0AB46B053CF78DEF8CD6A840D0V3T2I" TargetMode="External"/><Relationship Id="rId166" Type="http://schemas.openxmlformats.org/officeDocument/2006/relationships/hyperlink" Target="consultantplus://offline/ref=93B2F799872CE21294DA5EB40834D956870B48795DF651174ED63DA5E7B7CB863C34ED930B20D7F6262D90383A4DBB0AB46B053CF78DEF8CD6A840D0V3T2I" TargetMode="External"/><Relationship Id="rId167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168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169" Type="http://schemas.openxmlformats.org/officeDocument/2006/relationships/hyperlink" Target="consultantplus://offline/ref=93B2F799872CE21294DA5EB40834D956870B48795DF6511741D53DA5E7B7CB863C34ED930B20D7F626259030344DBB0AB46B053CF78DEF8CD6A840D0V3T2I" TargetMode="External"/><Relationship Id="rId170" Type="http://schemas.openxmlformats.org/officeDocument/2006/relationships/hyperlink" Target="consultantplus://offline/ref=93B2F799872CE21294DA5EB40834D956870B48795DF6511741D53DA5E7B7CB863C34ED930B20D7F626259030344DBB0AB46B053CF78DEF8CD6A840D0V3T2I" TargetMode="External"/><Relationship Id="rId171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172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173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174" Type="http://schemas.openxmlformats.org/officeDocument/2006/relationships/hyperlink" Target="consultantplus://offline/ref=93B2F799872CE21294DA5EB40834D956870B48795DF651174ED63DA5E7B7CB863C34ED930B20D7F6262C99313D4DBB0AB46B053CF78DEF8CD6A840D0V3T2I" TargetMode="External"/><Relationship Id="rId175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176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177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178" Type="http://schemas.openxmlformats.org/officeDocument/2006/relationships/hyperlink" Target="consultantplus://offline/ref=93B2F799872CE21294DA5EB40834D956870B48795DF651174ED63DA5E7B7CB863C34ED930B20D7F6262D9E363E4DBB0AB46B053CF78DEF8CD6A840D0V3T2I" TargetMode="External"/><Relationship Id="rId179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180" Type="http://schemas.openxmlformats.org/officeDocument/2006/relationships/hyperlink" Target="consultantplus://offline/ref=93B2F799872CE21294DA5EB40834D956870B48795DF650144ED43DA5E7B7CB863C34ED930B20D7F626259B373C4DBB0AB46B053CF78DEF8CD6A840D0V3T2I" TargetMode="External"/><Relationship Id="rId181" Type="http://schemas.openxmlformats.org/officeDocument/2006/relationships/hyperlink" Target="consultantplus://offline/ref=93B2F799872CE21294DA5EB40834D956870B48795DF650144ED43DA5E7B7CB863C34ED930B20D7F626249B313E4DBB0AB46B053CF78DEF8CD6A840D0V3T2I" TargetMode="External"/><Relationship Id="rId182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183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184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185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186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187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188" Type="http://schemas.openxmlformats.org/officeDocument/2006/relationships/hyperlink" Target="consultantplus://offline/ref=93B2F799872CE21294DA5EB40834D956870B48795DF650114ED23DA5E7B7CB863C34ED930B20D7F6262598303E4DBB0AB46B053CF78DEF8CD6A840D0V3T2I" TargetMode="External"/><Relationship Id="rId189" Type="http://schemas.openxmlformats.org/officeDocument/2006/relationships/hyperlink" Target="consultantplus://offline/ref=93B2F799872CE21294DA5EB40834D956870B48795DF650114ED23DA5E7B7CB863C34ED930B20D7F6262591333B4DBB0AB46B053CF78DEF8CD6A840D0V3T2I" TargetMode="External"/><Relationship Id="rId190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191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192" Type="http://schemas.openxmlformats.org/officeDocument/2006/relationships/hyperlink" Target="consultantplus://offline/ref=93B2F799872CE21294DA5EB40834D956870B48795DF650144ED43DA5E7B7CB863C34ED930B20D7F626249B313E4DBB0AB46B053CF78DEF8CD6A840D0V3T2I" TargetMode="External"/><Relationship Id="rId193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194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195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196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197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198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199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200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201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202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203" Type="http://schemas.openxmlformats.org/officeDocument/2006/relationships/hyperlink" Target="consultantplus://offline/ref=93B2F799872CE21294DA5EB40834D956870B48795DF650144ED43DA5E7B7CB863C34ED930B20D7F626259F373A4DBB0AB46B053CF78DEF8CD6A840D0V3T2I" TargetMode="External"/><Relationship Id="rId204" Type="http://schemas.openxmlformats.org/officeDocument/2006/relationships/hyperlink" Target="consultantplus://offline/ref=93B2F799872CE21294DA5EB40834D956870B48795DF650144ED43DA5E7B7CB863C34ED930B20D7F626259D35354DBB0AB46B053CF78DEF8CD6A840D0V3T2I" TargetMode="External"/><Relationship Id="rId205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206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207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208" Type="http://schemas.openxmlformats.org/officeDocument/2006/relationships/hyperlink" Target="consultantplus://offline/ref=93B2F799872CE21294DA5EB40834D956870B48795DF6511E46D73DA5E7B7CB863C34ED930B20D7F626259830384DBB0AB46B053CF78DEF8CD6A840D0V3T2I" TargetMode="External"/><Relationship Id="rId209" Type="http://schemas.openxmlformats.org/officeDocument/2006/relationships/hyperlink" Target="consultantplus://offline/ref=93B2F799872CE21294DA5EB40834D956870B48795DF6511E46D73DA5E7B7CB863C34ED930B20D7F626259A37384DBB0AB46B053CF78DEF8CD6A840D0V3T2I" TargetMode="External"/><Relationship Id="rId210" Type="http://schemas.openxmlformats.org/officeDocument/2006/relationships/hyperlink" Target="consultantplus://offline/ref=93B2F799872CE21294DA5EB40834D956870B48795DF6511E46D73DA5E7B7CB863C34ED930B20D7F626259830384DBB0AB46B053CF78DEF8CD6A840D0V3T2I" TargetMode="External"/><Relationship Id="rId211" Type="http://schemas.openxmlformats.org/officeDocument/2006/relationships/hyperlink" Target="consultantplus://offline/ref=93B2F799872CE21294DA5EB40834D956870B48795DF6511E46D73DA5E7B7CB863C34ED930B20D7F6262598343F4DBB0AB46B053CF78DEF8CD6A840D0V3T2I" TargetMode="External"/><Relationship Id="rId212" Type="http://schemas.openxmlformats.org/officeDocument/2006/relationships/hyperlink" Target="consultantplus://offline/ref=93B2F799872CE21294DA5EB40834D956870B48795DF6501E45DC3DA5E7B7CB863C34ED930B20D7F6262598303B4DBB0AB46B053CF78DEF8CD6A840D0V3T2I" TargetMode="External"/><Relationship Id="rId213" Type="http://schemas.openxmlformats.org/officeDocument/2006/relationships/hyperlink" Target="consultantplus://offline/ref=93B2F799872CE21294DA5EB40834D956870B48795DF6501E45DC3DA5E7B7CB863C34ED930B20D7F626259A34384DBB0AB46B053CF78DEF8CD6A840D0V3T2I" TargetMode="External"/><Relationship Id="rId214" Type="http://schemas.openxmlformats.org/officeDocument/2006/relationships/hyperlink" Target="consultantplus://offline/ref=93B2F799872CE21294DA5EB40834D956870B48795DF6501E45DC3DA5E7B7CB863C34ED930B20D7F626259134344DBB0AB46B053CF78DEF8CD6A840D0V3T2I" TargetMode="External"/><Relationship Id="rId215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216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217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218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219" Type="http://schemas.openxmlformats.org/officeDocument/2006/relationships/hyperlink" Target="consultantplus://offline/ref=93B2F799872CE21294DA5EB40834D956870B48795DF650144ED43DA5E7B7CB863C34ED930B20D7F6262599353D4DBB0AB46B053CF78DEF8CD6A840D0V3T2I" TargetMode="External"/><Relationship Id="rId220" Type="http://schemas.openxmlformats.org/officeDocument/2006/relationships/hyperlink" Target="consultantplus://offline/ref=93B2F799872CE21294DA5EB40834D956870B48795DF650114ED23DA5E7B7CB863C34ED930B20D7F6262598303E4DBB0AB46B053CF78DEF8CD6A840D0V3T2I" TargetMode="External"/><Relationship Id="rId221" Type="http://schemas.openxmlformats.org/officeDocument/2006/relationships/hyperlink" Target="consultantplus://offline/ref=93B2F799872CE21294DA5EB40834D956870B48795DF650114ED23DA5E7B7CB863C34ED930B20D7F626259938384DBB0AB46B053CF78DEF8CD6A840D0V3T2I" TargetMode="External"/><Relationship Id="rId222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223" Type="http://schemas.openxmlformats.org/officeDocument/2006/relationships/hyperlink" Target="consultantplus://offline/ref=93B2F799872CE21294DA5EB40834D956870B48795DF6511744D33DA5E7B7CB863C34ED930B20D7F626259A313A4DBB0AB46B053CF78DEF8CD6A840D0V3T2I" TargetMode="External"/><Relationship Id="rId224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225" Type="http://schemas.openxmlformats.org/officeDocument/2006/relationships/hyperlink" Target="consultantplus://offline/ref=93B2F799872CE21294DA5EB40834D956870B48795DF6511744D33DA5E7B7CB863C34ED930B20D7F626259A313A4DBB0AB46B053CF78DEF8CD6A840D0V3T2I" TargetMode="External"/><Relationship Id="rId226" Type="http://schemas.openxmlformats.org/officeDocument/2006/relationships/hyperlink" Target="consultantplus://offline/ref=93B2F799872CE21294DA5EB40834D956870B48795DF6511744D33DA5E7B7CB863C34ED930B20D7F626259F303E4DBB0AB46B053CF78DEF8CD6A840D0V3T2I" TargetMode="External"/><Relationship Id="rId227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228" Type="http://schemas.openxmlformats.org/officeDocument/2006/relationships/hyperlink" Target="consultantplus://offline/ref=93B2F799872CE21294DA5EB40834D956870B48795DF651104ED43DA5E7B7CB863C34ED930B20D7F626259A30394DBB0AB46B053CF78DEF8CD6A840D0V3T2I" TargetMode="External"/><Relationship Id="rId229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230" Type="http://schemas.openxmlformats.org/officeDocument/2006/relationships/hyperlink" Target="consultantplus://offline/ref=93B2F799872CE21294DA5EB40834D956870B48795DF6511744D33DA5E7B7CB863C34ED930B20D7F626259A313A4DBB0AB46B053CF78DEF8CD6A840D0V3T2I" TargetMode="External"/><Relationship Id="rId231" Type="http://schemas.openxmlformats.org/officeDocument/2006/relationships/hyperlink" Target="consultantplus://offline/ref=93B2F799872CE21294DA5EB40834D956870B48795DF6511744D33DA5E7B7CB863C34ED930B20D7F6262590393D4DBB0AB46B053CF78DEF8CD6A840D0V3T2I" TargetMode="External"/><Relationship Id="rId232" Type="http://schemas.openxmlformats.org/officeDocument/2006/relationships/hyperlink" Target="consultantplus://offline/ref=93B2F799872CE21294DA5EB40834D956870B48795DF6511744D33DA5E7B7CB863C34ED930B20D7F626249C353E4DBB0AB46B053CF78DEF8CD6A840D0V3T2I" TargetMode="External"/><Relationship Id="rId233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234" Type="http://schemas.openxmlformats.org/officeDocument/2006/relationships/hyperlink" Target="consultantplus://offline/ref=93B2F799872CE21294DA5EB40834D956870B48795DF6511744D33DA5E7B7CB863C34ED930B20D7F626259A313A4DBB0AB46B053CF78DEF8CD6A840D0V3T2I" TargetMode="External"/><Relationship Id="rId235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236" Type="http://schemas.openxmlformats.org/officeDocument/2006/relationships/hyperlink" Target="consultantplus://offline/ref=93B2F799872CE21294DA5EB40834D956870B48795DF651104ED43DA5E7B7CB863C34ED930B20D7F626259A30394DBB0AB46B053CF78DEF8CD6A840D0V3T2I" TargetMode="External"/><Relationship Id="rId237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238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239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240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241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242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243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244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245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246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247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248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249" Type="http://schemas.openxmlformats.org/officeDocument/2006/relationships/hyperlink" Target="consultantplus://offline/ref=93B2F799872CE21294DA5EB40834D956870B48795DF6511244DC3DA5E7B7CB863C34ED930B20D7F6262591383F4DBB0AB46B053CF78DEF8CD6A840D0V3T2I" TargetMode="External"/><Relationship Id="rId250" Type="http://schemas.openxmlformats.org/officeDocument/2006/relationships/hyperlink" Target="consultantplus://offline/ref=93B2F799872CE21294DA5EB40834D956870B48795DF6511F43D63DA5E7B7CB863C34ED930B20D7F626259830384DBB0AB46B053CF78DEF8CD6A840D0V3T2I" TargetMode="External"/><Relationship Id="rId251" Type="http://schemas.openxmlformats.org/officeDocument/2006/relationships/hyperlink" Target="consultantplus://offline/ref=93B2F799872CE21294DA5EB40834D956870B48795DF6511F43D63DA5E7B7CB863C34ED930B20D7F6262790393E4DBB0AB46B053CF78DEF8CD6A840D0V3T2I" TargetMode="External"/><Relationship Id="rId252" Type="http://schemas.openxmlformats.org/officeDocument/2006/relationships/hyperlink" Target="consultantplus://offline/ref=93B2F799872CE21294DA5EB40834D956870B48795DF6511F43D63DA5E7B7CB863C34ED930B20D7F626259A343E4DBB0AB46B053CF78DEF8CD6A840D0V3T2I" TargetMode="External"/><Relationship Id="rId253" Type="http://schemas.openxmlformats.org/officeDocument/2006/relationships/hyperlink" Target="consultantplus://offline/ref=93B2F799872CE21294DA5EB40834D956870B48795DF6511F43D63DA5E7B7CB863C34ED930B20D7F626259A343E4DBB0AB46B053CF78DEF8CD6A840D0V3T2I" TargetMode="External"/><Relationship Id="rId254" Type="http://schemas.openxmlformats.org/officeDocument/2006/relationships/hyperlink" Target="consultantplus://offline/ref=93B2F799872CE21294DA5EB40834D956870B48795DF6511F43D63DA5E7B7CB863C34ED930B20D7F6262798383F4DBB0AB46B053CF78DEF8CD6A840D0V3T2I" TargetMode="External"/><Relationship Id="rId255" Type="http://schemas.openxmlformats.org/officeDocument/2006/relationships/hyperlink" Target="consultantplus://offline/ref=93B2F799872CE21294DA5EB40834D956870B48795DF6511F43D63DA5E7B7CB863C34ED930B20D7F6262798383F4DBB0AB46B053CF78DEF8CD6A840D0V3T2I" TargetMode="External"/><Relationship Id="rId256" Type="http://schemas.openxmlformats.org/officeDocument/2006/relationships/hyperlink" Target="consultantplus://offline/ref=93B2F799872CE21294DA5EB40834D956870B48795DF6511F43D63DA5E7B7CB863C34ED930B20D7F626249C333C4DBB0AB46B053CF78DEF8CD6A840D0V3T2I" TargetMode="External"/><Relationship Id="rId257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258" Type="http://schemas.openxmlformats.org/officeDocument/2006/relationships/hyperlink" Target="consultantplus://offline/ref=93B2F799872CE21294DA5EB40834D956870B48795DF6511244DC3DA5E7B7CB863C34ED930B20D7F6262591383F4DBB0AB46B053CF78DEF8CD6A840D0V3T2I" TargetMode="External"/><Relationship Id="rId259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260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261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262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263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264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265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266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267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268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269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270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271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272" Type="http://schemas.openxmlformats.org/officeDocument/2006/relationships/hyperlink" Target="consultantplus://offline/ref=93B2F799872CE21294DA5EB40834D956870B48795DF6511F41D73DA5E7B7CB863C34ED930B20D7F6262799383A4DBB0AB46B053CF78DEF8CD6A840D0V3T2I" TargetMode="External"/><Relationship Id="rId273" Type="http://schemas.openxmlformats.org/officeDocument/2006/relationships/hyperlink" Target="consultantplus://offline/ref=93B2F799872CE21294DA5EB40834D956870B48795DF6511F41D73DA5E7B7CB863C34ED930B20D7F6262799383A4DBB0AB46B053CF78DEF8CD6A840D0V3T2I" TargetMode="External"/><Relationship Id="rId274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275" Type="http://schemas.openxmlformats.org/officeDocument/2006/relationships/hyperlink" Target="consultantplus://offline/ref=93B2F799872CE21294DA5EB40834D956870B48795DF6511744D33DA5E7B7CB863C34ED930B20D7F626259A313A4DBB0AB46B053CF78DEF8CD6A840D0V3T2I" TargetMode="External"/><Relationship Id="rId276" Type="http://schemas.openxmlformats.org/officeDocument/2006/relationships/hyperlink" Target="consultantplus://offline/ref=93B2F799872CE21294DA5EB40834D956870B48795DF6511744D33DA5E7B7CB863C34ED930B20D7F626259F303E4DBB0AB46B053CF78DEF8CD6A840D0V3T2I" TargetMode="External"/><Relationship Id="rId277" Type="http://schemas.openxmlformats.org/officeDocument/2006/relationships/hyperlink" Target="consultantplus://offline/ref=93B2F799872CE21294DA5EB40834D956870B48795DF6511744D33DA5E7B7CB863C34ED930B20D7F6262590393D4DBB0AB46B053CF78DEF8CD6A840D0V3T2I" TargetMode="External"/><Relationship Id="rId278" Type="http://schemas.openxmlformats.org/officeDocument/2006/relationships/hyperlink" Target="consultantplus://offline/ref=93B2F799872CE21294DA5EB40834D956870B48795DF6511744D33DA5E7B7CB863C34ED930B20D7F626249C353E4DBB0AB46B053CF78DEF8CD6A840D0V3T2I" TargetMode="External"/><Relationship Id="rId279" Type="http://schemas.openxmlformats.org/officeDocument/2006/relationships/hyperlink" Target="consultantplus://offline/ref=93B2F799872CE21294DA5EB40834D956870B48795DF6501E45DC3DA5E7B7CB863C34ED930B20D7F6262598303B4DBB0AB46B053CF78DEF8CD6A840D0V3T2I" TargetMode="External"/><Relationship Id="rId280" Type="http://schemas.openxmlformats.org/officeDocument/2006/relationships/hyperlink" Target="consultantplus://offline/ref=93B2F799872CE21294DA5EB40834D956870B48795DF6501E45DC3DA5E7B7CB863C34ED930B20D7F626259A34384DBB0AB46B053CF78DEF8CD6A840D0V3T2I" TargetMode="External"/><Relationship Id="rId281" Type="http://schemas.openxmlformats.org/officeDocument/2006/relationships/hyperlink" Target="consultantplus://offline/ref=93B2F799872CE21294DA5EB40834D956870B48795DF6501E45DC3DA5E7B7CB863C34ED930B20D7F626259134344DBB0AB46B053CF78DEF8CD6A840D0V3T2I" TargetMode="External"/><Relationship Id="rId282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283" Type="http://schemas.openxmlformats.org/officeDocument/2006/relationships/hyperlink" Target="consultantplus://offline/ref=93B2F799872CE21294DA5EB40834D956870B48795DF650144ED43DA5E7B7CB863C34ED930B20D7F6262599353D4DBB0AB46B053CF78DEF8CD6A840D0V3T2I" TargetMode="External"/><Relationship Id="rId284" Type="http://schemas.openxmlformats.org/officeDocument/2006/relationships/hyperlink" Target="consultantplus://offline/ref=93B2F799872CE21294DA5EB40834D956870B48795DF650144ED43DA5E7B7CB863C34ED930B20D7F626259F373A4DBB0AB46B053CF78DEF8CD6A840D0V3T2I" TargetMode="External"/><Relationship Id="rId285" Type="http://schemas.openxmlformats.org/officeDocument/2006/relationships/hyperlink" Target="consultantplus://offline/ref=93B2F799872CE21294DA5EB40834D956870B48795DF650144ED43DA5E7B7CB863C34ED930B20D7F626259D35354DBB0AB46B053CF78DEF8CD6A840D0V3T2I" TargetMode="External"/><Relationship Id="rId286" Type="http://schemas.openxmlformats.org/officeDocument/2006/relationships/hyperlink" Target="consultantplus://offline/ref=93B2F799872CE21294DA5EB40834D956870B48795DF650144ED43DA5E7B7CB863C34ED930B20D7F626259B373C4DBB0AB46B053CF78DEF8CD6A840D0V3T2I" TargetMode="External"/><Relationship Id="rId287" Type="http://schemas.openxmlformats.org/officeDocument/2006/relationships/hyperlink" Target="consultantplus://offline/ref=93B2F799872CE21294DA5EB40834D956870B48795DF650144ED43DA5E7B7CB863C34ED930B20D7F626249B313E4DBB0AB46B053CF78DEF8CD6A840D0V3T2I" TargetMode="External"/><Relationship Id="rId288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289" Type="http://schemas.openxmlformats.org/officeDocument/2006/relationships/hyperlink" Target="consultantplus://offline/ref=93B2F799872CE21294DA5EB40834D956870B48795DF651104ED43DA5E7B7CB863C34ED930B20D7F626259A30394DBB0AB46B053CF78DEF8CD6A840D0V3T2I" TargetMode="External"/><Relationship Id="rId290" Type="http://schemas.openxmlformats.org/officeDocument/2006/relationships/hyperlink" Target="consultantplus://offline/ref=93B2F799872CE21294DA5EB40834D956870B48795DF651104ED43DA5E7B7CB863C34ED930B20D7F626259E31384DBB0AB46B053CF78DEF8CD6A840D0V3T2I" TargetMode="External"/><Relationship Id="rId291" Type="http://schemas.openxmlformats.org/officeDocument/2006/relationships/hyperlink" Target="consultantplus://offline/ref=93B2F799872CE21294DA5EB40834D956870B48795DF6511041D43DA5E7B7CB863C34ED930B20D7F6262598303E4DBB0AB46B053CF78DEF8CD6A840D0V3T2I" TargetMode="External"/><Relationship Id="rId292" Type="http://schemas.openxmlformats.org/officeDocument/2006/relationships/hyperlink" Target="consultantplus://offline/ref=93B2F799872CE21294DA5EB40834D956870B48795DF6511041D43DA5E7B7CB863C34ED930B20D7F6262598303E4DBB0AB46B053CF78DEF8CD6A840D0V3T2I" TargetMode="External"/><Relationship Id="rId293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294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295" Type="http://schemas.openxmlformats.org/officeDocument/2006/relationships/hyperlink" Target="consultantplus://offline/ref=93B2F799872CE21294DA5EB40834D956870B48795DF6511741D53DA5E7B7CB863C34ED930B20D7F626259030344DBB0AB46B053CF78DEF8CD6A840D0V3T2I" TargetMode="External"/><Relationship Id="rId296" Type="http://schemas.openxmlformats.org/officeDocument/2006/relationships/hyperlink" Target="consultantplus://offline/ref=93B2F799872CE21294DA5EB40834D956870B48795DF6511741D53DA5E7B7CB863C34ED930B20D7F626259030344DBB0AB46B053CF78DEF8CD6A840D0V3T2I" TargetMode="External"/><Relationship Id="rId297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298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299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300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301" Type="http://schemas.openxmlformats.org/officeDocument/2006/relationships/hyperlink" Target="consultantplus://offline/ref=93B2F799872CE21294DA5EB40834D956870B48795DF6501545D43DA5E7B7CB863C34ED930B20D7F6272199373A4DBB0AB46B053CF78DEF8CD6A840D0V3T2I" TargetMode="External"/><Relationship Id="rId302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303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304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305" Type="http://schemas.openxmlformats.org/officeDocument/2006/relationships/hyperlink" Target="consultantplus://offline/ref=93B2F799872CE21294DA5EB40834D956870B48795DF6511244DC3DA5E7B7CB863C34ED930B20D7F6262591383F4DBB0AB46B053CF78DEF8CD6A840D0V3T2I" TargetMode="External"/><Relationship Id="rId306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307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308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309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310" Type="http://schemas.openxmlformats.org/officeDocument/2006/relationships/hyperlink" Target="consultantplus://offline/ref=93B2F799872CE21294DA5EB40834D956870B48795DF6511747D13DA5E7B7CB863C34ED930B20D7F6262598303F4DBB0AB46B053CF78DEF8CD6A840D0V3T2I" TargetMode="External"/><Relationship Id="rId311" Type="http://schemas.openxmlformats.org/officeDocument/2006/relationships/hyperlink" Target="consultantplus://offline/ref=93B2F799872CE21294DA5EB40834D956870B48795DF6511747D13DA5E7B7CB863C34ED930B20D7F6262598303F4DBB0AB46B053CF78DEF8CD6A840D0V3T2I" TargetMode="External"/><Relationship Id="rId312" Type="http://schemas.openxmlformats.org/officeDocument/2006/relationships/hyperlink" Target="consultantplus://offline/ref=93B2F799872CE21294DA5EB40834D956870B48795DF650114ED23DA5E7B7CB863C34ED930B20D7F6262598303E4DBB0AB46B053CF78DEF8CD6A840D0V3T2I" TargetMode="External"/><Relationship Id="rId313" Type="http://schemas.openxmlformats.org/officeDocument/2006/relationships/hyperlink" Target="consultantplus://offline/ref=93B2F799872CE21294DA5EB40834D956870B48795DF650114ED23DA5E7B7CB863C34ED930B20D7F626259938384DBB0AB46B053CF78DEF8CD6A840D0V3T2I" TargetMode="External"/><Relationship Id="rId314" Type="http://schemas.openxmlformats.org/officeDocument/2006/relationships/hyperlink" Target="consultantplus://offline/ref=93B2F799872CE21294DA5EB40834D956870B48795DF650114ED23DA5E7B7CB863C34ED930B20D7F6262591333B4DBB0AB46B053CF78DEF8CD6A840D0V3T2I" TargetMode="External"/><Relationship Id="rId315" Type="http://schemas.openxmlformats.org/officeDocument/2006/relationships/hyperlink" Target="consultantplus://offline/ref=93B2F799872CE21294DA5EB40834D956870B48795DF6511740D73DA5E7B7CB863C34ED930B20D7F626229F37394DBB0AB46B053CF78DEF8CD6A840D0V3T2I" TargetMode="External"/><Relationship Id="rId316" Type="http://schemas.openxmlformats.org/officeDocument/2006/relationships/hyperlink" Target="consultantplus://offline/ref=93B2F799872CE21294DA5EB40834D956870B48795DF6511740D73DA5E7B7CB863C34ED930B20D7F626229F37394DBB0AB46B053CF78DEF8CD6A840D0V3T2I" TargetMode="External"/><Relationship Id="rId317" Type="http://schemas.openxmlformats.org/officeDocument/2006/relationships/hyperlink" Target="consultantplus://offline/ref=93B2F799872CE21294DA5EB40834D956870B48795DF6511E46D73DA5E7B7CB863C34ED930B20D7F626259830384DBB0AB46B053CF78DEF8CD6A840D0V3T2I" TargetMode="External"/><Relationship Id="rId318" Type="http://schemas.openxmlformats.org/officeDocument/2006/relationships/hyperlink" Target="consultantplus://offline/ref=93B2F799872CE21294DA5EB40834D956870B48795DF6511E46D73DA5E7B7CB863C34ED930B20D7F6262598343F4DBB0AB46B053CF78DEF8CD6A840D0V3T2I" TargetMode="External"/><Relationship Id="rId319" Type="http://schemas.openxmlformats.org/officeDocument/2006/relationships/hyperlink" Target="consultantplus://offline/ref=93B2F799872CE21294DA5EB40834D956870B48795DF6511E46D73DA5E7B7CB863C34ED930B20D7F626259A37384DBB0AB46B053CF78DEF8CD6A840D0V3T2I" TargetMode="External"/><Relationship Id="rId320" Type="http://schemas.openxmlformats.org/officeDocument/2006/relationships/hyperlink" Target="consultantplus://offline/ref=93B2F799872CE21294DA5EB40834D956870B48795DF6511146D23DA5E7B7CB863C34ED930B20D7F6262598303E4DBB0AB46B053CF78DEF8CD6A840D0V3T2I" TargetMode="External"/><Relationship Id="rId321" Type="http://schemas.openxmlformats.org/officeDocument/2006/relationships/hyperlink" Target="consultantplus://offline/ref=93B2F799872CE21294DA5EB40834D956870B48795DF6511146D23DA5E7B7CB863C34ED930B20D7F6262598303E4DBB0AB46B053CF78DEF8CD6A840D0V3T2I" TargetMode="External"/><Relationship Id="rId322" Type="http://schemas.openxmlformats.org/officeDocument/2006/relationships/hyperlink" Target="consultantplus://offline/ref=93B2F799872CE21294DA5EB40834D956870B48795DF651104ED73DA5E7B7CB863C34ED930B20D7F6262598303E4DBB0AB46B053CF78DEF8CD6A840D0V3T2I" TargetMode="External"/><Relationship Id="rId323" Type="http://schemas.openxmlformats.org/officeDocument/2006/relationships/hyperlink" Target="consultantplus://offline/ref=93B2F799872CE21294DA5EB40834D956870B48795DF651104ED73DA5E7B7CB863C34ED930B20D7F6262598303E4DBB0AB46B053CF78DEF8CD6A840D0V3T2I" TargetMode="External"/><Relationship Id="rId324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325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326" Type="http://schemas.openxmlformats.org/officeDocument/2006/relationships/hyperlink" Target="consultantplus://offline/ref=93B2F799872CE21294DA5EB40834D956870B48795DF651174ED63DA5E7B7CB863C34ED930B20D7F6262D9E363E4DBB0AB46B053CF78DEF8CD6A840D0V3T2I" TargetMode="External"/><Relationship Id="rId327" Type="http://schemas.openxmlformats.org/officeDocument/2006/relationships/hyperlink" Target="consultantplus://offline/ref=93B2F799872CE21294DA5EB40834D956870B48795DF651174ED63DA5E7B7CB863C34ED930B20D7F6262D90383A4DBB0AB46B053CF78DEF8CD6A840D0V3T2I" TargetMode="External"/><Relationship Id="rId328" Type="http://schemas.openxmlformats.org/officeDocument/2006/relationships/hyperlink" Target="consultantplus://offline/ref=93B2F799872CE21294DA5EB40834D956870B48795DF651174ED63DA5E7B7CB863C34ED930B20D7F6262C99313D4DBB0AB46B053CF78DEF8CD6A840D0V3T2I" TargetMode="External"/><Relationship Id="rId329" Type="http://schemas.openxmlformats.org/officeDocument/2006/relationships/hyperlink" Target="consultantplus://offline/ref=93B2F799872CE21294DA5EB40834D956870B48795DF6511F43D63DA5E7B7CB863C34ED930B20D7F626259830384DBB0AB46B053CF78DEF8CD6A840D0V3T2I" TargetMode="External"/><Relationship Id="rId330" Type="http://schemas.openxmlformats.org/officeDocument/2006/relationships/hyperlink" Target="consultantplus://offline/ref=93B2F799872CE21294DA5EB40834D956870B48795DF6511F43D63DA5E7B7CB863C34ED930B20D7F6262790393E4DBB0AB46B053CF78DEF8CD6A840D0V3T2I" TargetMode="External"/><Relationship Id="rId331" Type="http://schemas.openxmlformats.org/officeDocument/2006/relationships/hyperlink" Target="consultantplus://offline/ref=93B2F799872CE21294DA5EB40834D956870B48795DF6511F43D63DA5E7B7CB863C34ED930B20D7F626259A343E4DBB0AB46B053CF78DEF8CD6A840D0V3T2I" TargetMode="External"/><Relationship Id="rId332" Type="http://schemas.openxmlformats.org/officeDocument/2006/relationships/hyperlink" Target="consultantplus://offline/ref=93B2F799872CE21294DA5EB40834D956870B48795DF6511F43D63DA5E7B7CB863C34ED930B20D7F626259A343E4DBB0AB46B053CF78DEF8CD6A840D0V3T2I" TargetMode="External"/><Relationship Id="rId333" Type="http://schemas.openxmlformats.org/officeDocument/2006/relationships/hyperlink" Target="consultantplus://offline/ref=93B2F799872CE21294DA5EB40834D956870B48795DF6511F43D63DA5E7B7CB863C34ED930B20D7F6262798383F4DBB0AB46B053CF78DEF8CD6A840D0V3T2I" TargetMode="External"/><Relationship Id="rId334" Type="http://schemas.openxmlformats.org/officeDocument/2006/relationships/hyperlink" Target="consultantplus://offline/ref=93B2F799872CE21294DA5EB40834D956870B48795DF6511F43D63DA5E7B7CB863C34ED930B20D7F6262798383F4DBB0AB46B053CF78DEF8CD6A840D0V3T2I" TargetMode="External"/><Relationship Id="rId335" Type="http://schemas.openxmlformats.org/officeDocument/2006/relationships/hyperlink" Target="consultantplus://offline/ref=93B2F799872CE21294DA5EB40834D956870B48795DF6511F43D63DA5E7B7CB863C34ED930B20D7F626249C333C4DBB0AB46B053CF78DEF8CD6A840D0V3T2I" TargetMode="External"/><Relationship Id="rId336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337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338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339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340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341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342" Type="http://schemas.openxmlformats.org/officeDocument/2006/relationships/hyperlink" Target="consultantplus://offline/ref=93B2F799872CE21294DA5EB40834D956870B48795DF6511744D33DA5E7B7CB863C34ED930B20D7F626259A313A4DBB0AB46B053CF78DEF8CD6A840D0V3T2I" TargetMode="External"/><Relationship Id="rId343" Type="http://schemas.openxmlformats.org/officeDocument/2006/relationships/hyperlink" Target="consultantplus://offline/ref=93B2F799872CE21294DA5EB40834D956870B48795DF6511744D33DA5E7B7CB863C34ED930B20D7F626259F303E4DBB0AB46B053CF78DEF8CD6A840D0V3T2I" TargetMode="External"/><Relationship Id="rId344" Type="http://schemas.openxmlformats.org/officeDocument/2006/relationships/hyperlink" Target="consultantplus://offline/ref=93B2F799872CE21294DA5EB40834D956870B48795DF6511744D33DA5E7B7CB863C34ED930B20D7F6262590393D4DBB0AB46B053CF78DEF8CD6A840D0V3T2I" TargetMode="External"/><Relationship Id="rId345" Type="http://schemas.openxmlformats.org/officeDocument/2006/relationships/hyperlink" Target="consultantplus://offline/ref=93B2F799872CE21294DA5EB40834D956870B48795DF6501E45DC3DA5E7B7CB863C34ED930B20D7F6262598303B4DBB0AB46B053CF78DEF8CD6A840D0V3T2I" TargetMode="External"/><Relationship Id="rId346" Type="http://schemas.openxmlformats.org/officeDocument/2006/relationships/hyperlink" Target="consultantplus://offline/ref=93B2F799872CE21294DA5EB40834D956870B48795DF6501E45DC3DA5E7B7CB863C34ED930B20D7F626259A34384DBB0AB46B053CF78DEF8CD6A840D0V3T2I" TargetMode="External"/><Relationship Id="rId347" Type="http://schemas.openxmlformats.org/officeDocument/2006/relationships/hyperlink" Target="consultantplus://offline/ref=93B2F799872CE21294DA5EB40834D956870B48795DF6501E45DC3DA5E7B7CB863C34ED930B20D7F626259134344DBB0AB46B053CF78DEF8CD6A840D0V3T2I" TargetMode="External"/><Relationship Id="rId348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349" Type="http://schemas.openxmlformats.org/officeDocument/2006/relationships/hyperlink" Target="consultantplus://offline/ref=93B2F799872CE21294DA5EB40834D956870B48795DF650144ED43DA5E7B7CB863C34ED930B20D7F6262599353D4DBB0AB46B053CF78DEF8CD6A840D0V3T2I" TargetMode="External"/><Relationship Id="rId350" Type="http://schemas.openxmlformats.org/officeDocument/2006/relationships/hyperlink" Target="consultantplus://offline/ref=93B2F799872CE21294DA5EB40834D956870B48795DF650144ED43DA5E7B7CB863C34ED930B20D7F626259F373A4DBB0AB46B053CF78DEF8CD6A840D0V3T2I" TargetMode="External"/><Relationship Id="rId351" Type="http://schemas.openxmlformats.org/officeDocument/2006/relationships/hyperlink" Target="consultantplus://offline/ref=93B2F799872CE21294DA5EB40834D956870B48795DF650144ED43DA5E7B7CB863C34ED930B20D7F626259D35354DBB0AB46B053CF78DEF8CD6A840D0V3T2I" TargetMode="External"/><Relationship Id="rId352" Type="http://schemas.openxmlformats.org/officeDocument/2006/relationships/hyperlink" Target="consultantplus://offline/ref=93B2F799872CE21294DA5EB40834D956870B48795DF650144ED43DA5E7B7CB863C34ED930B20D7F626259B373C4DBB0AB46B053CF78DEF8CD6A840D0V3T2I" TargetMode="External"/><Relationship Id="rId353" Type="http://schemas.openxmlformats.org/officeDocument/2006/relationships/hyperlink" Target="consultantplus://offline/ref=93B2F799872CE21294DA5EB40834D956870B48795DF650144ED43DA5E7B7CB863C34ED930B20D7F626249B313E4DBB0AB46B053CF78DEF8CD6A840D0V3T2I" TargetMode="External"/><Relationship Id="rId354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355" Type="http://schemas.openxmlformats.org/officeDocument/2006/relationships/hyperlink" Target="consultantplus://offline/ref=93B2F799872CE21294DA5EB40834D956870B48795DF651104ED43DA5E7B7CB863C34ED930B20D7F626259A30394DBB0AB46B053CF78DEF8CD6A840D0V3T2I" TargetMode="External"/><Relationship Id="rId356" Type="http://schemas.openxmlformats.org/officeDocument/2006/relationships/hyperlink" Target="consultantplus://offline/ref=93B2F799872CE21294DA5EB40834D956870B48795DF651104ED43DA5E7B7CB863C34ED930B20D7F626259E31384DBB0AB46B053CF78DEF8CD6A840D0V3T2I" TargetMode="External"/><Relationship Id="rId357" Type="http://schemas.openxmlformats.org/officeDocument/2006/relationships/hyperlink" Target="consultantplus://offline/ref=93B2F799872CE21294DA5EB40834D956870B48795DF6511041D43DA5E7B7CB863C34ED930B20D7F6262598303E4DBB0AB46B053CF78DEF8CD6A840D0V3T2I" TargetMode="External"/><Relationship Id="rId358" Type="http://schemas.openxmlformats.org/officeDocument/2006/relationships/hyperlink" Target="consultantplus://offline/ref=93B2F799872CE21294DA5EB40834D956870B48795DF6511041D43DA5E7B7CB863C34ED930B20D7F6262598303E4DBB0AB46B053CF78DEF8CD6A840D0V3T2I" TargetMode="External"/><Relationship Id="rId359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360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361" Type="http://schemas.openxmlformats.org/officeDocument/2006/relationships/hyperlink" Target="consultantplus://offline/ref=93B2F799872CE21294DA5EB40834D956870B48795DF6511741D53DA5E7B7CB863C34ED930B20D7F626259030344DBB0AB46B053CF78DEF8CD6A840D0V3T2I" TargetMode="External"/><Relationship Id="rId362" Type="http://schemas.openxmlformats.org/officeDocument/2006/relationships/hyperlink" Target="consultantplus://offline/ref=93B2F799872CE21294DA5EB40834D956870B48795DF6511741D53DA5E7B7CB863C34ED930B20D7F626259030344DBB0AB46B053CF78DEF8CD6A840D0V3T2I" TargetMode="External"/><Relationship Id="rId363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364" Type="http://schemas.openxmlformats.org/officeDocument/2006/relationships/hyperlink" Target="consultantplus://offline/ref=93B2F799872CE21294DA5EB40834D956870B48795DF6501545D43DA5E7B7CB863C34ED930B20D7F627209934344DBB0AB46B053CF78DEF8CD6A840D0V3T2I" TargetMode="External"/><Relationship Id="rId365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366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367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368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369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370" Type="http://schemas.openxmlformats.org/officeDocument/2006/relationships/hyperlink" Target="consultantplus://offline/ref=93B2F799872CE21294DA5EB40834D956870B48795DF6511244DC3DA5E7B7CB863C34ED930B20D7F6262591383F4DBB0AB46B053CF78DEF8CD6A840D0V3T2I" TargetMode="External"/><Relationship Id="rId371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372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373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374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375" Type="http://schemas.openxmlformats.org/officeDocument/2006/relationships/hyperlink" Target="consultantplus://offline/ref=93B2F799872CE21294DA5EB40834D956870B48795DF6511747D13DA5E7B7CB863C34ED930B20D7F6262598303F4DBB0AB46B053CF78DEF8CD6A840D0V3T2I" TargetMode="External"/><Relationship Id="rId376" Type="http://schemas.openxmlformats.org/officeDocument/2006/relationships/hyperlink" Target="consultantplus://offline/ref=93B2F799872CE21294DA5EB40834D956870B48795DF6511747D13DA5E7B7CB863C34ED930B20D7F6262598303F4DBB0AB46B053CF78DEF8CD6A840D0V3T2I" TargetMode="External"/><Relationship Id="rId377" Type="http://schemas.openxmlformats.org/officeDocument/2006/relationships/hyperlink" Target="consultantplus://offline/ref=93B2F799872CE21294DA5EB40834D956870B48795DF650114ED23DA5E7B7CB863C34ED930B20D7F6262598303E4DBB0AB46B053CF78DEF8CD6A840D0V3T2I" TargetMode="External"/><Relationship Id="rId378" Type="http://schemas.openxmlformats.org/officeDocument/2006/relationships/hyperlink" Target="consultantplus://offline/ref=93B2F799872CE21294DA5EB40834D956870B48795DF650114ED23DA5E7B7CB863C34ED930B20D7F626259938384DBB0AB46B053CF78DEF8CD6A840D0V3T2I" TargetMode="External"/><Relationship Id="rId379" Type="http://schemas.openxmlformats.org/officeDocument/2006/relationships/hyperlink" Target="consultantplus://offline/ref=93B2F799872CE21294DA5EB40834D956870B48795DF650114ED23DA5E7B7CB863C34ED930B20D7F6262591333B4DBB0AB46B053CF78DEF8CD6A840D0V3T2I" TargetMode="External"/><Relationship Id="rId380" Type="http://schemas.openxmlformats.org/officeDocument/2006/relationships/hyperlink" Target="consultantplus://offline/ref=93B2F799872CE21294DA5EB40834D956870B48795DF6511E46D73DA5E7B7CB863C34ED930B20D7F626259830384DBB0AB46B053CF78DEF8CD6A840D0V3T2I" TargetMode="External"/><Relationship Id="rId381" Type="http://schemas.openxmlformats.org/officeDocument/2006/relationships/hyperlink" Target="consultantplus://offline/ref=93B2F799872CE21294DA5EB40834D956870B48795DF6511E46D73DA5E7B7CB863C34ED930B20D7F6262598343F4DBB0AB46B053CF78DEF8CD6A840D0V3T2I" TargetMode="External"/><Relationship Id="rId382" Type="http://schemas.openxmlformats.org/officeDocument/2006/relationships/hyperlink" Target="consultantplus://offline/ref=93B2F799872CE21294DA5EB40834D956870B48795DF6511E46D73DA5E7B7CB863C34ED930B20D7F626259A37384DBB0AB46B053CF78DEF8CD6A840D0V3T2I" TargetMode="External"/><Relationship Id="rId383" Type="http://schemas.openxmlformats.org/officeDocument/2006/relationships/hyperlink" Target="consultantplus://offline/ref=93B2F799872CE21294DA5EB40834D956870B48795DF6511146D23DA5E7B7CB863C34ED930B20D7F6262598303E4DBB0AB46B053CF78DEF8CD6A840D0V3T2I" TargetMode="External"/><Relationship Id="rId384" Type="http://schemas.openxmlformats.org/officeDocument/2006/relationships/hyperlink" Target="consultantplus://offline/ref=93B2F799872CE21294DA5EB40834D956870B48795DF6511146D23DA5E7B7CB863C34ED930B20D7F6262598303E4DBB0AB46B053CF78DEF8CD6A840D0V3T2I" TargetMode="External"/><Relationship Id="rId385" Type="http://schemas.openxmlformats.org/officeDocument/2006/relationships/hyperlink" Target="consultantplus://offline/ref=93B2F799872CE21294DA5EB40834D956870B48795DF651104ED73DA5E7B7CB863C34ED930B20D7F6262598303E4DBB0AB46B053CF78DEF8CD6A840D0V3T2I" TargetMode="External"/><Relationship Id="rId386" Type="http://schemas.openxmlformats.org/officeDocument/2006/relationships/hyperlink" Target="consultantplus://offline/ref=93B2F799872CE21294DA5EB40834D956870B48795DF651104ED73DA5E7B7CB863C34ED930B20D7F6262598303E4DBB0AB46B053CF78DEF8CD6A840D0V3T2I" TargetMode="External"/><Relationship Id="rId387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388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389" Type="http://schemas.openxmlformats.org/officeDocument/2006/relationships/hyperlink" Target="consultantplus://offline/ref=93B2F799872CE21294DA5EB40834D956870B48795DF651174ED63DA5E7B7CB863C34ED930B20D7F6262D9E363E4DBB0AB46B053CF78DEF8CD6A840D0V3T2I" TargetMode="External"/><Relationship Id="rId390" Type="http://schemas.openxmlformats.org/officeDocument/2006/relationships/hyperlink" Target="consultantplus://offline/ref=93B2F799872CE21294DA5EB40834D956870B48795DF651174ED63DA5E7B7CB863C34ED930B20D7F6262D90383A4DBB0AB46B053CF78DEF8CD6A840D0V3T2I" TargetMode="External"/><Relationship Id="rId391" Type="http://schemas.openxmlformats.org/officeDocument/2006/relationships/hyperlink" Target="consultantplus://offline/ref=93B2F799872CE21294DA5EB40834D956870B48795DF651174ED63DA5E7B7CB863C34ED930B20D7F6262C99313D4DBB0AB46B053CF78DEF8CD6A840D0V3T2I" TargetMode="External"/><Relationship Id="rId392" Type="http://schemas.openxmlformats.org/officeDocument/2006/relationships/hyperlink" Target="consultantplus://offline/ref=93B2F799872CE21294DA5EB40834D956870B48795DF6511F43D63DA5E7B7CB863C34ED930B20D7F626259830384DBB0AB46B053CF78DEF8CD6A840D0V3T2I" TargetMode="External"/><Relationship Id="rId393" Type="http://schemas.openxmlformats.org/officeDocument/2006/relationships/hyperlink" Target="consultantplus://offline/ref=93B2F799872CE21294DA5EB40834D956870B48795DF6511F43D63DA5E7B7CB863C34ED930B20D7F6262790393E4DBB0AB46B053CF78DEF8CD6A840D0V3T2I" TargetMode="External"/><Relationship Id="rId394" Type="http://schemas.openxmlformats.org/officeDocument/2006/relationships/hyperlink" Target="consultantplus://offline/ref=93B2F799872CE21294DA5EB40834D956870B48795DF6511F43D63DA5E7B7CB863C34ED930B20D7F626259A343E4DBB0AB46B053CF78DEF8CD6A840D0V3T2I" TargetMode="External"/><Relationship Id="rId395" Type="http://schemas.openxmlformats.org/officeDocument/2006/relationships/hyperlink" Target="consultantplus://offline/ref=93B2F799872CE21294DA5EB40834D956870B48795DF6511F43D63DA5E7B7CB863C34ED930B20D7F626259A343E4DBB0AB46B053CF78DEF8CD6A840D0V3T2I" TargetMode="External"/><Relationship Id="rId396" Type="http://schemas.openxmlformats.org/officeDocument/2006/relationships/hyperlink" Target="consultantplus://offline/ref=93B2F799872CE21294DA5EB40834D956870B48795DF6511F43D63DA5E7B7CB863C34ED930B20D7F6262798383F4DBB0AB46B053CF78DEF8CD6A840D0V3T2I" TargetMode="External"/><Relationship Id="rId397" Type="http://schemas.openxmlformats.org/officeDocument/2006/relationships/hyperlink" Target="consultantplus://offline/ref=93B2F799872CE21294DA5EB40834D956870B48795DF6511F43D63DA5E7B7CB863C34ED930B20D7F6262798383F4DBB0AB46B053CF78DEF8CD6A840D0V3T2I" TargetMode="External"/><Relationship Id="rId398" Type="http://schemas.openxmlformats.org/officeDocument/2006/relationships/hyperlink" Target="consultantplus://offline/ref=93B2F799872CE21294DA5EB40834D956870B48795DF6511F43D63DA5E7B7CB863C34ED930B20D7F626249C333C4DBB0AB46B053CF78DEF8CD6A840D0V3T2I" TargetMode="External"/><Relationship Id="rId399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400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401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402" Type="http://schemas.openxmlformats.org/officeDocument/2006/relationships/hyperlink" Target="consultantplus://offline/ref=93B2F799872CE21294DA5EB40834D956870B48795DF6511F41D73DA5E7B7CB863C34ED930B20D7F6262498313C4DBB0AB46B053CF78DEF8CD6A840D0V3T2I" TargetMode="External"/><Relationship Id="rId403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404" Type="http://schemas.openxmlformats.org/officeDocument/2006/relationships/hyperlink" Target="consultantplus://offline/ref=93B2F799872CE21294DA5EB40834D956870B48795DF650144ED43DA5E7B7CB863C34ED930B20D7F626259B373C4DBB0AB46B053CF78DEF8CD6A840D0V3T2I" TargetMode="External"/><Relationship Id="rId405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406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407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408" Type="http://schemas.openxmlformats.org/officeDocument/2006/relationships/hyperlink" Target="consultantplus://offline/ref=93B2F799872CE21294DA5EB40834D956870B48795DF6501545D43DA5E7B7CB863C34ED930B20D7F6272790333A4DBB0AB46B053CF78DEF8CD6A840D0V3T2I" TargetMode="External"/><Relationship Id="rId409" Type="http://schemas.openxmlformats.org/officeDocument/2006/relationships/hyperlink" Target="consultantplus://offline/ref=93B2F799872CE21294DA5EB40834D956870B48795DF6501545D43DA5E7B7CB863C34ED930B20D7F6272199373A4DBB0AB46B053CF78DEF8CD6A840D0V3T2I" TargetMode="External"/><Relationship Id="rId410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411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412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413" Type="http://schemas.openxmlformats.org/officeDocument/2006/relationships/hyperlink" Target="consultantplus://offline/ref=93B2F799872CE21294DA5EB40834D956870B48795DF6511244DC3DA5E7B7CB863C34ED930B20D7F626259A39384DBB0AB46B053CF78DEF8CD6A840D0V3T2I" TargetMode="External"/><Relationship Id="rId414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415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416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417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418" Type="http://schemas.openxmlformats.org/officeDocument/2006/relationships/hyperlink" Target="consultantplus://offline/ref=93B2F799872CE21294DA5EB40834D956870B48795DF651174ED63DA5E7B7CB863C34ED930B20D7F6262D9E363E4DBB0AB46B053CF78DEF8CD6A840D0V3T2I" TargetMode="External"/><Relationship Id="rId419" Type="http://schemas.openxmlformats.org/officeDocument/2006/relationships/hyperlink" Target="consultantplus://offline/ref=93B2F799872CE21294DA5EB40834D956870B48795DF6511F43D63DA5E7B7CB863C34ED930B20D7F626259830384DBB0AB46B053CF78DEF8CD6A840D0V3T2I" TargetMode="External"/><Relationship Id="rId420" Type="http://schemas.openxmlformats.org/officeDocument/2006/relationships/hyperlink" Target="consultantplus://offline/ref=93B2F799872CE21294DA5EB40834D956870B48795DF6511F43D63DA5E7B7CB863C34ED930B20D7F626259A343E4DBB0AB46B053CF78DEF8CD6A840D0V3T2I" TargetMode="External"/><Relationship Id="rId421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422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423" Type="http://schemas.openxmlformats.org/officeDocument/2006/relationships/hyperlink" Target="consultantplus://offline/ref=93B2F799872CE21294DA5EB40834D956870B48795DF6501E45DC3DA5E7B7CB863C34ED930B20D7F6262598303B4DBB0AB46B053CF78DEF8CD6A840D0V3T2I" TargetMode="External"/><Relationship Id="rId424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425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426" Type="http://schemas.openxmlformats.org/officeDocument/2006/relationships/hyperlink" Target="consultantplus://offline/ref=93B2F799872CE21294DA5EB40834D956870B48795DF6511041D43DA5E7B7CB863C34ED930B20D7F6262598303E4DBB0AB46B053CF78DEF8CD6A840D0V3T2I" TargetMode="External"/><Relationship Id="rId427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428" Type="http://schemas.openxmlformats.org/officeDocument/2006/relationships/hyperlink" Target="consultantplus://offline/ref=93B2F799872CE21294DA5EB40834D956870B48795DF6511741D53DA5E7B7CB863C34ED930B20D7F626259030344DBB0AB46B053CF78DEF8CD6A840D0V3T2I" TargetMode="External"/><Relationship Id="rId429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430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431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432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433" Type="http://schemas.openxmlformats.org/officeDocument/2006/relationships/hyperlink" Target="consultantplus://offline/ref=93B2F799872CE21294DA5EB40834D956870B48795DF6511747D13DA5E7B7CB863C34ED930B20D7F6262598303F4DBB0AB46B053CF78DEF8CD6A840D0V3T2I" TargetMode="External"/><Relationship Id="rId434" Type="http://schemas.openxmlformats.org/officeDocument/2006/relationships/hyperlink" Target="consultantplus://offline/ref=93B2F799872CE21294DA5EB40834D956870B48795DF650114ED23DA5E7B7CB863C34ED930B20D7F6262598303E4DBB0AB46B053CF78DEF8CD6A840D0V3T2I" TargetMode="External"/><Relationship Id="rId435" Type="http://schemas.openxmlformats.org/officeDocument/2006/relationships/hyperlink" Target="consultantplus://offline/ref=93B2F799872CE21294DA5EB40834D956870B48795DF6511740D73DA5E7B7CB863C34ED930B20D7F626229F37394DBB0AB46B053CF78DEF8CD6A840D0V3T2I" TargetMode="External"/><Relationship Id="rId436" Type="http://schemas.openxmlformats.org/officeDocument/2006/relationships/hyperlink" Target="consultantplus://offline/ref=93B2F799872CE21294DA5EB40834D956870B48795DF6511E46D73DA5E7B7CB863C34ED930B20D7F626259830384DBB0AB46B053CF78DEF8CD6A840D0V3T2I" TargetMode="External"/><Relationship Id="rId437" Type="http://schemas.openxmlformats.org/officeDocument/2006/relationships/hyperlink" Target="consultantplus://offline/ref=93B2F799872CE21294DA5EB40834D956870B48795DF6511146D23DA5E7B7CB863C34ED930B20D7F6262598303E4DBB0AB46B053CF78DEF8CD6A840D0V3T2I" TargetMode="External"/><Relationship Id="rId438" Type="http://schemas.openxmlformats.org/officeDocument/2006/relationships/hyperlink" Target="consultantplus://offline/ref=93B2F799872CE21294DA5EB40834D956870B48795DF651104ED73DA5E7B7CB863C34ED930B20D7F6262598303E4DBB0AB46B053CF78DEF8CD6A840D0V3T2I" TargetMode="External"/><Relationship Id="rId439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440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441" Type="http://schemas.openxmlformats.org/officeDocument/2006/relationships/hyperlink" Target="consultantplus://offline/ref=93B2F799872CE21294DA5EB40834D956870B48795DF6511F43D63DA5E7B7CB863C34ED930B20D7F626259830384DBB0AB46B053CF78DEF8CD6A840D0V3T2I" TargetMode="External"/><Relationship Id="rId442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443" Type="http://schemas.openxmlformats.org/officeDocument/2006/relationships/hyperlink" Target="consultantplus://offline/ref=93B2F799872CE21294DA5EB40834D956870B48795DF6511F41D73DA5E7B7CB863C34ED930B20D7F626259830384DBB0AB46B053CF78DEF8CD6A840D0V3T2I" TargetMode="External"/><Relationship Id="rId444" Type="http://schemas.openxmlformats.org/officeDocument/2006/relationships/hyperlink" Target="consultantplus://offline/ref=93B2F799872CE21294DA5EB40834D956870B48795DF6511744D33DA5E7B7CB863C34ED930B20D7F6262598303E4DBB0AB46B053CF78DEF8CD6A840D0V3T2I" TargetMode="External"/><Relationship Id="rId445" Type="http://schemas.openxmlformats.org/officeDocument/2006/relationships/hyperlink" Target="consultantplus://offline/ref=93B2F799872CE21294DA5EB40834D956870B48795DF6501E45DC3DA5E7B7CB863C34ED930B20D7F6262598303B4DBB0AB46B053CF78DEF8CD6A840D0V3T2I" TargetMode="External"/><Relationship Id="rId446" Type="http://schemas.openxmlformats.org/officeDocument/2006/relationships/hyperlink" Target="consultantplus://offline/ref=93B2F799872CE21294DA5EB40834D956870B48795DF650144ED43DA5E7B7CB863C34ED930B20D7F6262598303A4DBB0AB46B053CF78DEF8CD6A840D0V3T2I" TargetMode="External"/><Relationship Id="rId447" Type="http://schemas.openxmlformats.org/officeDocument/2006/relationships/hyperlink" Target="consultantplus://offline/ref=93B2F799872CE21294DA5EB40834D956870B48795DF651104ED43DA5E7B7CB863C34ED930B20D7F6262598303A4DBB0AB46B053CF78DEF8CD6A840D0V3T2I" TargetMode="External"/><Relationship Id="rId448" Type="http://schemas.openxmlformats.org/officeDocument/2006/relationships/hyperlink" Target="consultantplus://offline/ref=93B2F799872CE21294DA5EB40834D956870B48795DF6511041D43DA5E7B7CB863C34ED930B20D7F6262598303E4DBB0AB46B053CF78DEF8CD6A840D0V3T2I" TargetMode="External"/><Relationship Id="rId449" Type="http://schemas.openxmlformats.org/officeDocument/2006/relationships/hyperlink" Target="consultantplus://offline/ref=93B2F799872CE21294DA5EB40834D956870B48795DF650144ED53DA5E7B7CB863C34ED930B20D7F626259830384DBB0AB46B053CF78DEF8CD6A840D0V3T2I" TargetMode="External"/><Relationship Id="rId450" Type="http://schemas.openxmlformats.org/officeDocument/2006/relationships/hyperlink" Target="consultantplus://offline/ref=93B2F799872CE21294DA5EB40834D956870B48795DF6511741D53DA5E7B7CB863C34ED930B20D7F626259030344DBB0AB46B053CF78DEF8CD6A840D0V3T2I" TargetMode="External"/><Relationship Id="rId451" Type="http://schemas.openxmlformats.org/officeDocument/2006/relationships/hyperlink" Target="consultantplus://offline/ref=93B2F799872CE21294DA5EB40834D956870B48795DF6501545D43DA5E7B7CB863C34ED930B20D7F627279D32344DBB0AB46B053CF78DEF8CD6A840D0V3T2I" TargetMode="External"/><Relationship Id="rId452" Type="http://schemas.openxmlformats.org/officeDocument/2006/relationships/hyperlink" Target="consultantplus://offline/ref=93B2F799872CE21294DA5EB40834D956870B48795DF5531240D13DA5E7B7CB863C34ED930B20D7F6262598303E4DBB0AB46B053CF78DEF8CD6A840D0V3T2I" TargetMode="External"/><Relationship Id="rId453" Type="http://schemas.openxmlformats.org/officeDocument/2006/relationships/hyperlink" Target="consultantplus://offline/ref=93B2F799872CE21294DA5EB40834D956870B48795DF6511244DC3DA5E7B7CB863C34ED930B20D7F626259830384DBB0AB46B053CF78DEF8CD6A840D0V3T2I" TargetMode="External"/><Relationship Id="rId454" Type="http://schemas.openxmlformats.org/officeDocument/2006/relationships/hyperlink" Target="consultantplus://offline/ref=93B2F799872CE21294DA5EB40834D956870B48795DF6511240D63DA5E7B7CB863C34ED930B20D7F6262598303E4DBB0AB46B053CF78DEF8CD6A840D0V3T2I" TargetMode="External"/><Relationship Id="rId455" Type="http://schemas.openxmlformats.org/officeDocument/2006/relationships/hyperlink" Target="consultantplus://offline/ref=93B2F799872CE21294DA5EB40834D956870B48795DF6511747D13DA5E7B7CB863C34ED930B20D7F6262598303F4DBB0AB46B053CF78DEF8CD6A840D0V3T2I" TargetMode="External"/><Relationship Id="rId456" Type="http://schemas.openxmlformats.org/officeDocument/2006/relationships/hyperlink" Target="consultantplus://offline/ref=93B2F799872CE21294DA5EB40834D956870B48795DF650114ED23DA5E7B7CB863C34ED930B20D7F6262598303E4DBB0AB46B053CF78DEF8CD6A840D0V3T2I" TargetMode="External"/><Relationship Id="rId457" Type="http://schemas.openxmlformats.org/officeDocument/2006/relationships/hyperlink" Target="consultantplus://offline/ref=93B2F799872CE21294DA5EB40834D956870B48795DF6511E46D73DA5E7B7CB863C34ED930B20D7F626259830384DBB0AB46B053CF78DEF8CD6A840D0V3T2I" TargetMode="External"/><Relationship Id="rId458" Type="http://schemas.openxmlformats.org/officeDocument/2006/relationships/hyperlink" Target="consultantplus://offline/ref=93B2F799872CE21294DA5EB40834D956870B48795DF6511146D23DA5E7B7CB863C34ED930B20D7F6262598303E4DBB0AB46B053CF78DEF8CD6A840D0V3T2I" TargetMode="External"/><Relationship Id="rId459" Type="http://schemas.openxmlformats.org/officeDocument/2006/relationships/hyperlink" Target="consultantplus://offline/ref=93B2F799872CE21294DA5EB40834D956870B48795DF651104ED73DA5E7B7CB863C34ED930B20D7F6262598303E4DBB0AB46B053CF78DEF8CD6A840D0V3T2I" TargetMode="External"/><Relationship Id="rId460" Type="http://schemas.openxmlformats.org/officeDocument/2006/relationships/hyperlink" Target="consultantplus://offline/ref=93B2F799872CE21294DA5EB40834D956870B48795DF6511146D13DA5E7B7CB863C34ED930B20D7F626259830384DBB0AB46B053CF78DEF8CD6A840D0V3T2I" TargetMode="External"/><Relationship Id="rId461" Type="http://schemas.openxmlformats.org/officeDocument/2006/relationships/hyperlink" Target="consultantplus://offline/ref=93B2F799872CE21294DA5EB40834D956870B48795DF651174ED63DA5E7B7CB863C34ED930B20D7F6262D9C333F4DBB0AB46B053CF78DEF8CD6A840D0V3T2I" TargetMode="External"/><Relationship Id="rId462" Type="http://schemas.openxmlformats.org/officeDocument/2006/relationships/hyperlink" Target="consultantplus://offline/ref=93B2F799872CE21294DA5EB40834D956870B48795DF6511F43D63DA5E7B7CB863C34ED930B20D7F626259830384DBB0AB46B053CF78DEF8CD6A840D0V3T2I" TargetMode="External"/><Relationship Id="rId463" Type="http://schemas.openxmlformats.org/officeDocument/2006/relationships/hyperlink" Target="consultantplus://offline/ref=93B2F799872CE21294DA5EB40834D956870B48795DF6511747D03DA5E7B7CB863C34ED930B20D7F6262598303E4DBB0AB46B053CF78DEF8CD6A840D0V3T2I" TargetMode="External"/><Relationship Id="rId464" Type="http://schemas.openxmlformats.org/officeDocument/2006/relationships/fontTable" Target="fontTable.xml"/><Relationship Id="rId4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19:00Z</dcterms:created>
  <dc:creator>Вадим Г-М. Мирзабеков</dc:creator>
  <dc:description/>
  <dc:language>en-US</dc:language>
  <cp:lastModifiedBy>Вадим Г-М. Мирзабеков</cp:lastModifiedBy>
  <dcterms:modified xsi:type="dcterms:W3CDTF">2021-07-01T08:33:00Z</dcterms:modified>
  <cp:revision>1</cp:revision>
  <dc:subject/>
  <dc:title/>
</cp:coreProperties>
</file>