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25.11.2021     № 241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/>
      </w:pPr>
      <w:r>
        <w:rPr>
          <w:b/>
        </w:rPr>
        <w:t>(долговых обязательств) городского округа город Рыбинск  Ярославской области                   на  плановый период  2022 и 2023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7 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8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7 5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38 75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0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138 75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из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64 750 00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4 750 0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448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48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448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046 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4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4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64 154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62 253 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Наталья П. Орлова</cp:lastModifiedBy>
  <cp:lastPrinted>2020-12-08T15:44:00Z</cp:lastPrinted>
  <dcterms:modified xsi:type="dcterms:W3CDTF">2021-11-29T13:07:00Z</dcterms:modified>
  <cp:revision>81</cp:revision>
  <dc:subject/>
  <dc:title> </dc:title>
</cp:coreProperties>
</file>