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14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городского округа город Рыбинск</w:t>
      </w:r>
    </w:p>
    <w:p>
      <w:pPr>
        <w:pStyle w:val="Heading"/>
        <w:ind w:left="21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от  10.12.2020     №  163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Subtitle"/>
        <w:rPr>
          <w:rFonts w:ascii="Nimbus Roman No9 L;MS Mincho" w:hAnsi="Nimbus Roman No9 L;MS Mincho" w:cs="Nimbus Roman No9 L;MS Mincho"/>
          <w:b/>
          <w:b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О Г Р А М М А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Ярославской области   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валюте Российской Федерации на 2021 год и на плановый период 2022 и 2023 годов</w:t>
      </w:r>
    </w:p>
    <w:p>
      <w:pPr>
        <w:pStyle w:val="Normal"/>
        <w:ind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в редакции решения от 26.08.2021 № 222)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Ярославской области предусматривает предельный объем и условия предоставления Администрацией городского округа город Рыбинск Ярославской области муниципальных гарантий и отражает предоставленные муниципальные гарантии городского округа город Рыбинск Ярославской области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>
          <w:szCs w:val="24"/>
        </w:rPr>
      </w:pPr>
      <w:r>
        <w:rPr>
          <w:szCs w:val="24"/>
        </w:rPr>
        <w:t>В 2021 году предоставление муниципальных гарантий городского округа город Рыбинск Ярославской области в валюте Российской Федерации не планиру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лановом периоде 2022 года планируется предоставление муниципальных гарантий городского округа город Рыбинск Ярославской области в валюте Российской Федерации на поддержку организаций, осуществляющих пассажирские перевозки с правом регрессного требования гаранта к принципа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sz w:val="24"/>
          <w:szCs w:val="24"/>
        </w:rPr>
        <w:t>Муниципальные гарантии, планируемые к предоставлению в 2022 год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(в рублях)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91"/>
        <w:gridCol w:w="1907"/>
        <w:gridCol w:w="1764"/>
        <w:gridCol w:w="1907"/>
        <w:gridCol w:w="16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 (цели) гарантир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и планируемой к предоставле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о гарантий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гарантии планируемой к предоставлению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грессного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Ярославской области в валюте Российской Федерации – всего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ддержку организаций, осуществляющих пассажирские перевоз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 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В плановом периоде  2023 года предоставление муниципальных гарантий городского округа город Рыбинск Ярославской области в валюте Российской Федерации не планируе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ельный объем предоставляемых муниципальных гарантий городского округа город Рыбинск Ярославской области в 2021 году – 0; в 2022 году – 23 000 000 руб.; в 2023 году –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обязательств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szCs w:val="24"/>
        </w:rPr>
      </w:pPr>
      <w:r>
        <w:rPr>
          <w:b/>
          <w:bCs/>
          <w:szCs w:val="24"/>
        </w:rPr>
        <w:t>по предоставленным муниципальным гарантиям</w:t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Cs w:val="24"/>
        </w:rPr>
        <w:t>( в рублях )</w:t>
      </w:r>
      <w:r>
        <w:rPr/>
        <w:t xml:space="preserve">                                                                                            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417"/>
        <w:gridCol w:w="1424"/>
        <w:gridCol w:w="1411"/>
        <w:gridCol w:w="1276"/>
      </w:tblGrid>
      <w:tr>
        <w:trPr>
          <w:trHeight w:val="43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1   (прогноз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2 (прогноз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3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.01.2024 (прогноз)</w:t>
            </w:r>
          </w:p>
        </w:tc>
      </w:tr>
      <w:tr>
        <w:trPr>
          <w:trHeight w:val="56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Ярославской области в валюте Российской Федерации –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 604 4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ринципал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АТП №1» (кредитный договор №00100019/00171100 с ПАО «Сбербанк России» на 40 000 000 руб. Срок действия гарантии – 29.12.2021 (включитель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4 4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гарантия городского округа город Рыбинск Ярославской области предоставлена  с правом регрессного требования гаранта к принципа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ind w:left="0" w:right="0" w:firstLine="567"/>
        <w:jc w:val="left"/>
        <w:rPr/>
      </w:pPr>
      <w:r>
        <w:rPr>
          <w:szCs w:val="24"/>
        </w:rPr>
        <w:t>Верхний предел долга по муниципальным гарантиям городского округа город Рыбинск Ярославской области в валюте Российской Федерации: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>
          <w:szCs w:val="24"/>
          <w:highlight w:val="yellow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1  - 15 604 464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2  - 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3  - 0 руб.,</w:t>
      </w:r>
    </w:p>
    <w:p>
      <w:pPr>
        <w:pStyle w:val="Heading1"/>
        <w:ind w:left="0" w:right="-1759" w:hanging="0"/>
        <w:rPr/>
      </w:pPr>
      <w:r>
        <w:rPr>
          <w:rFonts w:eastAsia="Times New Roman"/>
        </w:rPr>
        <w:t xml:space="preserve">                                           </w:t>
      </w:r>
      <w:r>
        <w:rPr/>
        <w:t>на 01.01.2024 – 0 руб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городского округа город Рыбинск Ярославской области в валюте Российской Федерации по возможным гарантийным случаям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а 2021 год – 15 604 464руб.,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а 2022 год – 0 руб.,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а 2023 год – 0 руб.</w:t>
      </w:r>
    </w:p>
    <w:sectPr>
      <w:type w:val="nextPage"/>
      <w:pgSz w:w="11906" w:h="16838"/>
      <w:pgMar w:left="1134" w:right="424" w:gutter="0" w:header="0" w:top="798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eastAsia="Arial Unicode MS"/>
      <w:sz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6:00Z</dcterms:created>
  <dc:creator>raih</dc:creator>
  <dc:description/>
  <cp:keywords/>
  <dc:language>en-US</dc:language>
  <cp:lastModifiedBy>ирина в. зеленцова</cp:lastModifiedBy>
  <cp:lastPrinted>2021-08-13T11:01:00Z</cp:lastPrinted>
  <dcterms:modified xsi:type="dcterms:W3CDTF">2021-08-26T12:46:00Z</dcterms:modified>
  <cp:revision>42</cp:revision>
  <dc:subject/>
  <dc:title>Приложение №8</dc:title>
</cp:coreProperties>
</file>