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outlineLvl w:val="0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2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т 10.12.2020   № 163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город Рыбинск  Ярославской области на 2021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в редакции решения от 30.09.2021 № 225)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Ярославской области в 2021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 6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 6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8 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 7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9 35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5 35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 Ярославской области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1      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 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 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5 604 4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363 104 46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31 5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5" w:gutter="0" w:header="0" w:top="1127" w:footer="1134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ирина в. зеленцова</cp:lastModifiedBy>
  <cp:lastPrinted>2021-05-19T15:00:00Z</cp:lastPrinted>
  <dcterms:modified xsi:type="dcterms:W3CDTF">2021-10-29T06:28:00Z</dcterms:modified>
  <cp:revision>80</cp:revision>
  <dc:subject/>
  <dc:title>                                                                                                                          Приложение № 24</dc:title>
</cp:coreProperties>
</file>