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1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>от 25.11.2021    № 241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Ярославской области на 202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 xml:space="preserve">1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 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00 6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из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6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 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из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4 75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 664 315,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882 365 334,7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882 365 334,7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 882 365 334,7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917 029 650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17 029 650,3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17 029 650,32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14 100 000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41 01 06 01 00 04 0000 63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14 1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</w:rPr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>15 604 46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 764 315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02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Наталья П. Орлова</cp:lastModifiedBy>
  <cp:lastPrinted>2021-07-21T09:22:00Z</cp:lastPrinted>
  <dcterms:modified xsi:type="dcterms:W3CDTF">2021-11-29T13:06:00Z</dcterms:modified>
  <cp:revision>111</cp:revision>
  <dc:subject/>
  <dc:title> </dc:title>
</cp:coreProperties>
</file>