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jc w:val="right"/>
        <w:rPr>
          <w:b w:val="false"/>
          <w:b w:val="false"/>
          <w:sz w:val="24"/>
          <w:szCs w:val="24"/>
          <w:lang w:val="ru-RU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5484333" r:id="rId2"/>
        </w:object>
      </w:r>
      <w:r>
        <w:rPr>
          <w:b w:val="false"/>
          <w:sz w:val="32"/>
          <w:szCs w:val="32"/>
        </w:rPr>
        <w:tab/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  <w:lang w:val="ru-RU"/>
        </w:rPr>
        <w:t xml:space="preserve">                       Проект вносит Глава</w:t>
      </w:r>
    </w:p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4"/>
          <w:szCs w:val="24"/>
          <w:lang w:val="ru-RU"/>
        </w:rPr>
        <w:t xml:space="preserve">городского округа город 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  <w:lang w:val="ru-RU"/>
        </w:rPr>
        <w:t xml:space="preserve">                                     </w:t>
      </w:r>
      <w:r>
        <w:rPr>
          <w:b w:val="false"/>
          <w:sz w:val="22"/>
          <w:szCs w:val="22"/>
          <w:lang w:val="ru-RU"/>
        </w:rPr>
        <w:t>Рыбинск Добряков Д.В.</w:t>
      </w:r>
    </w:p>
    <w:p>
      <w:pPr>
        <w:pStyle w:val="Heading"/>
        <w:jc w:val="right"/>
        <w:rPr>
          <w:b w:val="false"/>
          <w:b w:val="false"/>
          <w:sz w:val="24"/>
          <w:szCs w:val="22"/>
          <w:lang w:val="ru-RU"/>
        </w:rPr>
      </w:pPr>
      <w:r>
        <w:rPr>
          <w:b w:val="false"/>
          <w:sz w:val="24"/>
          <w:szCs w:val="22"/>
          <w:lang w:val="ru-RU"/>
        </w:rPr>
      </w:r>
    </w:p>
    <w:p>
      <w:pPr>
        <w:pStyle w:val="Heading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ретье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от                            </w:t>
        <w:tab/>
        <w:tab/>
        <w:tab/>
        <w:t xml:space="preserve">                                       № 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9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Рыбинск  на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 на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27.02.2014 № 313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Совет городского округа город Рыбинск</w:t>
      </w:r>
    </w:p>
    <w:p>
      <w:pPr>
        <w:pStyle w:val="Normal"/>
        <w:spacing w:before="6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08"/>
          <w:tab w:val="left" w:pos="2940" w:leader="none"/>
        </w:tabs>
        <w:spacing w:before="6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before="6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городского округа город Рыбинск 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1. Прогнозируемый общий объем доходов бюджета в сумме            4 914 573 624 рублей.</w:t>
      </w:r>
    </w:p>
    <w:p>
      <w:pPr>
        <w:pStyle w:val="BodyTextIndent3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Общий объем расходов бюджета в сумме 4 914 573 624 рубле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ефицит (профицит) бюджета в сумме 0 рублей.</w:t>
      </w:r>
    </w:p>
    <w:p>
      <w:pPr>
        <w:pStyle w:val="BodyTextIndent3"/>
        <w:widowControl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2. Утвердить основные характеристики бюджета на плановый период 2019 и 2020 годов: 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1. Прогнозируемый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щий объем доходов бюджета на 2019 год в сумме  4 637 462 435 рублей, на 2020 год в сумме  4 515 436 344 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2. Общий объем расходов бюджета на 2019 год в сумме  4 587 462 435рублей, на 2020 год в </w:t>
      </w:r>
      <w:r>
        <w:rPr>
          <w:szCs w:val="28"/>
        </w:rPr>
        <w:t>сумме 4 465 436 344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3. Профицит бюджета на 2019 год в сумме  50 000 000 рублей,  на 2020 год  в </w:t>
      </w:r>
      <w:r>
        <w:rPr>
          <w:szCs w:val="28"/>
        </w:rPr>
        <w:t>сумме  50 000 000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</w:t>
      </w:r>
      <w:r>
        <w:rPr>
          <w:rFonts w:eastAsia="Lohit Hindi"/>
          <w:szCs w:val="28"/>
        </w:rPr>
        <w:t xml:space="preserve">перечень главных администраторов доходов </w:t>
      </w:r>
      <w:r>
        <w:rPr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"/>
          <w:szCs w:val="28"/>
        </w:rPr>
        <w:t>, закрепляемые за ними источники доходов и источники финансирования дефицита бюджета (приложение  1).</w:t>
      </w:r>
    </w:p>
    <w:p>
      <w:pPr>
        <w:pStyle w:val="Normal"/>
        <w:ind w:firstLine="709"/>
        <w:jc w:val="both"/>
        <w:rPr/>
      </w:pPr>
      <w:r>
        <w:rPr>
          <w:rFonts w:eastAsia="Lohit Hindi"/>
          <w:szCs w:val="28"/>
        </w:rPr>
        <w:t xml:space="preserve">Установить, что в ходе исполнения бюджета </w:t>
      </w:r>
      <w:r>
        <w:rPr>
          <w:color w:val="000000"/>
          <w:szCs w:val="28"/>
        </w:rPr>
        <w:t>городского округа город Рыбинск,</w:t>
      </w:r>
      <w:r>
        <w:rPr>
          <w:rFonts w:eastAsia="Lohit Hindi"/>
          <w:szCs w:val="28"/>
        </w:rPr>
        <w:t xml:space="preserve"> в соответствии со статьями 20, 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же в состав закрепленных за ними кодов классификации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"/>
          <w:szCs w:val="28"/>
          <w:shd w:fill="FFFF00" w:val="clear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1. Прогнозируемые доходы бюджета городского округа город Рыбинск в соответствии с классификацией доходов бюджетов Российской Федерации на 2017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2), на плановый период 2018 и 2019 годов           (приложение  3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2. Расходы бюджета городского округа город Рыбинск по разделам, подразделам классификации расходов бюджетов Российской Федерации на 2018 год (приложение 4), на плановый период 2019 и 2020 годов (приложение 5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3. Ведомственную структуру расходов бюджета по главным распорядителям бюджетных средств, целевым статьям (муниципальным программам непрограммным направлениям деятельности), группам видов расходов классификации расходов бюджетов  на 2018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 6), на плановый период 2019 и 2020 годов  (приложение 7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4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 классификации расходов бюджетов Российской Федерации на 2018 год (приложение 8), на плановый период 2019 и 2020 годов (приложение 9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Источники внутреннего финансирования дефицита бюджета (долговых обязательств) городского округа город Рыбинск на 2018 год (приложение 10), на плановый период 2019 и 2020 годов (приложение 1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>на 2018 год -  в сумме  3 191 968 8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>на 2019 год - в сумме   2 986 571 763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20 год - в сумме   2 813 744 798 руб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18 год - в сумме  1 021 716 997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>на 2019 год - в сумме  1 027 621 486 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20 год - в сумме  1 038 458 89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7. Утвердить объем бюджетных ассигнований муниципального дорожного фонда городского округа город Рыбинск: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18 год в сумме   151 991 069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19 год в сумме     11 781 082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0 год в сумме     11 781 082 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8. Установить, что доходы бюджета городского округа город Рыбинск в 2018 году и в плановом периоде 2019 и 2020 годов формируются в соответствии со статьями  61.2, 62 Бюджетного кодекса Российской Федерации. 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Установить, что в </w:t>
      </w:r>
      <w:r>
        <w:rPr>
          <w:color w:val="000000"/>
          <w:sz w:val="28"/>
          <w:szCs w:val="28"/>
        </w:rPr>
        <w:t>2018 году и в плановом периоде 2019 и 2020 годов</w:t>
      </w:r>
      <w:r>
        <w:rPr>
          <w:sz w:val="28"/>
          <w:szCs w:val="28"/>
        </w:rPr>
        <w:t xml:space="preserve"> в бюджет городского округа город Рыбинск подлежат зачислению по нормативу 100% следующие доходы: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по обязательствам, возникшим до 1 января 2006 года) мобилизуемый на территориях городских округов;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налог на рекламу, мобилизуемый на территориях городских округов;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очие местные налоги и сборы, мобилизуемые на территориях городских округ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В части  доходов от оказания платных услуг (работ) и компенсации затрат государства: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компенсации затрат бюджетов городских округов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9.3. В части штрафов, санкций, возмещения ущерб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4. В части прочих неналоговых дох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выясненные поступления, зачисляемые в бюджеты городских округ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чие неналоговые доходы бюджетов городских округ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0. </w:t>
      </w:r>
      <w:r>
        <w:rPr>
          <w:szCs w:val="28"/>
        </w:rPr>
        <w:t>Установить, что в 2018 году и плановом периоде 2019 и 2020 годов подлежит зачислению в бюджет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 часть прибыли муниципальных унитарных предприятий городского округа город Рыбинск в размере 50% суммы прибыли, оставш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>Размер части прибыли, подлежащей перечислению муниципальными унитарными предприятиями в бюджет городского округа город Рыбинск после уплаты налогов и иных обязательных платежей, может быть изменен постановлением Администрации городского округа город Рыбинск по рекомендации балансовой комиссии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: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едельный объем муниципального долга:</w:t>
      </w:r>
    </w:p>
    <w:p>
      <w:pPr>
        <w:pStyle w:val="Style18"/>
        <w:spacing w:before="0" w:after="0"/>
        <w:ind w:firstLine="709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на 2018 год – в сумме </w:t>
      </w:r>
      <w:r>
        <w:rPr>
          <w:sz w:val="28"/>
          <w:szCs w:val="28"/>
        </w:rPr>
        <w:t xml:space="preserve">1 400 000 000 </w:t>
      </w:r>
      <w:r>
        <w:rPr>
          <w:color w:val="000000"/>
          <w:sz w:val="28"/>
          <w:szCs w:val="28"/>
        </w:rPr>
        <w:t>рублей;</w:t>
      </w:r>
    </w:p>
    <w:p>
      <w:pPr>
        <w:pStyle w:val="Style18"/>
        <w:spacing w:before="0" w:after="0"/>
        <w:ind w:firstLine="709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>на 2019 год – в сумме 1 350 000 000 рублей;</w:t>
      </w:r>
    </w:p>
    <w:p>
      <w:pPr>
        <w:pStyle w:val="Style18"/>
        <w:spacing w:before="0" w:after="0"/>
        <w:ind w:firstLine="709"/>
        <w:rPr/>
      </w:pPr>
      <w:r>
        <w:rPr>
          <w:b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</w:rPr>
        <w:t>на 2020 год – в сумме 1 300 000 000 рублей.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2. Верхний предел муниципального долга:</w:t>
      </w:r>
    </w:p>
    <w:p>
      <w:pPr>
        <w:pStyle w:val="Style18"/>
        <w:spacing w:before="0" w:after="0"/>
        <w:ind w:firstLine="709"/>
        <w:rPr/>
      </w:pPr>
      <w:r>
        <w:rPr>
          <w:b/>
          <w:color w:val="000000"/>
          <w:sz w:val="20"/>
          <w:lang w:eastAsia="ru-RU"/>
        </w:rPr>
        <w:t xml:space="preserve">  </w:t>
      </w:r>
      <w:r>
        <w:rPr>
          <w:color w:val="000000"/>
          <w:sz w:val="28"/>
          <w:szCs w:val="28"/>
        </w:rPr>
        <w:t>по состоянию на  1 января 2019 года – в сумме 1 217 500 000 рублей, в том числе верхний предел долга по муниципальным гарантиям – 55 000 0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состоянию на  1 января 2020 года – в сумме 1 155 000 000 рублей, в том числе верхний предел долга по муниципальным гарантиям – 0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 состоянию на  1 января 2021 года – в сумме  1 050 000 000 рублей, в том числе верхний предел долга по муниципальным гарантиям – 0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Предельный объем муниципальных заимствований: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 год – в сумме 795 000 0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9 год – в сумме 757 500 0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 год – в сумме 702 500 000 рублей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редельный объем расходов на обслуживание муниципального долга: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 год – в сумме 170 000 0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9 год – в сумме 167 000 000 рублей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 год – в сумме 167 000 000 рублей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2. Утвердить Программу муниципальных внутренних заимствований  городского округа город Рыбинск на 2018 год (приложение  12) и  на плановый период 2019 и 2020 годов (приложение  13)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zCs w:val="28"/>
        </w:rPr>
        <w:t>13. Утвердить Программу муниципальных гарантий  городского округа город  Рыбинск на 2018 год и  на плановый период 2019 и 2020 годов (приложение  14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. Утвердить размер резервного фонда Администрации городского округа  город Рыбинск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 2018 год -  в сумме 10 500 0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19 год  - в сумме 3 000 0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20 год -  в сумме 3 000 000 рублей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Адресную инвестиционную программу городского округа город Рыбинск на 2018 год (приложение 15), на плановый период 2019 и          2020 годов (приложение 16). </w:t>
      </w:r>
    </w:p>
    <w:p>
      <w:pPr>
        <w:pStyle w:val="Normal"/>
        <w:ind w:firstLine="709"/>
        <w:jc w:val="both"/>
        <w:rPr/>
      </w:pPr>
      <w:r>
        <w:rPr>
          <w:szCs w:val="28"/>
        </w:rPr>
        <w:t>16. Утвердить перечень муниципальных, ведомственных программ городского округа город Рыбинск на 2018 год</w:t>
      </w:r>
      <w:r>
        <w:rPr>
          <w:i/>
          <w:szCs w:val="28"/>
        </w:rPr>
        <w:t xml:space="preserve"> </w:t>
      </w:r>
      <w:r>
        <w:rPr>
          <w:szCs w:val="28"/>
        </w:rPr>
        <w:t>(приложение 17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и  плановый период 2019 и 2020 годов (приложение 18)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в указанных приложениях отражены с учетом расходов, предусмотренных в Адресной инвестиционной программе бюджета городского округа город Рыбинск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17. 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Рыбинск сверх утвержденных доходов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становить, что остатки средств на счетах Департамента финансов Администрации городского округа город Рыбинск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18 году с соответствующих счетов на лицевой счет Департамента финансов Администрации городского округа город Рыбинск, открытый в установленном  порядке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 город Рыбин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20. </w:t>
      </w:r>
      <w:r>
        <w:rPr>
          <w:color w:val="000000"/>
          <w:szCs w:val="28"/>
          <w:lang w:eastAsia="ar-SA"/>
        </w:rPr>
        <w:t xml:space="preserve">Предоставить на 2018 год </w:t>
      </w:r>
      <w:r>
        <w:rPr>
          <w:color w:val="000000"/>
          <w:szCs w:val="28"/>
        </w:rPr>
        <w:t xml:space="preserve">и на плановый период 2019 и 2020 годов </w:t>
      </w:r>
      <w:r>
        <w:rPr>
          <w:color w:val="000000"/>
          <w:szCs w:val="28"/>
          <w:lang w:eastAsia="ar-SA"/>
        </w:rPr>
        <w:t>хозяйствующим субъектам, осуществляющим перевозки пассажиров городским автомобильным и электрическим транспортом общего пользования (кроме такси, в том числе маршрутных) субсидию на возмещение недополученных доходов</w:t>
      </w:r>
      <w:r>
        <w:rPr>
          <w:rFonts w:eastAsia="Calibri"/>
          <w:color w:val="000000"/>
          <w:szCs w:val="28"/>
        </w:rPr>
        <w:t xml:space="preserve"> в связи с оказанием услуг по перевозке отдельных категорий граждан по льготному проездному бил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ar-SA"/>
        </w:rPr>
        <w:t xml:space="preserve">21. </w:t>
      </w:r>
      <w:r>
        <w:rPr>
          <w:szCs w:val="28"/>
        </w:rPr>
        <w:t>Предоставить на 2018 год хозяйствующим субъектам, осуществляющим содержание и техническое обслуживание особо опасных объектов, субсидию на возмещение затрат, связанных с содержанием и техническим обслуживанием особо опасного объекта (Южный канализационный коллектор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2. Предоставить на 2018 год и плановый период 2019 и 2020 годов общественным объединениям и социально ориентированным некоммерческим организациям, субсидии на реализацию мероприятий, направленных на решение конкретных уставных задач по одному или нескольким из следующих приоритетных направлений: патриотическое воспитание населения; социальная адаптация, содействие занятости и профессиональной реабилитации инвалидов; организация экскурсий для ветеранов, инвалидов и пожилых граждан; культурно-просветительские мероприятия для ветеранов, инвалидов и пожилых граждан с участием молодежи; реализация образовательных и просветительских программ для ветеранов, инвалидов и пожилых граждан; проведение мероприятий, посвященных проведению международного дня инвалидов, международного дня пожилых людей, дней воинской славы и других памятных дат Росс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3. Предоставить на 2018 год и плановый период 2019 и 2020 годов социально ориентированным некоммерческим организациям, осуществляющим свою деятельность на территории города, гранты на реализацию  общественно-значимых проектов по одному или нескольким из следующих приоритетных направлений: укрепление экономического базиса, развитие инновационного потенциала города; развитие социальной сферы; совершенствование работы органов местного самоуправления; благоустройство и охрана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4. Предоставить на 2018 год и плановый период 2019 и 2020 годов юридическим лицам (за исключением муниципальных учреждений), индивидуальным предпринимателям гранты в форме субсидий на оказание муниципальных услуг в сфере образования, культуры, физической культуры и спорта в рамках исполнения муниципального социального зака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 Предоставить на 2018 год и на плановый период 2019 и 2020 годов 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случаях предусмотренных бюджетным законодательством, муниципальным  бюджетным и автономным учреждениям  городского округа город Рыбинск предоставляются субсидии на иные цел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Установить, что муниципальным бюджетным и автономным учреждениям, муниципальным (унитарным) предприятиям городского округа город Рыбинс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ях, предусмотренных бюджетным законодательством,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8. Предоставление субсидий, грантов, указанных в пунктах 20-27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Cs w:val="28"/>
        </w:rPr>
        <w:t>29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30. Установить, что в рамках присоединения к переданным государственным полномочиям в пределах бюджетных ассигнований, утвержденных главным распорядителям бюджетных средств в бюджете городского округа город  Рыбинск на 2018 год и плановый период 2019 и 2020 годов, средства бюджета городского округа город Рыбинск направляются на финансовое и материальное обеспечение деятельности органов местного самоуправления в сфере социальной поддержки населения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1.  Установить, что дополнительно в пределах бюджетных ассигнований, утвержденных главным распорядителям бюджетных средств в бюджете городского округа город Рыбинск на 2018 год и плановый период 2019 и 2020 годов, средства бюджета городского округа город Рыбинск  направляются на дополнительные меры  социальной поддержки отдельных категорий граждан.</w:t>
      </w:r>
    </w:p>
    <w:p>
      <w:pPr>
        <w:pStyle w:val="Normal"/>
        <w:ind w:firstLine="709"/>
        <w:jc w:val="both"/>
        <w:rPr/>
      </w:pPr>
      <w:r>
        <w:rPr>
          <w:szCs w:val="28"/>
        </w:rPr>
        <w:t>32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расходы на капитальное строительство и реконструкцию объектов муниципальной собственности производятся в соответствии с Адресной инвестиционной программой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Cs w:val="28"/>
        </w:rPr>
        <w:t>33. Установить, что принятие бюджетных обязательств получателями бюджетных средств путем заключения муниципальных контрактов и иных договоров, подлежащих исполнению за счет средств бюджета городского округа город Рыбинск, и оплата денежных обязательств (за исключением денежных обязательств по публичным нормативным обязательствам) производится в пределах, доведенных до них по кодам классификации расходов бюджета лимитов бюджетных обязательств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34. Установить, что исполнение судебных актов по обращению взыскания на средства бюджета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, а также исполнение решений налогового органа о взыскании налогов, сборов, страховых взносов, пеней и штрафов, предусматривающих обращение взыскания на средства бюджета городского округа город Рыбинск, осуществляется в соответствии с главой 24.1 Бюджетного кодекса Российской Федерац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5. 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8, подлежат возврату в бюджет городского округа город Рыбинск в объеме, соответствующем не достигнутым показателям муниципального задания указанными учреждениями, </w:t>
      </w:r>
      <w:r>
        <w:rPr>
          <w:rFonts w:eastAsia="Calibri"/>
          <w:szCs w:val="28"/>
        </w:rPr>
        <w:t>в порядке, установленном Департаментом финансов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Cs w:val="28"/>
        </w:rPr>
        <w:t>36. Установить, что в ходе исполнения бюджета городского округа город Рыбинск Департамент финансов Администрации городского округа 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, что в соответствии с </w:t>
      </w:r>
      <w:hyperlink r:id="rId4">
        <w:r>
          <w:rPr>
            <w:rStyle w:val="InternetLink"/>
            <w:szCs w:val="28"/>
          </w:rPr>
          <w:t>пунктом 8 статьи 217</w:t>
        </w:r>
      </w:hyperlink>
      <w:r>
        <w:rPr>
          <w:szCs w:val="28"/>
        </w:rPr>
        <w:t xml:space="preserve">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без внесения изменений в настоящее решение, связанными с особенностями исполнения бюджета городского округа город Рыбинск,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в связи с изменениями бюджетной классификации расходов бюджетов бюджетной системы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 город Рыбинс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, решение налогового органа)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8;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7. Установить, что погашение кредиторской задолженности, в том числе задолженности по субсидиям из бюджета городского округа город Рыбинск, сложившейся на 01.01.2018, осуществляется в пределах средств, предусмотренных в бюджете городского округа город Рыбинск  на 2018 год по соответствующим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38. Установить, что в 2018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составлении и ведении кассового плана бюджета городского округа город Рыбинск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Cs w:val="28"/>
        </w:rPr>
        <w:t>39. Опубликовать настоящее решение в газете «Рыбинские известия».</w:t>
      </w:r>
    </w:p>
    <w:p>
      <w:pPr>
        <w:pStyle w:val="Normal"/>
        <w:ind w:firstLine="709"/>
        <w:jc w:val="both"/>
        <w:rPr/>
      </w:pPr>
      <w:r>
        <w:rPr>
          <w:szCs w:val="28"/>
        </w:rPr>
        <w:t>40. Настоящее решение вступает в силу с 1 января 2018 год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Тихонов А.В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городского округа                          Председатель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город Рыбинск</w:t>
        <w:tab/>
        <w:tab/>
        <w:tab/>
        <w:tab/>
        <w:t xml:space="preserve">             Совета городского округа город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Рыбин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Д.В. Добряков                                                           К.А. Долг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szCs w:val="28"/>
        </w:rPr>
        <w:t>Главы Администрации                                                                       Д.С.Руд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ректор Департамента финансов</w:t>
        <w:tab/>
        <w:tab/>
        <w:t xml:space="preserve">                    </w:t>
        <w:tab/>
        <w:t xml:space="preserve">                      Н.Н.Пет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>Администрации                                                                                       Е.А.Вет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по правовым </w:t>
      </w:r>
    </w:p>
    <w:p>
      <w:pPr>
        <w:pStyle w:val="Normal"/>
        <w:rPr>
          <w:szCs w:val="28"/>
        </w:rPr>
      </w:pPr>
      <w:r>
        <w:rPr>
          <w:szCs w:val="28"/>
        </w:rPr>
        <w:t>и кадровым вопросам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Cs w:val="28"/>
        </w:rPr>
      </w:pPr>
      <w:r>
        <w:rPr>
          <w:szCs w:val="28"/>
        </w:rPr>
        <w:t>Департамента                                                                                           И.Н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сполнитель</w:t>
      </w:r>
    </w:p>
    <w:p>
      <w:pPr>
        <w:pStyle w:val="Normal"/>
        <w:rPr/>
      </w:pPr>
      <w:r>
        <w:rPr>
          <w:szCs w:val="28"/>
        </w:rPr>
        <w:t>Первый зам. директора Департамента финансов</w:t>
      </w:r>
    </w:p>
    <w:p>
      <w:pPr>
        <w:pStyle w:val="Normal"/>
        <w:rPr/>
      </w:pPr>
      <w:r>
        <w:rPr>
          <w:szCs w:val="28"/>
        </w:rPr>
        <w:t xml:space="preserve">Богомолова Анна Германовна </w:t>
      </w:r>
    </w:p>
    <w:p>
      <w:pPr>
        <w:pStyle w:val="Normal"/>
        <w:rPr>
          <w:szCs w:val="28"/>
        </w:rPr>
      </w:pPr>
      <w:r>
        <w:rPr>
          <w:szCs w:val="28"/>
        </w:rPr>
        <w:t>290-032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firstLine="851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firstLine="851"/>
      <w:jc w:val="both"/>
    </w:pPr>
    <w:rPr/>
  </w:style>
  <w:style w:type="paragraph" w:styleId="Style18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B5653C108559F3D86FC6215738FC9B608CA9DCCF00BD0A6C7186C3E395C6628EBBC9371BC974C6u7l3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8:00Z</dcterms:created>
  <dc:creator>user</dc:creator>
  <dc:description/>
  <cp:keywords/>
  <dc:language>en-US</dc:language>
  <cp:lastModifiedBy>анна г. богомолова</cp:lastModifiedBy>
  <cp:lastPrinted>2017-11-07T12:10:00Z</cp:lastPrinted>
  <dcterms:modified xsi:type="dcterms:W3CDTF">2017-11-07T10:10:00Z</dcterms:modified>
  <cp:revision>67</cp:revision>
  <dc:subject/>
  <dc:title/>
</cp:coreProperties>
</file>