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498475</wp:posOffset>
            </wp:positionV>
            <wp:extent cx="749300" cy="946150"/>
            <wp:effectExtent l="0" t="0" r="0" b="0"/>
            <wp:wrapTight wrapText="bothSides">
              <wp:wrapPolygon edited="0">
                <wp:start x="-285" y="0"/>
                <wp:lineTo x="-285" y="21372"/>
                <wp:lineTo x="21600" y="21372"/>
                <wp:lineTo x="21600" y="0"/>
                <wp:lineTo x="-28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ского округа город Рыбинск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Ярославской област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44"/>
          <w:szCs w:val="44"/>
        </w:rPr>
      </w:pPr>
      <w:r>
        <w:rPr>
          <w:rFonts w:cs="Times New Roman" w:ascii="Times New Roman" w:hAnsi="Times New Roman"/>
          <w:b/>
          <w:spacing w:val="80"/>
          <w:sz w:val="44"/>
          <w:szCs w:val="44"/>
        </w:rPr>
        <w:t>ПОСТАНОВЛЕНИЕ</w:t>
      </w:r>
      <w:bookmarkStart w:id="0" w:name="OLE_LINK4"/>
    </w:p>
    <w:p>
      <w:pPr>
        <w:pStyle w:val="Normal"/>
        <w:spacing w:lineRule="auto" w:line="240" w:before="600" w:after="0"/>
        <w:rPr/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т_________________                                                                                 №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бюджетный прогно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Рыбинск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ского округа город Рыбинск от 03.12.2019 № 3164 «О порядке разработки  и утверждения бюджетного прогноза городского округа город Рыбинск Ярославской области на долгосрочный период»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Внести изменения в бюджет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город Рыбинск  Ярославкой области на 2021-2026 годы, утвержденный постановлением Администрации городского округа город Рыбинск Ярославской области от 30.11.2020 № 2761 «Об утверждении бюджетного прогноза городского округа город Рыбинск Ярославской области на 2021-2026 годы»,  изложив приложения к бюджетному прогнозу городского округа город Рыбинск  Ярославкой области на 2021-2026 годы в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вой реда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 1 и 2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средствах массовой информации и разместить на официальном сайте Администрации городского округа город Рыбинск Ярославской области в разделе «Департамент финансов», подраздел  «Документы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2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Рыбинск                                                                                             Д.С. Рудаков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39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FCA380930043B510DC4ACCCA7C9DA6A011E01420A88C2AC7AC60CEDC452D59525A4F296FFB01D0B18D19C5C96E31D49E37595E696D6B3F668C609A58z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14:00Z</dcterms:created>
  <dc:creator>printer</dc:creator>
  <dc:description/>
  <cp:keywords/>
  <dc:language>en-US</dc:language>
  <cp:lastModifiedBy>Анна Г. Богомолова</cp:lastModifiedBy>
  <cp:lastPrinted>2022-11-14T14:06:00Z</cp:lastPrinted>
  <dcterms:modified xsi:type="dcterms:W3CDTF">2022-11-14T11:06:00Z</dcterms:modified>
  <cp:revision>4</cp:revision>
  <dc:subject/>
  <dc:title/>
</cp:coreProperties>
</file>