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Уведомление о проведении общественного обсуждения</w:t>
      </w:r>
    </w:p>
    <w:p>
      <w:pPr>
        <w:pStyle w:val="Normal"/>
        <w:spacing w:before="0" w:after="0"/>
        <w:jc w:val="center"/>
        <w:rPr/>
      </w:pPr>
      <w:r>
        <w:rPr/>
        <w:t>проекта документа стратегического планирования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О внесении изменений в  бюджетный прогноз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городского округа город Рыбинс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Яросла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едения о разработчике проекта документа стратегического план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финансов Администрации городского округа город Рыб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начала и завершения общественного обсу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11.2022-28.11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способах предоставления замечаний и предложе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чания и предложения от участников общественного обсуждения направляются в бумажном и электронном формате по адресу, указанному в пункте 6, и в сроки, установленные пунктом 4 настоящего уведом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 и адрес электронной почты контактного лица по вопросам подачи предложений и замеча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омолова Анна Герм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gomolova@dfagogr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852) 290-03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 уведомлению прилагается пояснительная записка к проекту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дновременно с уведомлением на официальном сайте размещается проект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7:00Z</dcterms:created>
  <dc:creator>lapshina_en</dc:creator>
  <dc:description/>
  <cp:keywords/>
  <dc:language>en-US</dc:language>
  <cp:lastModifiedBy>Анна Г. Богомолова</cp:lastModifiedBy>
  <dcterms:modified xsi:type="dcterms:W3CDTF">2022-11-15T04:58:00Z</dcterms:modified>
  <cp:revision>7</cp:revision>
  <dc:subject/>
  <dc:title/>
</cp:coreProperties>
</file>