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-84455</wp:posOffset>
                </wp:positionV>
                <wp:extent cx="678180" cy="951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7385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74.95pt;mso-wrap-distance-left:9pt;mso-wrap-distance-right:9pt;mso-wrap-distance-top:0pt;mso-wrap-distance-bottom:0pt;margin-top:-6.6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7385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партамент финансов</w:t>
      </w:r>
    </w:p>
    <w:p>
      <w:pPr>
        <w:pStyle w:val="Normal"/>
        <w:spacing w:before="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 городского округа город Рыбинск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spacing w:val="80"/>
          <w:sz w:val="44"/>
          <w:szCs w:val="44"/>
        </w:rPr>
      </w:pPr>
      <w:bookmarkStart w:id="0" w:name="OLE_LINK4"/>
      <w:bookmarkEnd w:id="0"/>
      <w:r>
        <w:rPr>
          <w:spacing w:val="80"/>
          <w:sz w:val="44"/>
          <w:szCs w:val="44"/>
        </w:rPr>
        <w:t>П Р И К А З</w:t>
      </w:r>
    </w:p>
    <w:p>
      <w:pPr>
        <w:pStyle w:val="Normal"/>
        <w:jc w:val="both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  <w:bookmarkStart w:id="1" w:name="OLE_LINK4"/>
      <w:bookmarkStart w:id="2" w:name="OLE_LINK4"/>
      <w:bookmarkEnd w:id="2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 22.10.2020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64-дф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учета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 хранения исполни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предусматривающих об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город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руга город Рыбинск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ведения учета и осуществления хранения исполнительных документов,  предусматривающих обращение взыскания на средства бюджета городского округа город Рыбинск Ярославс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риказ Департамента финансов Администрации городского округа город Рыбинск от 22.01.2015 № 2-дф  «Об утверждении Порядка организации учета,  хранения и исполнения исполнительных документов, предусматривающих обращение взыскания на средства бюджета городского округа город Рыбин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ложения </w:t>
      </w:r>
      <w:hyperlink r:id="rId4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ведения учета и осуществления хранения исполнительных документов,  предусматривающих обращение взыскания на средства бюджета городского округа город Рыбинск Ярославской области распространяются на организацию работы по ведению учета и осуществлению хранения Департаментом финансов Администрации городского округа город Рыбинск  документов по исполнению судебных актов, решений налогового органа о взыскании налога, сбора, страховых взносов, пеней и штрафов, предусматривающих обращение взыскания на средства муниципальных казенных, бюджетных и автономных учреждений городского округа город Рыбинск Ярославской области, лицевые счета которых открыты в Департаменте финансов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вести настоящий приказ до сведения муниципальных казенных, бюджетных и автономных учреждений городского округа город Рыбинск Ярославской области, лицевые счета которых открыты в Департаменте финансов Администрации городского округа город Рыбин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ий приказ на официальном  сайте Администрации городского округа город Рыбинск на странице «Департамент финансов» в разделе «Документ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Cs/>
          <w:sz w:val="28"/>
          <w:szCs w:val="28"/>
        </w:rPr>
        <w:t>. 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финансов                                                   Н.Н. Пет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ло № 45-04/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приказу  Департамента финансов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ород Рыбинск от 22.10.2020 № </w:t>
      </w:r>
      <w:r>
        <w:rPr>
          <w:sz w:val="28"/>
          <w:szCs w:val="28"/>
          <w:u w:val="single"/>
        </w:rPr>
        <w:t>64-д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ЕНИЯ УЧЕТА И ОСУЩЕСТВЛЕНИЯ 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НЫХ ДОКУМЕНТОВ, ПРЕДУСМАТРИВА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ВЗЫСКАНИЯ НА СРЕДСТВА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РЫ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720" w:leader="none"/>
        </w:tabs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enter" w:pos="720" w:leader="none"/>
        </w:tabs>
        <w:ind w:left="-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enter" w:pos="720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орядок определяет действия Департамента финансов Администрации городского округа город Рыбинск (далее - Департамент финансов) при ведении учета и осуществления хранения исполнительных документов (исполнительных листов, судебных приказов):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судебных актов по искам к городскому округу город Рыбинск Ярославской области  о возмещении вреда, причинённого гражданину или  юридическому лицу в результате незаконных действий (бездействий) органов местного самоуправления, либо должностных лиц эти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дебных актов, предусматривающих обращение взыскания на средства бюджета городского округа город Рыбинск Ярославской области по денежным обязательствам муниципальных казенных учреждений, муниципальных бюджетных и автономных  учреждений городского округа город Рыбинск Ярославской области, лицевые счета которых открыты в Департаменте финансов;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налогового органа о взыскании налога, сбора, страховых взносов, пеней и штрафов, предусматривающих обращение взыскания на средства бюджета городского округа город Рыбинск Ярославской области (далее - бюджет города) по денежным обязательствам муниципальных казенных учреждений, муниципальных бюджетных и автономных  учреждений городского округа город Рыбинск Ярославской области, лицевые счета которых открыты в Департаменте финансов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разработан в соответствии с Бюдже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ом Российской Федерации,  Арбитражным процессу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ом Российской Федерации, Гражданским процессуальным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ом Российской Федерации   (далее - БК РФ, АПК РФ, ГПК РФ),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 от 02.05.2006 № 59-ФЗ «О порядке рассмотрения обращений граждан Российской Федерации», 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 от 02.10.2007 № 229-ФЗ «Об исполнительном производстве»,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08.05.2010 № 83-ФЗ), Федеральным законом от 12.01.1996 № 7-ФЗ «О некоммерческих организациях», Федеральным законом  от 03.11.2006 № 174-ФЗ «Об автономных учреждениях», Уставом городского округа город Рыбинск Ярославской области, положением о Департаменте финансов.</w:t>
      </w:r>
    </w:p>
    <w:p>
      <w:pPr>
        <w:pStyle w:val="Normal"/>
        <w:tabs>
          <w:tab w:val="center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720" w:leader="none"/>
        </w:tabs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я приёма, учёта и хранения исполнительных документов</w:t>
      </w:r>
    </w:p>
    <w:p>
      <w:pPr>
        <w:pStyle w:val="Normal"/>
        <w:tabs>
          <w:tab w:val="center" w:pos="720" w:leader="none"/>
        </w:tabs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Исполнительные документы и иные документы, связанные с их исполнением, принимаются и регистрируются в журнале регистрации поступающих документов в день их поступления в Департамент финансов. 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гистрации указанные документы  передаются в отдел по правовым и кадровым вопросам (далее - ОПКВ). 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ПКВ регистрируют исполнительные документы в  журнале регистрации и учета исполнительных документов (исполнительных листов, судебных приказов) (Приложение 3). 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ПКВ регистрируют  решения налогового органа в журнале регистрации и учета  исполнительных документов (решений налогового органа)  (Приложение 4)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ab/>
        <w:t xml:space="preserve">2.2.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унктом 2 статьи 242.1</w:t>
        </w:r>
      </w:hyperlink>
      <w:r>
        <w:rPr>
          <w:sz w:val="28"/>
          <w:szCs w:val="28"/>
        </w:rPr>
        <w:t xml:space="preserve"> БК РФ для исполнения судебных актов по искам к городскому округу город Рыбинск (далее - г. Рыбинск), а также предусматривающих обращение взыскания на средства бюджета по денежным обязательствам муниципальных казенных учреждений, представляются  взыскателем (либо судом по просьбе взыскателя) в Департамент финансов по месту открытия должнику лицевых счетов следующие документы: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заявление взыскателя с указанием реквизитов банковского счета взыскателя (лицевой или расчетный счет взыскателя, полное наименование и местонахождение банка, БИК, корреспондентский счет или субсчет банка, ИНН, КПП взыскателя - для взыскателя-организации), на который должны быть перечислены средства, подлежащие взысканию  (на заявлении взыскателя проставляется отметка о приеме с указанием даты)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ительный документ (исполнительный лист, судебный приказ) с указанием сумм, подлежащих взысканию в валюте Российской Федерации (при направлении на исполнение дубликата исполнительного документа к нему прилагается надлежащим образом заверенная судом копия определения суда о его выдаче)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копия судебного акта, на основании которого выдан исполнительный документ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ab/>
        <w:t xml:space="preserve">2.3.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ом 2 части 20 статьи 30</w:t>
        </w:r>
      </w:hyperlink>
      <w:r>
        <w:rPr>
          <w:sz w:val="28"/>
          <w:szCs w:val="28"/>
        </w:rPr>
        <w:t xml:space="preserve"> Федерального закона от 08.05.2010 № 83-ФЗ для исполнения судебных актов, предусматривающих обращение взыскания на средства муниципальных бюджетных и автономных учреждений, лицевые счета которым, открыты в Департаменте финансов, взыскателем (либо судом по просьбе взыскателя) направляются в Департамент финансов по месту открытия должнику лицевых счетов следующие документы: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заявление взыскателя с указанием реквизитов банковского счета взыскателя (лицевой или расчетный счет взыскателя, полное наименование и местонахождение банка, БИК, корреспондентский счет или субсчет банка, ИНН, КПП взыскателя - для взыскателя-организации), на который должны быть перечислены средства, подлежащие взысканию (на заявлении взыскателя проставляется отметка о приеме с указанием даты)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ительный документ (исполнительный лист, судебный приказ) с указанием сумм, подлежащих взысканию в валюте Российской Федерации (при направлении на исполнение дубликата исполнительного документа к нему прилагается надлежащим образом заверенная судом копия определения суда о его выдаче)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копия судебного акта, на основании которого выдан исполнительный документ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При подписании заявления представителем взыскателя к нему прилагается доверенность или нотариально заверенная копия доверенности, иной документ, удостоверяющий полномочия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соответствии с Положением по обеспечению безопасности персональных данных при их обработке в информационной системе персональных данных «Исполнительные листы», утвержденным приказом Департамента финансов осуществляется обработка персональных данных взыск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Документы, необходимые для исполнения судебного акта, направляются в Департамент финансов судом по просьбе взыскателя или самим взыскателем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ительный документ, выданный на основании судебного акта о присуждении компенсации за нарушение права исполнения судебного акта в разумный срок, направляется на исполнение судом независимо от просьбы взыскателя. К такому исполнительному документу должна быть приложена копия судебного акта, на основании которого он выдан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ab/>
        <w:t>2.7. Сотрудники ОПКВ проводят проверку поступивших исполнительных документов и приложенных к ним документов на соответствие их действующему законодательству, в том числе на: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всех документов, указанных в пунктах  2.2, 2.3 настоящего Порядка;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е форм исполнительных документо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t xml:space="preserve"> Правительства Российской Федерации от 31.07.2008 № 579 «О бланках исполнительных листов»; 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соответствие копий судебных актов требованиям к их оформлению, установлен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Инструкцией</w:t>
        </w:r>
      </w:hyperlink>
      <w:r>
        <w:rPr>
          <w:sz w:val="28"/>
          <w:szCs w:val="28"/>
        </w:rPr>
        <w:t xml:space="preserve"> по судебному делопроизводству в районном суде (утверждена Приказом Судебного департамента при Верховном Суде Российской Федерации от 29.04.2003 № 36 «Об утверждении Инструкции по судебному делопроизводству в районном суде»),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Инструкци</w:t>
        </w:r>
      </w:hyperlink>
      <w:r>
        <w:rPr>
          <w:sz w:val="28"/>
          <w:szCs w:val="28"/>
        </w:rPr>
        <w:t>ей по делопроизводству в арбитражных судах Российской Федерации (первой, апелляционной и кассационной инстанций) (утвержденной  Постановлением Пленума Высшего Арбитражного суда Российской Федерации от 25.12.2013 № 100 «Об утверждении Инструкции по делопроизводству в арбитражных судах Российской Федерации (первой, апелляционной и кассационной инстанций»))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ответствие доверенности или нотариально удостоверенной копии доверенности или иного документа, удостоверяющего полномочия представителя, требованиям гражданского законодательства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ичие точных и полных сведений о реквизитах счета взыскателя, на который необходимо произвести перечисление денежных средств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блюдение сроков предъявления исполнительных документов к исполнению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сутствие в исполнительном документе, выданном на основании судебного акта, действий обязывающего характера и иных, не входящих в компетенцию Департамента финансов, кроме обращения  взыскания  на средства бюджета города (средства казенных, бюджетных и автономных учреждений);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блюдение других требований, предъявляемых к оформлению исполнительных документов и судебных актов ГПК РФ, АПК РФ, Федеральным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10.2007 № 229-ФЗ «Об исполнительном производстве»,  Федеральным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.05.2010 № 83-ФЗ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 поступления в Департамент финансов исполнительного документа, предусматривающего помимо обращения взыскания  на средства бюджета города (средства казенных, бюджетных и автономных учреждений)  иные действия, не входящие в компетенцию Департамента финансов, исполнительный документ исполняется в части предусматривающей обращения взыскания  на средства бюджета города (средства казенных, бюджетных и автономных учреждений)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 xml:space="preserve">2.8. В пятидневный срок с момента поступления исполнительных документов, указанных в пунктах 2.2, 2.3 настоящего Порядка,  при наличии оснований,  установленных пунктом 3, пунктом  3.1 статьи 242.1 БК РФ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унктом 3, пунктом 4 части 20</w:t>
        </w:r>
      </w:hyperlink>
      <w:r>
        <w:rPr>
          <w:sz w:val="28"/>
          <w:szCs w:val="28"/>
        </w:rPr>
        <w:t xml:space="preserve"> статьи 30 Федерального закона от 08.05.2010 № 83-ФЗ сотрудники ОПКВ принимают меры по возврату исполнительных документов взыскателю или в судебные органы с уведомлением по установленной форме (Приложение 5) без исполнения  с указанием в уведомлении причин  возврата исполнительного документа. 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Если в заявлении взыскателя, прилагаемому к судебному акту, указаны неверные реквизиты банковского счета взыскателя, Департамент финансов, как  орган, осуществляющий открытие и ведение лицевых счетов должника, не позднее рабочего дня за днем поступления соответствующей информации, уведомляет взыскателя о представлении уточненных реквизитов банковского счета взыскателя (Приложение 8)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Департамент финансов, возвращает взыскателю документы, поступившие на исполнение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9. Возвращение исполнительного документа взыскателю не является препятствием для нового предъявления его к исполнению в пределах срока, исчисляемого в соответствии с законодательством Российской Федерации, для его предъявления.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2.10. В случае возврата в суд исполнительного документа в связи с представлением судом заявления (либо судебного акта) об отзыве исполнительного документа, а также представления в Департамент финансов документа, отменяющего судебный акт, подлежащий исполнению, Департамент финансов направляет взыскателю уведомление о возврате документов, приложенных к исполнительному документу (за исключением исполнительного документа, который направляется в суд, и заявления взыскателя, которое остается в Департаменте финансов)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ри поступлении исполнительных документов, не предусматривающих обращения взыскания на средства  бюджета города, либо документов в отношении учреждений, лицевые счета которых отсутствуют в Департаменте финансов, возврат исполнительных документов, а также копий судебных актов, оформляется сопроводительным письмом, подготовленным сотрудниками ОПКВ, которое направляется в адрес отправителя. В сопроводительном письме указывается основание для возврата поступивших документов. 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Копии документов, подлежащих возврату взыскателю либо в суд (исполнительный документ, копия судебного акта, на основании которого выдан исполнительный документ), копия уведомления о возврате исполнительного документа (сопроводительного письма о возврате), а также сопроводительное письмо судебного органа или заявление взыскателя подшиваются в дело и хранятся в ОПКВ.</w:t>
      </w:r>
    </w:p>
    <w:p>
      <w:pPr>
        <w:pStyle w:val="Normal"/>
        <w:tabs>
          <w:tab w:val="center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2.Сотрудники ОПКВ формируют исполнительные документы в дела. </w:t>
      </w:r>
    </w:p>
    <w:p>
      <w:pPr>
        <w:pStyle w:val="Normal"/>
        <w:tabs>
          <w:tab w:val="center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 каждому поступившему и принятому к исполнению исполнительному документу формируется отдельное дело согласно регистрационному номеру, указанному в журнале регистрации и учета исполнительных документов. Номер дела не является для Департамента финансов номером, определяющим  очередность по исполнению исполнительных документов, расходы по которому отнесены к одному коду бюджетной классификации  Российской Федерации.</w:t>
      </w:r>
    </w:p>
    <w:p>
      <w:pPr>
        <w:pStyle w:val="Normal"/>
        <w:tabs>
          <w:tab w:val="center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 одновременно поступают два и более исполнительных документа от одного и того же взыскателя в отношении одного и того же должника, возможно объединение указанных исполнительных документов в одно дело.</w:t>
      </w:r>
    </w:p>
    <w:p>
      <w:pPr>
        <w:pStyle w:val="Normal"/>
        <w:tabs>
          <w:tab w:val="center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ающие документы (копии документов), связанные с исполнением судебного акта, приобщаются  к сформированному делу.</w:t>
      </w:r>
    </w:p>
    <w:p>
      <w:pPr>
        <w:pStyle w:val="Normal"/>
        <w:tabs>
          <w:tab w:val="center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Для получения информации о ходе исполнения судебных актов взыскатель может обратиться к должнику, либо в Департамент финансов посредством телефонной связи или путем направления письменного обращения. </w:t>
      </w:r>
    </w:p>
    <w:p>
      <w:pPr>
        <w:pStyle w:val="Normal"/>
        <w:tabs>
          <w:tab w:val="left" w:pos="540" w:leader="none"/>
          <w:tab w:val="center" w:pos="720" w:leader="none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При исполнении требований предъявленного исполнительного документа в полном объеме сотрудники ОПКВ принимают меры по его возврату в соответствующий судебный орган,  выдавший исполнительный документ, с отметкой о полном исполнении, заверенной подписью директора Департамента финансов  и гербовой печатью (Приложение 10).</w:t>
      </w:r>
    </w:p>
    <w:p>
      <w:pPr>
        <w:pStyle w:val="Normal"/>
        <w:tabs>
          <w:tab w:val="left" w:pos="540" w:leader="none"/>
          <w:tab w:val="center" w:pos="720" w:leader="none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ПКВ в день получения информации об исполнении документа в полном объеме проставляют дату исполнения в журнале  регистрации и учета исполнительных документов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опроводительного письма, направляемого в суд,  а также копия исполнительного документа с отметкой о полном исполнении, заверенной подписью директора Департамента финансов и гербовой печатью, подшивается в дело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Хранение сформированных дел осуществляется ОПКВ в соответствии с требованиями государственного архивного дела не менее пяти лет с момента возврата исполнительного документа взыскателю или в суд.</w:t>
      </w:r>
    </w:p>
    <w:p>
      <w:pPr>
        <w:pStyle w:val="Normal"/>
        <w:tabs>
          <w:tab w:val="center" w:pos="720" w:leader="none"/>
        </w:tabs>
        <w:ind w:left="-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Исполнение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Normal"/>
        <w:tabs>
          <w:tab w:val="center" w:pos="720" w:leader="none"/>
        </w:tabs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3.1. При удовлетворении судом исковых или иных требований, предъявляемых к муниципальному образованию и удовлетворяемых за счет средств  бюджета города, главный распорядитель средств бюджета (далее - ГРБС), представлявший в суде интересы муниципального образования, информирует Департамент финансов, в соответствии с абзацами 2 - 4 пункта 4 статьи 242.2 БК РФ, о результатах рассмотрения дела в суде, о наличии оснований для обжалования судебного акта и результатах обжалования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3.2. Судебные акты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 направляются взыскателем либо судом по просьбе взыскателя для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партамент финансов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Сотрудники ОПКВ регистрируют поступившие исполнительные документы в соответствии с разделом 2 настоящего Порядка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3.3.Исполнение судебных актов производится в течение трех месяцев со дня поступления исполнительных документов на исполнение в Департамент финансов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3.4. При наличии оснований, указанных в пункте 3, пункте  3.1 статьи 242.1 БК РФ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ункте 3, пункте 4 части 20</w:t>
        </w:r>
      </w:hyperlink>
      <w:r>
        <w:rPr>
          <w:sz w:val="28"/>
          <w:szCs w:val="28"/>
        </w:rPr>
        <w:t xml:space="preserve"> статьи 30 Федерального закона от 08.05.2010 № 83-ФЗ, а также установления несоответствия документов требованиям законодательства в результате проверки проводимой в соответствии с пунктом 2.7 настоящего Порядка сотрудники ОПКВ возвращают без исполнения поступившие документы взыскателю в соответствии с пунктом 2.8 настоящего Порядка.</w:t>
      </w:r>
    </w:p>
    <w:p>
      <w:pPr>
        <w:pStyle w:val="Normal"/>
        <w:tabs>
          <w:tab w:val="center" w:pos="720" w:leader="none"/>
          <w:tab w:val="center" w:pos="1620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left="-360" w:firstLine="900"/>
        <w:jc w:val="center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 Исполнение судебных актов, предусматривающих обращение взыскания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left="-360" w:firstLine="90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на средства местного бюджета по денежным обязательствам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left="-360" w:firstLine="900"/>
        <w:jc w:val="center"/>
        <w:outlineLvl w:val="3"/>
        <w:rPr/>
      </w:pPr>
      <w:r>
        <w:rPr>
          <w:bCs/>
          <w:sz w:val="28"/>
          <w:szCs w:val="28"/>
        </w:rPr>
        <w:t>муниципальных казенных, бюджетных и автономных  учреждений</w:t>
      </w:r>
    </w:p>
    <w:p>
      <w:pPr>
        <w:pStyle w:val="Normal"/>
        <w:numPr>
          <w:ilvl w:val="0"/>
          <w:numId w:val="0"/>
        </w:numPr>
        <w:tabs>
          <w:tab w:val="center" w:pos="720" w:leader="none"/>
        </w:tabs>
        <w:ind w:left="-360" w:firstLine="90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При удовлетворении судами исковых требований о взыскания средств бюджета города по денежным обязательства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х казенных учреждений,  </w:t>
      </w:r>
      <w:r>
        <w:rPr>
          <w:sz w:val="28"/>
          <w:szCs w:val="28"/>
        </w:rPr>
        <w:t xml:space="preserve">бюджетных и  автономных учреждений </w:t>
      </w:r>
      <w:r>
        <w:rPr>
          <w:bCs/>
          <w:sz w:val="28"/>
          <w:szCs w:val="28"/>
        </w:rPr>
        <w:t xml:space="preserve">(далее - должники), исполнительные документы направляются судом по просьбе взыскателя или самим взыскателем в порядке, установленном разделом 2 настоящего Порядка, </w:t>
      </w:r>
      <w:r>
        <w:rPr>
          <w:sz w:val="28"/>
          <w:szCs w:val="28"/>
        </w:rPr>
        <w:t>в Департамент финан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При предъявлении к исполнению дубликата исполнительного документа к нему  прилагается надлежащим образом заверенная копия определения суда о его выдаче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В случае ликвидации, реорганизации должника при наличии его правопреемника для исполнения судебного акта необходимо оформление процессуального правопреемства (ст.48 АПК РФ и ст.44 ГПК РФ). В этом случае  выносится судебный акт о процессуальном правопреемстве, который должен быть приложен к комплекту документов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должник ликвидирован без правопреемства, исполнение Департаментом финансов  выданного о взыскании с должника  исполнительного документа невозможно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4.3. При отсутствии оснований для возврата поступивших документов взыскателю, установленных пунктом 3, пунктом 3.1 статьи 242.1 БК РФ, подпунктами 3, 4 пункта 20 статьи 30 Федерального закона от 08.05.2010 № 83-ФЗ  сотрудники ОПКВ регистрируют исполнительный документ в  журнале регистрации  и учета исполнительных документов (исполнительных листов, судебных приказов) в соответствии с разделом 2 настоящего Порядка и формирует дело. Сформированное дело  храниться в ОПКВ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отрудники ОПКВ в срок не позднее 5 рабочих дней  со дня поступления исполнительного документа в Департамент финансов  готовят уведомление о поступлении   исполнительного   документа   (Приложение 6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2-х экземплярах и направляют уведомление, а так же расписку в получении уведомления (Приложение 7), должнику любым способом, удостоверяющим его получение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Расписка в получении уведомления о поступлении исполнительного документа с отметкой должника о его получении приобщается к сформированному делу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4.5. Должник в течение 10 рабочих дней со дня получения им уведомления, представляет в Департамент финансов письмо, содержащее информацию: 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точнике образования задолженности;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о кодах бюджетной классификации, по которым должны быть произведены расходы местного бюджета по исполнению исполнительного документа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4.6. При отсутствии или недостаточности объемов бюджетных ассигнований или остатка средств, полученных должником от приносящей доход деятельности, для полного исполнения исполнительного документа, должник направляет в Департамент финансов запрос-требование о необходимости выделения ему дополнительных объемов финансирования в целях исполнения исполнительного документа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Копия запроса-требования, заверенная подписью руководителя должника (лица, исполняющего его обязанности), представляется должником в течение 10 дней со дня получения уведомления о поступлении исполнительного документа в ОПКВ. ОПКВ  приобщает копию запроса-требования в сформированное дело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Должник обязан представить в Департамент финансов  платежное поручение на перечисление средств, для полного либо частичного исполнения исполнительного документа не позднее следующего рабочего дня после финансирования по соответствующим кодам бюджетной классификации Российской Федерации.</w:t>
      </w:r>
    </w:p>
    <w:p>
      <w:pPr>
        <w:pStyle w:val="Normal"/>
        <w:tabs>
          <w:tab w:val="center" w:pos="720" w:leader="none"/>
        </w:tabs>
        <w:ind w:firstLine="709"/>
        <w:jc w:val="both"/>
        <w:rPr/>
      </w:pPr>
      <w:r>
        <w:rPr>
          <w:sz w:val="28"/>
          <w:szCs w:val="28"/>
        </w:rPr>
        <w:t>4.8. При поступлении заявления взыскателя или заявления суда об отзыве исполнительного документа  сотрудники ОПКВ  принимают меры по возврату взыскателю или в суд  исполнительного документа.</w:t>
      </w:r>
    </w:p>
    <w:p>
      <w:pPr>
        <w:pStyle w:val="Normal"/>
        <w:tabs>
          <w:tab w:val="center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частичного исполнения должником исполнительного документа указанный документ возвращается взыскателю или в суд с отметкой о размере перечисленной су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9. Сотрудники ОПКВ оформляют оригинал исполнительного документа с отметкой о полном исполнении требований исполнительного документа. Сведения об исполнении исполнительного документа заверяются подписью начальника ОПКВ  и печатью Департамента финан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лист возвращается в суд, его выдавший, с уведомлением об исполнении исполнительного документа (Приложение 10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0. Хранение копий исполнительных документов осуществляется в соответствии с пунктом 2.15 настоящего Поряд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0" w:after="20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Исполнение решения налогового органа о взыскании налога, сбора, страховых взносов,  пеней и штрафов, предусматривающего обращение на средства местного бюджета по денежным обязательства муниципальных казенных, бюджетных и автономных  учреждений</w:t>
      </w:r>
    </w:p>
    <w:p>
      <w:pPr>
        <w:pStyle w:val="Normal"/>
        <w:autoSpaceDE w:val="true"/>
        <w:spacing w:before="0" w:after="20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 Решение налогового органа о взыскании налога, сбора, страховых взносов, пеней и штрафов (далее – решений налогового органа), предусматривающее обращение взыскания на средства местного бюджета по денежным обязательства муниципальных казенных, бюджетных и автономных  учреждений, направляется налоговым органом в Департамент финан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2. При отсутствии оснований для возврата поступивших документов взыскателю, сотрудник  ОПКВ регистрирует решение налогового органа  в  журнале регистрации  и учета исполнительных документов (решений налогового органа)  в соответствии с разделом 2 настоящего Порядка и формирует дело. Сформированное дело  храниться в ОП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3. Сотрудники ОПКВ не позднее 5 рабочих дней после дня получения решения налогового органа направляет должнику уведомление о поступлении решения налогового органа и дате его приема к исполнению с приложением копии решения налогового органа, а также расписку в получении уведомления (Приложение 1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списка в получении уведомления о поступлении решения налогового органа с отметкой должника о его получении приобщается к сформированному делу (Приложение 12)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5.4. Должник в течение 10 рабочих дней со дня получения уведомления представляет в Департамент финансов письмо содержащее, информацию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источнике образования задолжен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кодах бюджетной классификации Российской Федерации, по которым должны быть произведены расходы местного бюджета по исполнению решения налогового орга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5.</w:t>
      </w:r>
      <w:r>
        <w:rPr/>
        <w:t xml:space="preserve"> </w:t>
      </w:r>
      <w:r>
        <w:rPr>
          <w:sz w:val="28"/>
          <w:szCs w:val="28"/>
          <w:lang w:eastAsia="en-US"/>
        </w:rPr>
        <w:t>Сотрудники ОПКВ уведомляют налоговый орган об исполнении решения налогового органа (Приложение 1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5.6. При исполнении решения налогового органа должник передает копии платежных поручений о частичном или полном перечислении денежных средств должником по исполнительному документу в ОПК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5.7. Сотрудники ОПКВ уведомляют налоговый орган об исполнении решения налогового органа (Приложение 12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Хранение решений налогового органа осуществляется в соответствии с пунктом 2.15 настоящего Поряд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Директор Департамента финансов                                                              Н.Н. Петухова</w:t>
      </w:r>
    </w:p>
    <w:sectPr>
      <w:headerReference w:type="default" r:id="rId22"/>
      <w:headerReference w:type="first" r:id="rId23"/>
      <w:type w:val="nextPage"/>
      <w:pgSz w:w="11906" w:h="16838"/>
      <w:pgMar w:left="1134" w:right="566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150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50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2" w:hanging="150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3" w:hanging="150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4" w:hanging="150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5" w:hanging="150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sz w:val="26"/>
    </w:rPr>
  </w:style>
  <w:style w:type="character" w:styleId="21">
    <w:name w:val="Основной текст 2 Знак"/>
    <w:qFormat/>
    <w:rPr>
      <w:rFonts w:cs="Times New Roman;Times New Roman"/>
      <w:sz w:val="20"/>
    </w:rPr>
  </w:style>
  <w:style w:type="character" w:styleId="Style12">
    <w:name w:val="Текст выноски Знак"/>
    <w:qFormat/>
    <w:rPr>
      <w:rFonts w:ascii="Tahoma" w:hAnsi="Tahoma" w:cs="Times New Roman;Times New Roman"/>
      <w:sz w:val="16"/>
    </w:rPr>
  </w:style>
  <w:style w:type="character" w:styleId="Style13">
    <w:name w:val="Верхний колонтитул Знак"/>
    <w:qFormat/>
    <w:rPr>
      <w:rFonts w:cs="Times New Roman;Times New Roman"/>
      <w:sz w:val="20"/>
    </w:rPr>
  </w:style>
  <w:style w:type="character" w:styleId="Style14">
    <w:name w:val="Нижний колонтитул Знак"/>
    <w:qFormat/>
    <w:rPr>
      <w:rFonts w:cs="Times New Roman;Times New Roman"/>
      <w:sz w:val="20"/>
    </w:rPr>
  </w:style>
  <w:style w:type="character" w:styleId="Style15">
    <w:name w:val="Основной текст Знак"/>
    <w:qFormat/>
    <w:rPr>
      <w:rFonts w:cs="Times New Roman;Times New Roman"/>
      <w:sz w:val="24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6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autoSpaceDE w:val="true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57E5634E50750992A7D0BA028F2BA437F61CA4677E95228F23AFDA72DB4997EC5A78F2AAF61615B91594D980B8F237F709DF84421B413B95A8D95D2Q5S1I" TargetMode="External"/><Relationship Id="rId5" Type="http://schemas.openxmlformats.org/officeDocument/2006/relationships/hyperlink" Target="consultantplus://offline/ref=30AE12744AACC646BD4A0C738C6CAD2BF4FF8E73B59B911D84DF3EF787GEEEF" TargetMode="External"/><Relationship Id="rId6" Type="http://schemas.openxmlformats.org/officeDocument/2006/relationships/hyperlink" Target="consultantplus://offline/ref=30AE12744AACC646BD4A0C738C6CAD2BF4FC8B71BC9A911D84DF3EF787GEEEF" TargetMode="External"/><Relationship Id="rId7" Type="http://schemas.openxmlformats.org/officeDocument/2006/relationships/hyperlink" Target="consultantplus://offline/ref=30AE12744AACC646BD4A0C738C6CAD2BF4FD8875BF94911D84DF3EF787GEEEF" TargetMode="External"/><Relationship Id="rId8" Type="http://schemas.openxmlformats.org/officeDocument/2006/relationships/hyperlink" Target="consultantplus://offline/ref=30AE12744AACC646BD4A0C738C6CAD2BF4FD887EBA9F911D84DF3EF787GEEEF" TargetMode="External"/><Relationship Id="rId9" Type="http://schemas.openxmlformats.org/officeDocument/2006/relationships/hyperlink" Target="consultantplus://offline/ref=30AE12744AACC646BD4A0C738C6CAD2BF4FD887EBA9F911D84DF3EF787GEEEF" TargetMode="External"/><Relationship Id="rId10" Type="http://schemas.openxmlformats.org/officeDocument/2006/relationships/hyperlink" Target="consultantplus://offline/ref=30AE12744AACC646BD4A0C738C6CAD2BF4FD887EBA9F911D84DF3EF787GEEEF" TargetMode="External"/><Relationship Id="rId11" Type="http://schemas.openxmlformats.org/officeDocument/2006/relationships/hyperlink" Target="consultantplus://offline/ref=30AE12744AACC646BD4A0C738C6CAD2BF4FD887EBA9F911D84DF3EF787GEEEF" TargetMode="External"/><Relationship Id="rId12" Type="http://schemas.openxmlformats.org/officeDocument/2006/relationships/hyperlink" Target="consultantplus://offline/ref=30AE12744AACC646BD4A0C738C6CAD2BF4FF8C7FB59B911D84DF3EF787GEEEF" TargetMode="External"/><Relationship Id="rId13" Type="http://schemas.openxmlformats.org/officeDocument/2006/relationships/hyperlink" Target="consultantplus://offline/ref=CE086ADB909FF04F104EADD2AABF4377BF614655F7EFCA1CBA0EBBA5A8BB48F764558860143DABD8XAL9K" TargetMode="External"/><Relationship Id="rId14" Type="http://schemas.openxmlformats.org/officeDocument/2006/relationships/hyperlink" Target="consultantplus://offline/ref=94F25B8422515967ED5DB663D482460E7952894ACCCCB756BF2554B28597FAF96E701FAD3FBF769CIAUEK" TargetMode="External"/><Relationship Id="rId15" Type="http://schemas.openxmlformats.org/officeDocument/2006/relationships/hyperlink" Target="consultantplus://offline/ref=AF2973C27DC5DDFB1C9EF3A211A1E96A8F54D624D2CE0BF2593BA28234tBJ" TargetMode="External"/><Relationship Id="rId16" Type="http://schemas.openxmlformats.org/officeDocument/2006/relationships/hyperlink" Target="consultantplus://offline/ref=AF2973C27DC5DDFB1C9EF3A211A1E96A8652DD2CD6C556F85162AE804C72F53984F7D1519916993438t0J" TargetMode="External"/><Relationship Id="rId17" Type="http://schemas.openxmlformats.org/officeDocument/2006/relationships/hyperlink" Target="consultantplus://offline/ref=AF2973C27DC5DDFB1C9EF3A211A1E96A8259DD22D6CE0BF2593BA2824B7DAA2E83BEDD5099169833t0J" TargetMode="External"/><Relationship Id="rId18" Type="http://schemas.openxmlformats.org/officeDocument/2006/relationships/hyperlink" Target="consultantplus://offline/ref=AF2973C27DC5DDFB1C9EF3A211A1E96A8652D62DD3CC56F85162AE804C37t2J" TargetMode="External"/><Relationship Id="rId19" Type="http://schemas.openxmlformats.org/officeDocument/2006/relationships/hyperlink" Target="consultantplus://offline/ref=AF2973C27DC5DDFB1C9EF3A211A1E96A8651D02DD8C256F85162AE804C37t2J" TargetMode="External"/><Relationship Id="rId20" Type="http://schemas.openxmlformats.org/officeDocument/2006/relationships/hyperlink" Target="consultantplus://offline/ref=1A9D6DB035C7A128DEEF2F8869B6EFE2D81649D6EF31168A3D38B74C777D25DE8202C7A53512C097CDwDD" TargetMode="External"/><Relationship Id="rId21" Type="http://schemas.openxmlformats.org/officeDocument/2006/relationships/hyperlink" Target="consultantplus://offline/ref=1A9D6DB035C7A128DEEF2F8869B6EFE2D81649D6EF31168A3D38B74C777D25DE8202C7A53512C097CDwDD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15:00Z</dcterms:created>
  <dc:creator>ЛНА</dc:creator>
  <dc:description/>
  <dc:language>en-US</dc:language>
  <cp:lastModifiedBy>Вадим Г-М. Мирзабеков</cp:lastModifiedBy>
  <cp:lastPrinted>2020-10-23T11:16:00Z</cp:lastPrinted>
  <dcterms:modified xsi:type="dcterms:W3CDTF">2020-10-26T10:15:00Z</dcterms:modified>
  <cp:revision>2</cp:revision>
  <dc:subject/>
  <dc:title/>
</cp:coreProperties>
</file>