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-84455</wp:posOffset>
                </wp:positionV>
                <wp:extent cx="678180" cy="951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7385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385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74.95pt;mso-wrap-distance-left:9pt;mso-wrap-distance-right:9pt;mso-wrap-distance-top:0pt;mso-wrap-distance-bottom:0pt;margin-top:-6.6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7385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385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епартамент финансов</w:t>
      </w:r>
    </w:p>
    <w:p>
      <w:pPr>
        <w:pStyle w:val="Normal"/>
        <w:spacing w:before="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 городского округа город Рыбинск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rPr>
          <w:spacing w:val="80"/>
          <w:sz w:val="44"/>
          <w:szCs w:val="44"/>
        </w:rPr>
      </w:pPr>
      <w:bookmarkStart w:id="0" w:name="OLE_LINK4"/>
      <w:bookmarkEnd w:id="0"/>
      <w:r>
        <w:rPr>
          <w:spacing w:val="80"/>
          <w:sz w:val="44"/>
          <w:szCs w:val="44"/>
        </w:rPr>
        <w:t>П Р И К А З</w:t>
      </w:r>
    </w:p>
    <w:p>
      <w:pPr>
        <w:pStyle w:val="Normal"/>
        <w:jc w:val="both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  <w:bookmarkStart w:id="1" w:name="OLE_LINK4"/>
      <w:bookmarkStart w:id="2" w:name="OLE_LINK4"/>
      <w:bookmarkEnd w:id="2"/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      </w:t>
      </w:r>
      <w:r>
        <w:rPr>
          <w:bCs/>
          <w:sz w:val="28"/>
          <w:szCs w:val="28"/>
          <w:u w:val="single"/>
        </w:rPr>
        <w:t>31.12.2019</w:t>
      </w:r>
      <w:r>
        <w:rPr>
          <w:bCs/>
          <w:sz w:val="28"/>
          <w:szCs w:val="28"/>
        </w:rPr>
        <w:t xml:space="preserve">                                                                                              №   </w:t>
      </w:r>
      <w:r>
        <w:rPr>
          <w:bCs/>
          <w:sz w:val="28"/>
          <w:szCs w:val="28"/>
          <w:u w:val="single"/>
        </w:rPr>
        <w:t>85-дф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10440" w:leader="none"/>
        </w:tabs>
        <w:autoSpaceDE w:val="true"/>
        <w:ind w:right="3685" w:hanging="0"/>
        <w:rPr/>
      </w:pPr>
      <w:r>
        <w:rPr>
          <w:sz w:val="28"/>
          <w:szCs w:val="28"/>
        </w:rPr>
        <w:t xml:space="preserve">Об утверждении Перечня и кодов 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10440" w:leader="none"/>
        </w:tabs>
        <w:autoSpaceDE w:val="true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10440" w:leader="none"/>
        </w:tabs>
        <w:autoSpaceDE w:val="true"/>
        <w:ind w:right="368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Рыбинск 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статьями </w:t>
        </w:r>
      </w:hyperlink>
      <w:r>
        <w:rPr/>
        <w:t xml:space="preserve"> </w:t>
      </w:r>
      <w:r>
        <w:rPr>
          <w:sz w:val="28"/>
          <w:szCs w:val="28"/>
        </w:rPr>
        <w:t>21, 154 Бюджетного кодекса Российской Федерации, приказом Минфина России от 08.06.2018 № 85н «О порядке формирования и приме-нения кодов бюджетной классификации Российской Федерации, их структуре и принципах назначения»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еречень и коды целевых статей расходов</w:t>
      </w:r>
      <w:r>
        <w:rPr/>
        <w:t xml:space="preserve"> </w:t>
      </w:r>
      <w:r>
        <w:rPr>
          <w:sz w:val="28"/>
          <w:szCs w:val="28"/>
        </w:rPr>
        <w:t>бюджета городского округа город Рыбинск на 2020 год и плановый период 2021-2022 годов, согласно прилож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Признать утратившим силу приказ Департамента финансов Администрации городского округа город Рыбинск от 06.12.2017 № 94-дф «О перечне и кодах целевых статей расходов бюджета, применяемых при формировании и исполнении бюджета городского округа город Рыбинск в 2018 году и плановом периоде 2019-2020 годов»  с 1 января 202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овести настоящий приказ до главных распорядителей средств бюджета городского округа город Рыбинск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Главным распорядителям средств бюджета городского округа город Рыбинск обеспечить применение настоящего приказа и довести его до подведомственных получателей бюджетных сред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Разместить настоящий приказ на официальном сайте Администрации городского округа город Рыбинск на странице «Департамент финансов» в разделе «Документы» (подраздел «Коды БК»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Приказ вступает в силу с 01.01.2020 и применяется при формировании и исполнении бюджета городского округа город Рыбинск на 2020 год и плановый период 2021-2022 год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Контроль за исполнением настоящего приказа возложить на первого замести-теля директора Департамента.</w:t>
      </w:r>
    </w:p>
    <w:p>
      <w:pPr>
        <w:pStyle w:val="Normal"/>
        <w:tabs>
          <w:tab w:val="left" w:pos="-567" w:leader="none"/>
          <w:tab w:val="left" w:pos="720" w:leader="none"/>
          <w:tab w:val="left" w:pos="900" w:leader="none"/>
          <w:tab w:val="left" w:pos="1260" w:leader="none"/>
        </w:tabs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-567" w:leader="none"/>
          <w:tab w:val="left" w:pos="720" w:leader="none"/>
          <w:tab w:val="left" w:pos="900" w:leader="none"/>
          <w:tab w:val="left" w:pos="1260" w:leader="none"/>
        </w:tabs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ректор Департамента                                                                               Н.Н. Петух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финансов Администрации городского округа город Рыбинск </w:t>
      </w:r>
    </w:p>
    <w:p>
      <w:pPr>
        <w:pStyle w:val="Normal"/>
        <w:autoSpaceDE w:val="true"/>
        <w:ind w:left="5103" w:hanging="0"/>
        <w:rPr/>
      </w:pPr>
      <w:r>
        <w:rPr>
          <w:sz w:val="28"/>
          <w:szCs w:val="28"/>
        </w:rPr>
        <w:t>от _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 № ___</w:t>
      </w:r>
      <w:r>
        <w:rPr>
          <w:sz w:val="28"/>
          <w:szCs w:val="28"/>
          <w:u w:val="single"/>
        </w:rPr>
        <w:t>85-дф</w:t>
      </w:r>
      <w:r>
        <w:rPr>
          <w:sz w:val="28"/>
          <w:szCs w:val="28"/>
        </w:rPr>
        <w:t>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76"/>
        <w:jc w:val="center"/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ечень и коды целевых статей расходов бюджета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родского округа город Рыбинск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2020 год и плановый период 2021-2022 годов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2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"/>
        <w:gridCol w:w="8632"/>
        <w:gridCol w:w="15"/>
        <w:gridCol w:w="1825"/>
        <w:gridCol w:w="15"/>
      </w:tblGrid>
      <w:tr>
        <w:trPr>
          <w:tblHeader w:val="true"/>
          <w:trHeight w:val="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</w:t>
            </w:r>
          </w:p>
        </w:tc>
        <w:tc>
          <w:tcPr>
            <w:tcW w:w="1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Развитие муниципальной системы образования в городском округе город Рыбинск"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функционирования отрасли «Образование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526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общего образования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школ-интернатов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 дополните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других подведомственных учреждений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600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еализация проекта по внедрению механизма персонифецированного финансирования дополните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4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4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ребенка в семье опекуна и приемной семье, а также вознаграждение, причитающееся приемному родителю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5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Государственная  поддержка опеки и попечительства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5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образовательного процесса в общеобразовательных организациях за счё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5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обучающихся образовательных организаций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05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ов опеки и попечительства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31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образовательного процесса в дошкольных образовательных организациях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758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овышение оплаты труда отдельных категорий работников муниципальных учреждений в сфере образования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материально-технической базы муниципальной системы образования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600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 «Совершенствование материально-технической базы муниципальной системы образования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60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оительство зданий образовательных организаций для детей в возрасте от 1,5 до 3 лет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6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7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ализацию мероприятий инициативного бюджетирования на территории Ярославской области (поддержка местных инициатив)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753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Расходы на поддержку инициатив органов ученического самоуправления общеобразовательных организаций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02 2 E1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Образование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E1 552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троительству объектов инфраструктуры обще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F1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Жилье и городская сред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F1 502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строительство социальных объектов муниципальной собственности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Р2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Демограф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P2 523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P2 Д23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оспитание и развитие молодого гражданина Рыбинска в муниципальной системе образован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600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Воспитание и развитие молодого гражданина Рыбинска в муниципальной системе образован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 доступным и комфортным жильем населения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601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«Государственная поддержка граждан, проживающих на территории городского округа город Рыбинск, в сфере ипотечного жилищного кредитован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612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712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ализацию задачи по государственной поддержке граждан, проживающих на территории Ярославской области, в сфере ипотечного жилищного кредитования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молодых семей городского округа город Рыбинск в приобретении (строительстве) жиль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5 3 00 L49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молодым семьям на приобретение (строительство) жиль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жилищного фонда, признанного непригодным для проживания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612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712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жилищного фонда, признанного непригодным для проживания и (или) жилищного фонда с высоким уровнем износ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градостроительной документации 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Развитие градостроительной документац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06 1 00 608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Гражданское общество и открытая власть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униципальная поддержка деятельности территориального общественного самоуправления и социально-ориентированных некоммерческих организаций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ругих подведомственных учрежд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606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иц, входящих в структуру органа территориального общественного самоуправ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608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631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, грантов (в форме субсидии) общественным объединениям и социально ориентированным некоммерческим организациям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731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социально ориентированным некоммерческим организациям на конкурсной основе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информированности населения о деятельности органов местного самоуправлен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609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, учрежденные органами местного самоуправ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общественного порядка и противодействие терроризму на территор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Обеспечение общественного порядка и противодействие терроризму на территор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602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ереселение граждан из аварийного жилищного фонд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Переселение граждан из аварийного жилищного фонд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F3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Жилье и городская сред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F3 6748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F3 6748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F3 6748S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вековечение памяти погибших при защите Отечеств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Увековечение памяти погибших при защите Отечеств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664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благоустройству воинских захорон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764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, реставрацию и реконструкцию воинских захоронений и военно-мемориальных объектов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L29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и восстановление воинских захорон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и туризм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едомственная целевая программа отрасли «Культура и туризм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0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подведомственных учреждений дополните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других подведомственных учреждений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3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ультурно-досуговых учрежд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3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иблиотек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3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исполнительского искус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04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казание муниципальных услуг в рамках исполнения муниципального социального заказ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6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7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759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L46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хранение и развитие культуры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603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Сохранение и развитие культуры 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уристической привлекательност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0 603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развитию туристической привлекательности городского округа город Рыбинск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водохозяйственного комплекс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Развитие водохозяйственного комплекс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603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эксплуатации гидротехнических сооруж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603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водохозяйственного комплекс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603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капитальный ремонт гидротехнических сооруж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L01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троительству и реконструкции объектов берегоукреп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L01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, направленных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ВЦП по физической культуре и спорту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3 1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других подведомственных учреждений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601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существляющих спортивную подготовку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ической культуры и спорт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604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физической культуры и спорт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604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казание муниципальных услуг в рамках исполнения муниципального социального заказ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P5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Демограф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P5 5081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 Российской Федераци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P5 513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P5 669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P5 769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Газификация индивидуального жилищного фонд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Газификация индивидуального жилищного фонд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605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по газификации индивидуального жилищного фон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652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строительству объектов газификаци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752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троительству объектов газификаци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действие развитию малого и среднего предпринимательств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Содействие развитию малого и среднего предпринимательства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605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йствие развитию малого и среднего предприниматель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Формирование современной городской среды на территор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602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благоустройство дворовых территор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6027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F2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Жилье и городская сред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F2 555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современной городской сред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 «Развитие дорожного хозяйств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 автомобильных дорог города Рыбинск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606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606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624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дорожного хозяй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624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дорожного хозяйства муниципальной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724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дорожное хозяйство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0 724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капитального строительства и реконструкцию дорожного хозяйства муниципальной собственности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0 606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ализация молодежной политики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функционирования отрасли «Молодежная политик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ругих подведомственных учрежд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 00 603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, осуществляющих мероприятия по оздоровительной кампании детей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условий для развития социальной активности молодежи 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 00 604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Обеспечение условий для развития социальной активности молодежи 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тдых, оздоровление и занятость детей и молодеж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604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Отдых, оздоровление и занятость детей  и молодежи городского округа 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61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стоимости набора продуктов питания в лагерях с дневной формой пребывания дете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610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669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1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10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10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43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 расходов на приобретение путевки в организации отдыха детей и их оздоров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51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 оплата стоимости путевки в организации отдыха детей и их оздоров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0 769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трудоустройства несовершеннолетних граждан на временные рабочие места за счет средств област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Подпрограмма «Патриотическое воспитание и допризывная подготовка граждан городского округа город Рыбинск»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 00 648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 по патриотическому воспитанию граждан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эффективность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граммные расходы муниципальной программы «Энергоэффективность в городском округе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0 607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оэффективности и энергосбережению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 и непрограммные расходы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1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населения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513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Социальная поддержка граждан, подвергшихся воздействию радиаци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522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525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 xml:space="preserve">Оплата жилищно-коммунальных услуг отдельным категориям граждан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527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538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601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й поддержке отдельных категорий жителей горо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7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7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отдельных категорий граждан в части ежемесячной денежной выплаты ветеранам труда, труженикам тыла, реабилитированным лицам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8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ого помещения и коммунальных услуг отдельным категориям граждан, оказание мер  социальной поддержки которым относится к полномочиям Ярославской обла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8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8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ыплаты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8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содержание специализированных учреждений в сфере социальной защиты насе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08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циальной помощи отдельным категориям граждан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30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жемесячное  пособие на ребенка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754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R46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P1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осуществляемые в целях реализации национального проекта «Демограф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P1 508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денежной выплаты, назначаемой  при 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P1 557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P1 754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Ежемесячная денежная выплата, назначаемая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2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правление муниципальным долгом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 607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3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 607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еребойного функционирования муниципальных информационных систем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4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Защита населения и территории городского округа город Рыбинск от чрезвычайных ситуаций, обеспечение  безопасности  на водных объектах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 00 600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ругих подведомственных учрежд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5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оздание условий для эффективного использования муниципального имущества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00 608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00 608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6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Департамента жилищно-коммунального хозяйства, транспорта и связи Администрации городского округа город Рыбинск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1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сферы благоустрой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1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существляющим перевозки пассажиров, на возмещение недополученных доходов  в связи с оказанием услуг по перевозке отдельных категорий граждан по льготному месячному проездному билету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2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, осуществляющего организацию и содержание мест захорон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4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5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личное освещение территории горо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5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горо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5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содержание мест захоронени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5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территории горо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08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инициативного бюджетир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669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борьбе с борщевиком Сосновского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733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и содержание скотомогильников (биотермических ям)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744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тлов, содержание и возврат животных без владельцев на прежние места их обит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753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769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7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ние эффективности деятельности органов местного самоуправления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606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дпрограмме «Развитие муниципальной информационной системы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 00 608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дпрограмме МКУ "Информационно-технический центр"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8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Управления строительства Администрации городского округа город Рыбинск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1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ого учреждения жилищной сфер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2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техническое обслуживание особо опасного объек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4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жилых помещений, находящихся в муниципальной собственности, в том числе временно незаселенных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4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51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муниципальных жилых помещений, закрепленных за детьми, оставшимися без попечения родителей, и за детьми-сиротам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5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оплату коммунальных услуг за временно незаселенные жилые помещения, находящиеся в муниципальной собственност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5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город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 00 608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9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512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593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городского округа город Рыбинск</w:t>
            </w:r>
            <w:r>
              <w:rPr>
                <w:strike/>
                <w:sz w:val="28"/>
                <w:szCs w:val="28"/>
              </w:rPr>
              <w:t xml:space="preserve">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7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85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устройству территорий парков, скверов, площадей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86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8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9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93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оительство общегородского кладбищ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609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7087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8019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9 00 802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Расходы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A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ание архитектурного облика исторического центра городского округа город Рыбинск»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A 00 6082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right="-284" w:hanging="0"/>
        <w:outlineLvl w:val="4"/>
        <w:rPr/>
      </w:pPr>
      <w:r>
        <w:rPr>
          <w:sz w:val="28"/>
          <w:szCs w:val="28"/>
          <w:lang w:eastAsia="en-US"/>
        </w:rPr>
        <w:t>Директор Департамента                                                                                    Н.Н.Петухова</w:t>
      </w:r>
    </w:p>
    <w:sectPr>
      <w:headerReference w:type="default" r:id="rId7"/>
      <w:headerReference w:type="first" r:id="rId8"/>
      <w:type w:val="nextPage"/>
      <w:pgSz w:w="11906" w:h="16838"/>
      <w:pgMar w:left="1134" w:right="566" w:gutter="0" w:header="708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Calibri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St1z0">
    <w:name w:val="WW8NumSt1z0"/>
    <w:qFormat/>
    <w:rPr>
      <w:rFonts w:ascii="Courier New;Lucida Console" w:hAnsi="Courier New;Lucida Console" w:cs="Courier New;Lucida Consol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0">
    <w:name w:val="Ниж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;Lucida Console" w:hAnsi="Courier New;Lucida Console" w:cs="Courier New;Lucida Console"/>
      <w:color w:val="000000"/>
      <w:spacing w:val="-6"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;Lucida Console" w:hAnsi="Courier New;Lucida Console" w:cs="Courier New;Lucida Console"/>
      <w:color w:val="000000"/>
      <w:spacing w:val="1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3A5CA6B6780560FE61237C57594A5B9DF293AF7D589EEB44831CDDF64E3DCE1CB0CBC70F0883459e1DE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6:00Z</dcterms:created>
  <dc:creator>ЛНА</dc:creator>
  <dc:description/>
  <dc:language>en-US</dc:language>
  <cp:lastModifiedBy>Вадим Г-М. Мирзабеков</cp:lastModifiedBy>
  <cp:lastPrinted>2020-03-02T15:28:00Z</cp:lastPrinted>
  <dcterms:modified xsi:type="dcterms:W3CDTF">2020-03-10T11:56:00Z</dcterms:modified>
  <cp:revision>2</cp:revision>
  <dc:subject/>
  <dc:title/>
</cp:coreProperties>
</file>