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6 к приказ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артамента финансов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7.06.2019 № 30-дф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126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соглашения о расторжении соглаш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з бюджета городского округа город Рыбинск гранта в форме субсидии в соответствии с пунктом 7 статьи 78 или пункто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татьи 78.1 Бюджетного кодекса Российской Феде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государственного социального заказ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 О РАСТОРЖЕНИИ СОГЛАШ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 __________ 20___ г. N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«___»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отраслевого (функционального) органа Администрации      городского округа город Рыбинск, обладающего правами юридического       лица, уполномоченного на основании утвержденного им социального  заказа на оказание муниципальных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   как  получателю  бюджетных  средств  доведены  лимиты  бюджетных обязательств  на  предоставление  из    бюджета  городского округа город Рыбинск гранта  в  форме субсидии в соответствии с _____________________________________________________Бюджетного кодекс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ужное указать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оказание государственных услуг в рамках государственного социального заказа, именуемый в дальнейшем «Главн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ь»  в лице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а также Ф.И.О. руководителя Главного распоряди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 _____________________________________________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 нормативного правового акта или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юридического лица, некоммерческой организации,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Ф.И.О.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 гранта», в лице ______________________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,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 лица, представляющего Получателя                         гранта, или уполномоченного им лица, 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,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устава юридического лица,  некоммерческой организации, свидетельства о государственной регистрации              индивидуального предпринимател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другой   стороны,   совместно   именуемые  в  дальнейшем  «Стороны», 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и с пунктом 7.5 раздела 7 Соглашения от «___» _________ 20___ г. № ____ (далее - Соглашение) заключили настоящее Дополнительное соглашение о расторжении Соглашения о нижеследующе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шение  расторгается  с  даты  вступления  в   силу   настоящег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ояние расчетов на дату расторжения Соглаш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юджетное обязательство 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о в размере___________ (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) 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язательство Получателя гранта исполнено в размере 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цифр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_________) 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3. 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ется перечислить Получателю гранта сумму в размере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цифр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__________) 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4. Получатель гранта обязуется возвратить 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цифр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_____)рублей &lt;*&gt;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роны взаимных претензий не име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397"/>
        <w:gridCol w:w="2381"/>
        <w:gridCol w:w="340"/>
        <w:gridCol w:w="1587"/>
        <w:gridCol w:w="397"/>
        <w:gridCol w:w="2381"/>
      </w:tblGrid>
      <w:tr>
        <w:trPr/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Указывается в зависимости от исполнения обязательств, указанных в пунктах 2.1 и 2.2 раздела 2 настоящего Дополнительного соглашения.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1134"/>
      <w:pgNumType w:start="3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B74518A98B4457AF4783845ECFAC1FAA00F17675FC6FDA2CC92A21D85427A44E5D6D3C958FD35BEC8329D1AC1ED48D705B9BE43EDB9112CBDN" TargetMode="External"/><Relationship Id="rId3" Type="http://schemas.openxmlformats.org/officeDocument/2006/relationships/hyperlink" Target="consultantplus://offline/ref=6BCB74518A98B4457AF4783845ECFAC1FAA00F17675FC6FDA2CC92A21D85427A44E5D6D3C958FD36B9C8329D1AC1ED48D705B9BE43EDB9112CBD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11:00Z</dcterms:created>
  <dc:creator>Екатерина Заикина</dc:creator>
  <dc:description/>
  <dc:language>en-US</dc:language>
  <cp:lastModifiedBy>Вадим Г-М. Мирзабеков</cp:lastModifiedBy>
  <dcterms:modified xsi:type="dcterms:W3CDTF">2019-06-24T13:11:00Z</dcterms:modified>
  <cp:revision>2</cp:revision>
  <dc:subject/>
  <dc:title/>
</cp:coreProperties>
</file>