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приказ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17.06.2019 № 30-дф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19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и из бюджета городского округа город Рыбинск гранта в форме субсидии в соответствии с пунктом 7 статьи 78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нктом 4 статьи 78.1 Бюджетного кодекса Российской Федерации на исполнение муниципального социального заказа на оказание  отдельных социальных услуг в ____ го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ОГЛАШЕНИЕ №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   «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1" w:name="P630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траслевого (функционального) органа Администрации      городского округа город Рыбинск, обладающего правами юридического       лица, уполномоченного на основании утвержденного им социального  заказа на оказание муницип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  как  получателю  бюджетных  средств  доведены  лимиты  бюджетных обязательств  на  предоставление  из    бюджета  городского округа город Рыбинск гранта  в  форме субсидии в соответствии с _____________________________________________Бюджетного кодекс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на оказание государственных услуг в рамках государственного социального заказа, именуемый в дальнейшем "Глав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»  в лице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.И.О. руководителя Главного распоряд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 _____________________________________________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 нормативного правового акта или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юридического лица, некоммерческой 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 гранта», в лице _______________________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, представляющего Получателя                         гранта, или уполномоченного им лица,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устава юридического лица,  некоммерческой организации, свидетельства о государственной регистрации             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совместно   именуемые  в  дальнейшем  «Стороны»,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78.1 (нужное указать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рядка предоставления из бюджета городского округ Рыбинск гранта в форм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городского округа город Рыбинск  от _____________ № ______ «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 (далее - Порядок)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679"/>
      <w:bookmarkEnd w:id="2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 настоящего  Соглашения является предоставление  в 20___году/20___ - 20___ годах </w:t>
      </w:r>
      <w:hyperlink w:anchor="P87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бюджета городского округа город Рыбинск 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Получателя гра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та в форме субсидии на оказание муниципальных услуг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сфера оказания   услуги либо наименование услуг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го социального заказа (далее - грант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  муниципальных  услугах,   на   оказание 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ант, и целевых показателях использования гранта приведена в приложении № 1 к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695"/>
      <w:bookmarkEnd w:id="3"/>
      <w:r>
        <w:rPr>
          <w:rFonts w:cs="Times New Roman" w:ascii="Times New Roman" w:hAnsi="Times New Roman"/>
          <w:sz w:val="28"/>
          <w:szCs w:val="28"/>
        </w:rPr>
        <w:t>2. Размер гра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нт   предоставляется   из    бюджета  городского округа город Рыбинск в  пределах  лимитов бюджетных     обязательств,     доведенных    в    установленном    порядке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м размере: в 20__ году  (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 20__ году </w:t>
      </w:r>
      <w:r>
        <w:rPr/>
        <w:t>___</w:t>
      </w:r>
      <w:r>
        <w:rPr>
          <w:rFonts w:cs="Times New Roman" w:ascii="Times New Roman" w:hAnsi="Times New Roman"/>
          <w:sz w:val="28"/>
          <w:szCs w:val="28"/>
        </w:rPr>
        <w:t>_________________(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__ году ___________________(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712"/>
      <w:bookmarkEnd w:id="4"/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гра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Грант  предоставляется  в  соответствии  с Порядком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та на цели, указанные в </w:t>
      </w:r>
      <w:hyperlink w:anchor="P6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716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 При   представлении   Получателем   гранта   в   адрес  Гла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 следующи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2. При  представлении Получателем гранта согласия  на осущест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 распорядителем    и  контрольно-ревизионным отделом Администрации городского округа город Рыбинск  проверок  соблюдения  Получателем гранта порядка, целей и условий предоставления  гранта,  установленных  Порядком  предоставления  гранта  и настоящим    Соглашением.   Выражение   согласия   Получателя   гранта   на осуществление указанных проверок осуществляется путем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3. При соблюдении иных условий, в том числе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hyperlink w:anchor="P88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Перечисление  гранта  осуществляется   в  пределах   утвержд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городского округа город Рыбинск ____________________________________________</w:t>
      </w:r>
      <w:hyperlink w:anchor="P88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латежным реквизитам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сроки (периодичнос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гра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 гранта, указанным в </w:t>
      </w:r>
      <w:hyperlink w:anchor="P8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737"/>
      <w:bookmarkEnd w:id="6"/>
      <w:r>
        <w:rPr>
          <w:rFonts w:cs="Times New Roman" w:ascii="Times New Roman" w:hAnsi="Times New Roman"/>
          <w:sz w:val="28"/>
          <w:szCs w:val="28"/>
        </w:rPr>
        <w:t>4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гранта в соответствии с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Осуществлять проверку представляемых Получателем гранта документов, указанных в </w:t>
      </w:r>
      <w:hyperlink w:anchor="P7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1.1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проверку на соответствие Порядку предоставления гранта, в течение _____ рабочих дней со дня получения дан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Осуществлять оценку достижения Получателем гранта целевых показателей использования г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743"/>
      <w:bookmarkEnd w:id="7"/>
      <w:r>
        <w:rPr>
          <w:rFonts w:cs="Times New Roman" w:ascii="Times New Roman" w:hAnsi="Times New Roman"/>
          <w:sz w:val="28"/>
          <w:szCs w:val="28"/>
        </w:rPr>
        <w:t>4.1.4. Осуществлять контроль за соблюдением Получателем гранта порядка, целей и условий предоставления гранта, установленных Порядком предоставления гранта и настоящим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 Приостанавливать предоставление гранта в случае установления Главным распорядителем, в том числе на основании получения информации от контрольно-ревизионного отдела Администрации городского округа город Рыбинск, факта(ов) нарушения Получателем гранта порядка, целей и условий предоставления гранта, установленных Порядком предоставления гранта и настоящим Соглашением, в том числе указания в документах, представленных Получателем гранта в соответствии с настоящим Соглашением, недостоверных сведений, до устранения указанных нарушений с обязательным уведомлением Получателя гранта не позднее _____ рабочего дня с даты принятия решения о приостановлении предоставления гранта </w:t>
      </w:r>
      <w:hyperlink w:anchor="P88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745"/>
      <w:bookmarkEnd w:id="8"/>
      <w:r>
        <w:rPr>
          <w:rFonts w:cs="Times New Roman" w:ascii="Times New Roman" w:hAnsi="Times New Roman"/>
          <w:sz w:val="28"/>
          <w:szCs w:val="28"/>
        </w:rPr>
        <w:t>4.1.6. В случае установления Главным распорядителем, в том числе на основании получения информации от контрольно-ревизионного отдела Администрации городского округа город Рыбинск, факта(ов) нарушения Получателем гранта порядка, целей и условий предоставления гранта, установленных Порядком и настоящим Соглашением, в том числе указания в документах, представленных Получателем гранта в соответствии с настоящим Соглашением, недостоверных сведений, и (или) недостижения Получателем гранта целевых показателей использования гранта направлять Получателю гранта требование об обеспечении возврата гранта, в том числе ранее предоставленного гранта в виде аванса, в о бюджет городского округа город Рыбинск в размере и в сроки, определенные в таком требовании.</w:t>
      </w:r>
    </w:p>
    <w:p>
      <w:pPr>
        <w:pStyle w:val="ConsPlusNonformat"/>
        <w:ind w:firstLine="709"/>
        <w:jc w:val="both"/>
        <w:rPr/>
      </w:pPr>
      <w:bookmarkStart w:id="9" w:name="P746"/>
      <w:bookmarkEnd w:id="9"/>
      <w:r>
        <w:rPr>
          <w:rFonts w:cs="Times New Roman" w:ascii="Times New Roman" w:hAnsi="Times New Roman"/>
          <w:sz w:val="28"/>
          <w:szCs w:val="28"/>
        </w:rPr>
        <w:t>4.1.7. В случае  если  Получателем  гранта  нарушены  порядок,  цели  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гранта, установленные Порядком и   настоящим  Соглашением,  направлять  Получателю  гранта  уведомление  о применении следующих штрафных санкций и (или) иных мер ответственности: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hyperlink w:anchor="P88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Получателем гранта, в течение ____ рабочих дней со дня их получения и уведомлять Получателя гранта о принятом решении (при 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Направлять Получателю гранта разъяснения по вопросам, связанным с исполнением настоящего Соглашения, в течение ____ рабочих дней со дня получения обращения Получателя гра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0. Выполнять   иные   обязательства   в  соответствии  с  Порядком: __________________________________________________________________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в случае уменьшения Главному распорядителю ранее доведенных лимитов бюджетных обязательств на предоставление гра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Запрашивать у Получателя гранта документы и информацию, необходимые для осуществления контроля за соблюдением Получателем гранта порядка, целей и условий предоставления гранта, установленных Порядком и настоящим Соглашением, в соответствии с </w:t>
      </w:r>
      <w:hyperlink w:anchor="P7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.1.4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Осуществлять иные права в соответствии с Порядком, в том числе __________________________________________________________________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гранта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рес Главного распорядителя документы в соответствии с </w:t>
      </w:r>
      <w:hyperlink w:anchor="P7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.1.1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беспечивать достижение целевых показателей использования гранта, установленных настоящим Соглашение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3. Ежеквартально, по состоянию на 1 апреля, 1 июля, 1 октября, в срок не позднее 12 числа месяца, следующего за отчетным кварталом, по состоянию на 1 января не позднее 20 января года, следующего за отчетным годом, представлять Главному распорядителю </w:t>
      </w:r>
      <w:hyperlink w:anchor="P2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гранта за отчетный период по форме согласно приложению 2 к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гранта, установленных Порядком предоставления гранта и настоящим Соглашением, в течение ____ рабочих дней со дня получения такого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В случае получения от Главного распорядителя требования, указанного в </w:t>
      </w:r>
      <w:hyperlink w:anchor="P7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.1.6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, возвращать в бюджет городского округа город Рыбинск грант в размере и в сроки, определенные в таком требов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В случае принятия Главным распорядителем  решения о применении к Получателю гранта штрафных санкций и (или) иных мер ответственности в соответствии с </w:t>
      </w:r>
      <w:hyperlink w:anchor="P7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.1.7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 обеспечить выполнение требований, указанных в уведомлении о применении штрафных санкций и (или) иных мер ответственности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Обеспечивать полноту и достоверность сведений, представляемых в соответствии с настоящим Соглашением в адрес Главного распоряд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8. В случае необходимости заключения договоров (соглашений) с поставщиками (подрядчиками, исполнителями) в целях исполнения обязательств по настоящему Соглашению включать в такие договоры (соглашения) обязательное условие о предоставлении лицом, являющимся поставщиком (подрядчиком, исполнителем), согласия на осуществление Главным распорядителем средств и органами государственного финансового контроля проверок соблюдения порядка, целей и условий предоставления гранта, установленных Порядком предоставления гранта </w:t>
      </w:r>
      <w:hyperlink w:anchor="P88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9. Вести обособленный аналитический учет операций, осуществляемых за счет гранта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 Не приобретать за счет гранта иностранную валюту, за исключением операций, определенных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1. Представлять в адрес Главного распорядителя акт сверки расчетов по состоянию на ________________ в срок не позднее _______ календарных дней после окончания даты, на которую составляется акт сверки расчетов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Выполнять   иные   обязательства   в  соответствии  с  Порядком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гранта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Обращаться в адрес Главного распорядителя в целях получения разъяснений в связи с исполнением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существлять иные права в соответствии с Порядком предоставления гранта, в том числе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789"/>
      <w:bookmarkEnd w:id="10"/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ConsPlu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 ___________________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797"/>
      <w:bookmarkEnd w:id="11"/>
      <w:r>
        <w:rPr>
          <w:rFonts w:cs="Times New Roman" w:ascii="Times New Roman" w:hAnsi="Times New Roman"/>
          <w:sz w:val="28"/>
          <w:szCs w:val="28"/>
        </w:rPr>
        <w:t>6. Иные условия</w:t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hyperlink w:anchor="P8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803"/>
      <w:bookmarkEnd w:id="12"/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6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3. Изменение   настоящего  Соглашения  осуществляется  по  соглашению Сторон, в том числе в случае уменьшения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доведенных лимитов бюджетных обязательств на оказание муниципальных услуг, приводящего к невозможности исполнения настоящего Соглаш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813"/>
      <w:bookmarkEnd w:id="13"/>
      <w:r>
        <w:rPr>
          <w:rFonts w:cs="Times New Roman" w:ascii="Times New Roman" w:hAnsi="Times New Roman"/>
          <w:sz w:val="28"/>
          <w:szCs w:val="28"/>
        </w:rPr>
        <w:t>7.4. Изменение настоящего Соглашения оформляется в виде дополнительного соглашения к настоящему Согла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Досрочное расторжение настоящего Соглашения возможн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организации или прекращения деятельности Получателя гран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й Получателем гранта порядка, целей и условий предоставления гранта, установленных Порядком предоставления гранта и настоящим Соглашением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меньшения 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доведенных лимитов бюджетных обязательств на оказание муниципальных услуг,  приводящего  к невозможности исполнения настоящего Соглашения, если между   Сторонами  не  достигнуто  согласование  новых  условий  настоящегоСоглаш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Сторо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оформляется в виде дополнительного соглашения о расторжении настоящего Соглаш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828"/>
      <w:bookmarkEnd w:id="14"/>
      <w:r>
        <w:rPr>
          <w:rFonts w:cs="Times New Roman" w:ascii="Times New Roman" w:hAnsi="Times New Roman"/>
          <w:sz w:val="28"/>
          <w:szCs w:val="28"/>
        </w:rPr>
        <w:t>8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Главного распорядителя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олучателя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ирующий счет банк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381"/>
        <w:gridCol w:w="340"/>
        <w:gridCol w:w="1587"/>
        <w:gridCol w:w="397"/>
        <w:gridCol w:w="2381"/>
      </w:tblGrid>
      <w:tr>
        <w:trPr/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878"/>
      <w:bookmarkEnd w:id="15"/>
      <w:r>
        <w:rPr>
          <w:rFonts w:cs="Times New Roman" w:ascii="Times New Roman" w:hAnsi="Times New Roman"/>
          <w:sz w:val="28"/>
          <w:szCs w:val="28"/>
        </w:rPr>
        <w:t>&lt;1&gt; Указывается срок, на который предоставляется гра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879"/>
      <w:bookmarkEnd w:id="16"/>
      <w:r>
        <w:rPr>
          <w:rFonts w:cs="Times New Roman" w:ascii="Times New Roman" w:hAnsi="Times New Roman"/>
          <w:sz w:val="28"/>
          <w:szCs w:val="28"/>
        </w:rPr>
        <w:t>&lt;2&gt; Указываются годы, в которых предоставляется гра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880"/>
      <w:bookmarkEnd w:id="17"/>
      <w:r>
        <w:rPr>
          <w:rFonts w:cs="Times New Roman" w:ascii="Times New Roman" w:hAnsi="Times New Roman"/>
          <w:sz w:val="28"/>
          <w:szCs w:val="28"/>
        </w:rPr>
        <w:t>&lt;3&gt; Указываются иные условия предоставления гранта, если они установлены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881"/>
      <w:bookmarkEnd w:id="18"/>
      <w:r>
        <w:rPr>
          <w:rFonts w:cs="Times New Roman" w:ascii="Times New Roman" w:hAnsi="Times New Roman"/>
          <w:sz w:val="28"/>
          <w:szCs w:val="28"/>
        </w:rPr>
        <w:t>&lt;4&gt; Указываются срок или периодичность перечисления гранта (единовременно/ежеквартально/иная периодичность) в соответствии с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882"/>
      <w:bookmarkEnd w:id="19"/>
      <w:r>
        <w:rPr>
          <w:rFonts w:cs="Times New Roman" w:ascii="Times New Roman" w:hAnsi="Times New Roman"/>
          <w:sz w:val="28"/>
          <w:szCs w:val="28"/>
        </w:rPr>
        <w:t>&lt;5&gt; Условие для приостановления предоставления гранта предусматривается в случае, если оно установлено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883"/>
      <w:bookmarkEnd w:id="20"/>
      <w:r>
        <w:rPr>
          <w:rFonts w:cs="Times New Roman" w:ascii="Times New Roman" w:hAnsi="Times New Roman"/>
          <w:sz w:val="28"/>
          <w:szCs w:val="28"/>
        </w:rPr>
        <w:t>&lt;6&gt; Указываются в случае, если штрафные санкции установлены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884"/>
      <w:bookmarkEnd w:id="21"/>
      <w:r>
        <w:rPr>
          <w:rFonts w:cs="Times New Roman" w:ascii="Times New Roman" w:hAnsi="Times New Roman"/>
          <w:sz w:val="28"/>
          <w:szCs w:val="28"/>
        </w:rPr>
        <w:t>&lt;7&gt; Указываются в случае, если Порядком предоставления гранта установлены аналогичные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885"/>
      <w:bookmarkEnd w:id="22"/>
      <w:r>
        <w:rPr>
          <w:rFonts w:cs="Times New Roman" w:ascii="Times New Roman" w:hAnsi="Times New Roman"/>
          <w:sz w:val="28"/>
          <w:szCs w:val="28"/>
        </w:rPr>
        <w:t>&lt;8&gt; Указываются иные конкретные права, установленные Порядком предоставления гранта (при наличии).</w:t>
      </w:r>
    </w:p>
    <w:p>
      <w:pPr>
        <w:pStyle w:val="ConsPlusNormal"/>
        <w:ind w:firstLine="540"/>
        <w:jc w:val="both"/>
        <w:rPr/>
      </w:pPr>
      <w:bookmarkStart w:id="23" w:name="P886"/>
      <w:bookmarkEnd w:id="23"/>
      <w:r>
        <w:rPr>
          <w:rFonts w:cs="Times New Roman" w:ascii="Times New Roman" w:hAnsi="Times New Roman"/>
          <w:sz w:val="28"/>
          <w:szCs w:val="28"/>
        </w:rPr>
        <w:t xml:space="preserve">&lt;9&gt; Предусматривается при наличии в настоящем Соглашении </w:t>
      </w:r>
      <w:hyperlink w:anchor="P7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4.1.7 пункта 4.1 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одержащего сведения о штрафных санкциях.</w:t>
      </w:r>
    </w:p>
    <w:p>
      <w:pPr>
        <w:pStyle w:val="ConsPlusNormal"/>
        <w:ind w:firstLine="540"/>
        <w:jc w:val="both"/>
        <w:rPr/>
      </w:pPr>
      <w:bookmarkStart w:id="24" w:name="P887"/>
      <w:bookmarkEnd w:id="24"/>
      <w:r>
        <w:rPr>
          <w:rFonts w:cs="Times New Roman" w:ascii="Times New Roman" w:hAnsi="Times New Roman"/>
          <w:sz w:val="28"/>
          <w:szCs w:val="28"/>
        </w:rPr>
        <w:t>&lt;10&gt; Указывается в случае, если грант предоставляется на финансовое обеспечение затрат в связи с оказанием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851" w:gutter="0" w:header="708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3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4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5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0:00Z</dcterms:created>
  <dc:creator>Екатерина Заикина</dc:creator>
  <dc:description/>
  <dc:language>en-US</dc:language>
  <cp:lastModifiedBy>Вадим Г-М. Мирзабеков</cp:lastModifiedBy>
  <dcterms:modified xsi:type="dcterms:W3CDTF">2019-06-24T13:10:00Z</dcterms:modified>
  <cp:revision>2</cp:revision>
  <dc:subject/>
  <dc:title/>
</cp:coreProperties>
</file>