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 к приказу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артамента финансов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7.06.2019 № 30-дф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984"/>
      <w:bookmarkEnd w:id="0"/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соглашения к соглашению о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юджета городского округа город Рыбинск гранта в форме субсидии в соответствии с пунктом 7 статьи 78 или пунктом 4 статьи 78.1 Бюджет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а Российской Федерации на исполнение муниципаль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го заказ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СОГЛАШЕНИЕ N 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» _________ 20__ г. N 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________________                                                 «___» 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отраслевого (функционального) органа Администрации      городского округа город Рыбинск, обладающего правами юридического       лица, уполномоченного на основании утвержденного им социального  заказа на оказание муниципальных услуг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му   как  получателю  бюджетных  средств  доведены  лимиты  бюджетных обязательств  на  предоставление  из    бюджета  городского округа город Рыбинск гранта  в  форме субсидии в соответствии с _____________________________________________Бюджетного кодекс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7 статьи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статьи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нужное указать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на оказание государственных услуг в рамках государственного социального заказа, именуемый в дальнейшем «Главны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дитель»  в лице 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 а также Ф.И.О. руководителя Главного распорядит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 _____________________________________________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, дата, номер  нормативного правового акта или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 и 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юридического лица, некоммерческой организации, 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Ф.И.О.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«Получатель гранта», в лице ______________________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,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 Ф.И.О. лица, представляющего Получателя                         гранта, или уполномоченного им лица, Ф.И.О.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,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устава юридического лица,  некоммерческой организации, свидетельства о государственной регистрации              индивидуального предпринимателя,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 другой   стороны,   совместно   именуемые  в  дальнейшем  «Стороны», 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и с </w:t>
      </w:r>
      <w:hyperlink w:anchor="P8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4 раздел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 от «___» __________ 20__ г. № ____ (далее - Соглашение) заключили настоящее Дополнительное соглашение к Соглашению о нижеследующем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w:anchor="P6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ие изменения </w:t>
      </w:r>
      <w:hyperlink w:anchor="P1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1. В </w:t>
      </w:r>
      <w:hyperlink w:anchor="P6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амбуле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. В </w:t>
      </w:r>
      <w:hyperlink w:anchor="P67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3. В </w:t>
      </w:r>
      <w:hyperlink w:anchor="P69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4. В </w:t>
      </w:r>
      <w:hyperlink w:anchor="P7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3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5. В </w:t>
      </w:r>
      <w:hyperlink w:anchor="P7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4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6. В </w:t>
      </w:r>
      <w:hyperlink w:anchor="P7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5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7. В </w:t>
      </w:r>
      <w:hyperlink w:anchor="P79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6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8. В </w:t>
      </w:r>
      <w:hyperlink w:anchor="P8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7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hyperlink w:anchor="P8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8. Платежные реквизиты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грант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Главного распорядителя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Получателя грант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факс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факс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 Российской Федерации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 Российской Федерации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ирующий счет банк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рриториального органа Федерального казначейства, в котором открыт лицевой счет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№ 1 _____ к Соглашению изложить в новой редакции согласно приложению _____ к настоящему Дополнительному соглашению, которое является его неотъемлемой ча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1.10. Приложение № 2 _____ к Соглашению изложить в новой редакции согласно приложению _____ к настоящему Дополнительному соглашению, которое является его неотъемлемой ча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Дополнительное соглашение является неотъемлемой частью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Дополнительно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397"/>
        <w:gridCol w:w="2381"/>
        <w:gridCol w:w="340"/>
        <w:gridCol w:w="1587"/>
        <w:gridCol w:w="397"/>
        <w:gridCol w:w="2381"/>
      </w:tblGrid>
      <w:tr>
        <w:trPr/>
        <w:tc>
          <w:tcPr>
            <w:tcW w:w="4365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гранта</w:t>
            </w:r>
          </w:p>
        </w:tc>
      </w:tr>
      <w:tr>
        <w:trPr/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114"/>
      <w:bookmarkEnd w:id="1"/>
      <w:r>
        <w:rPr>
          <w:rFonts w:cs="Times New Roman" w:ascii="Times New Roman" w:hAnsi="Times New Roman"/>
          <w:sz w:val="28"/>
          <w:szCs w:val="28"/>
        </w:rPr>
        <w:t>&lt;*&gt; Указываются абзацы, пункты, подпункты и (или) разделы Соглашения, в которые вносятся измен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851" w:gutter="0" w:header="708" w:top="1134" w:footer="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CB74518A98B4457AF4783845ECFAC1FAA00F17675FC6FDA2CC92A21D85427A44E5D6D3C958FD35BEC8329D1AC1ED48D705B9BE43EDB9112CBDN" TargetMode="External"/><Relationship Id="rId3" Type="http://schemas.openxmlformats.org/officeDocument/2006/relationships/hyperlink" Target="consultantplus://offline/ref=6BCB74518A98B4457AF4783845ECFAC1FAA00F17675FC6FDA2CC92A21D85427A44E5D6D3C958FD36B9C8329D1AC1ED48D705B9BE43EDB9112CBDN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11:00Z</dcterms:created>
  <dc:creator>Екатерина Заикина</dc:creator>
  <dc:description/>
  <dc:language>en-US</dc:language>
  <cp:lastModifiedBy>Вадим Г-М. Мирзабеков</cp:lastModifiedBy>
  <dcterms:modified xsi:type="dcterms:W3CDTF">2019-06-24T13:11:00Z</dcterms:modified>
  <cp:revision>2</cp:revision>
  <dc:subject/>
  <dc:title/>
</cp:coreProperties>
</file>