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3 к приказу</w:t>
      </w:r>
    </w:p>
    <w:p>
      <w:pPr>
        <w:pStyle w:val="ConsPlusNormal"/>
        <w:jc w:val="center"/>
        <w:rPr/>
      </w:pPr>
      <w:bookmarkStart w:id="0" w:name="P491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артамента финанс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17.06.2019 № 30-дф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соглашения (договора) о расторжен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(договора) о предоставлении из бюджета городского округа город Рыбинск гранта в форме субсидии в соответствии с пунктом 7 статьи 78 или пунктом 4 статьи 78.1 Бюджетного кодекс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ОПОЛНИТЕЛЬНОЕ (ЫЙ) СОГЛАШЕНИЕ (ДОГОВОР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 РАСТОРЖЕНИИ СОГЛАШЕНИЯ (ДОГОВОР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«___» __________ 20___ г. № 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________________                                                   «___» 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 __________________________________________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главного распорядителя средств бюджета городского округа город Рыбинск, наделенного    полномочиями по предоставлению из бюджета городского округа город Рыбинск гранта в форме субсид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орому   как  получателю  бюджетных  средств  доведены  лимиты  бюджетных обязательств  на  предоставление  из    бюджета городского округа город Рыбинск гранта  в  форме субсидии в соответствии с  _________________________________________________________________________,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7 статьи 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 статьи 78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нужное указать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го   кодекса   Российской  Федерации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(ое)  в  дальнейшем «Главный распорядитель», в лице 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аименование должности, а также Ф.И.О. руководителя Главного распорядителя)</w:t>
      </w:r>
      <w:r>
        <w:rPr>
          <w:rFonts w:cs="Times New Roman" w:ascii="Times New Roman" w:hAnsi="Times New Roman"/>
          <w:sz w:val="28"/>
          <w:szCs w:val="28"/>
        </w:rPr>
        <w:t xml:space="preserve"> действующего на основании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, дата, номер, нормативного правового акта или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 и ________________________________________________                         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И.О. индивидуального предпринимателя или физического лица  с указанием даты и   места рождения, полных паспортных данных и адреса регистр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«Получатель гранта», в лице___________________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_____________________________________,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 должности, Ф.И.О. лица, представляющего Получателя гранта,   или уполномоченного  им лица, Ф.И.О. индивидуального предпринимателя или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(реквизиты устава юридического лица,  некоммерческой организации, свидетельства о государственной регистрации индивидуального предпринимателя, довер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  другой   стороны,   совместно   именуемые   в   дальнейшем   «Стороны», в  соответствии  с  </w:t>
      </w:r>
      <w:hyperlink w:anchor="P2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 7.4  раздела 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 (Договора) от «___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 20___ г. N ____________ (далее - Соглашение (Договор)) заключили настоящее (ий)   Дополнительное (ый)   соглашение   (Договор)   к  Соглашению (Договору)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Соглашение   (Договор)  расторгается  с  даты   вступления   в  сил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го Дополнительного соглашения (Договор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Состояние расчетов на дату расторжения Соглашения (Договора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" w:name="P556"/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Бюджетное обязательство __________________________________                                              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о в размере_______________ (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сумма цифрами)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) рублей.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jc w:val="both"/>
        <w:rPr/>
      </w:pPr>
      <w:bookmarkStart w:id="2" w:name="P563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 Обязательство Получателя гранта исполнено в размере ______________(________________________________________________)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сумма  цифрами)                            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3.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ется перечислить Получателю гранта сумму в размере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цифрам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___________________________________________________) рублей </w:t>
      </w:r>
      <w:hyperlink w:anchor="P607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4. Получатель гранта обязуется возвратить ______________________________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у в размере _______________ (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цифрам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) рублей </w:t>
      </w:r>
      <w:hyperlink w:anchor="P607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ороны взаимных претензий не имею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(ий) Дополнительное (ый) соглашение (Договор) вступает в силу с даты его подписания лицами, имеющими право действовать от имени каждой из Стор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(ий) Дополнительное (ый) соглашение (Договор) составлено (составлен) в двух экземплярах, имеющих одинаковую юридическую силу, по одному экземпляру для каждой из Стор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писи Сторон</w:t>
      </w:r>
    </w:p>
    <w:tbl>
      <w:tblPr>
        <w:tblW w:w="90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397"/>
        <w:gridCol w:w="2381"/>
        <w:gridCol w:w="340"/>
        <w:gridCol w:w="1587"/>
        <w:gridCol w:w="397"/>
        <w:gridCol w:w="2381"/>
      </w:tblGrid>
      <w:tr>
        <w:trPr/>
        <w:tc>
          <w:tcPr>
            <w:tcW w:w="4365" w:type="dxa"/>
            <w:gridSpan w:val="3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распорядитель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3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гранта</w:t>
            </w:r>
          </w:p>
        </w:tc>
      </w:tr>
      <w:tr>
        <w:trPr/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607"/>
      <w:bookmarkEnd w:id="3"/>
      <w:r>
        <w:rPr>
          <w:rFonts w:cs="Times New Roman" w:ascii="Times New Roman" w:hAnsi="Times New Roman"/>
          <w:sz w:val="28"/>
          <w:szCs w:val="28"/>
        </w:rPr>
        <w:t xml:space="preserve">&lt;*&gt; Указывается в зависимости от исполнения обязательств, указанных в </w:t>
      </w:r>
      <w:hyperlink w:anchor="P5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563">
        <w:r>
          <w:rPr>
            <w:rStyle w:val="InternetLink"/>
            <w:rFonts w:cs="Times New Roman" w:ascii="Times New Roman" w:hAnsi="Times New Roman"/>
            <w:sz w:val="28"/>
            <w:szCs w:val="28"/>
          </w:rPr>
          <w:t>2.2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полнительного соглашения (Договора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8" w:top="1134" w:footer="708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CB74518A98B4457AF4783845ECFAC1FAA00F17675FC6FDA2CC92A21D85427A44E5D6D3C958FD35BEC8329D1AC1ED48D705B9BE43EDB9112CBDN" TargetMode="External"/><Relationship Id="rId3" Type="http://schemas.openxmlformats.org/officeDocument/2006/relationships/hyperlink" Target="consultantplus://offline/ref=6BCB74518A98B4457AF4783845ECFAC1FAA00F17675FC6FDA2CC92A21D85427A44E5D6D3C958FD36B9C8329D1AC1ED48D705B9BE43EDB9112CBD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10:00Z</dcterms:created>
  <dc:creator>Екатерина Заикина</dc:creator>
  <dc:description/>
  <dc:language>en-US</dc:language>
  <cp:lastModifiedBy>Вадим Г-М. Мирзабеков</cp:lastModifiedBy>
  <dcterms:modified xsi:type="dcterms:W3CDTF">2019-06-24T13:10:00Z</dcterms:modified>
  <cp:revision>2</cp:revision>
  <dc:subject/>
  <dc:title/>
</cp:coreProperties>
</file>