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06.2019 № 30-дф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0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(договора) к соглаш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говору) о предоставлении из бюджета городского округа город Рыбинск  гранта в форме субсидии в соответствии с пунктом 7 статьи 78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нктом 4 статьи 78.1 Бюджетного кодекс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(ЫЙ) СОГЛАШЕНИЕ (ДОГОВОР) N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«___» ________ 20__ г. N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«_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главного распорядителя средств бюджета городского округа город Рыбинск, наделенного    полномочиями по предоставлению из бюджета городского округа город Рыбинск гранта в форме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у   как  получателю  бюджетных  средств  доведены  лимиты  бюджетных обязательств  на  предоставление  из    бюджета городского округа город Рыбинск гранта  в  форме субсидии в соответствии с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  кодекса   Российской  Федерации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(ое)  в  дальнейшем «Главный распорядитель», в лице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)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,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                        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.О. индивидуального предпринимателя или физического лица  с указанием даты и   места рождения, полных паспортных данных и адрес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___________________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____,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должности, Ф.И.О. лица, представляющего Получателя гранта,   или уполномоченного  им лица, Ф.И.О. индивидуального предпринимателя ил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реквизиты устава юридического лица,  некоммерческой организации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 в   дальнейшем   «Стороны»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P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 раздел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(Договора) от «__» ________20__ г. N __________ (далее - Соглашение (Договор)) заключили настоящее (ий) Дополнительное  (ый)   соглашение   (Договор)   к   Соглашению  (Договору)  о нижеследующе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Соглашение (Договор) следующие изменения </w:t>
      </w:r>
      <w:hyperlink w:anchor="P47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преамб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w:anchor="P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w:anchor="P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5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w:anchor="P2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9. </w:t>
      </w:r>
      <w:hyperlink w:anchor="P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Главного распорядителя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 банк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(ий) Дополнительное  (ый) соглашение (Договор) является неотъемлемой частью Соглашения (Догово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(ий) Дополнительное (ый) соглашение (Договор)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 (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Соглашения (Договора), не затронутые настоящим Дополнительным соглашением (Договором), остаются неизмен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(ий) Дополнительное (ый) соглашение (Договор) составлено (составлен)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79"/>
      <w:bookmarkEnd w:id="1"/>
      <w:r>
        <w:rPr>
          <w:rFonts w:cs="Times New Roman" w:ascii="Times New Roman" w:hAnsi="Times New Roman"/>
          <w:sz w:val="28"/>
          <w:szCs w:val="28"/>
        </w:rPr>
        <w:t>&lt;*&gt; Указываются абзацы, пункты, подпункты и (или) разделы Соглашения (Договора), в которые вносятся изменения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Екатерина Заикина</dc:creator>
  <dc:description/>
  <dc:language>en-US</dc:language>
  <cp:lastModifiedBy>Вадим Г-М. Мирзабеков</cp:lastModifiedBy>
  <dcterms:modified xsi:type="dcterms:W3CDTF">2019-06-24T13:09:00Z</dcterms:modified>
  <cp:revision>2</cp:revision>
  <dc:subject/>
  <dc:title/>
</cp:coreProperties>
</file>