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Соглашению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896"/>
      <w:bookmarkEnd w:id="0"/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муниципальных услугах, на оказание которых предоставляется грант в форме субсидии,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 целевых </w:t>
      </w:r>
      <w:r>
        <w:rPr/>
        <w:t>показателях использования гранта в форме субсидии</w:t>
      </w:r>
    </w:p>
    <w:tbl>
      <w:tblPr>
        <w:tblW w:w="1330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680"/>
        <w:gridCol w:w="794"/>
        <w:gridCol w:w="680"/>
        <w:gridCol w:w="850"/>
        <w:gridCol w:w="954"/>
        <w:gridCol w:w="794"/>
        <w:gridCol w:w="737"/>
        <w:gridCol w:w="1247"/>
        <w:gridCol w:w="952"/>
        <w:gridCol w:w="922"/>
        <w:gridCol w:w="850"/>
        <w:gridCol w:w="881"/>
        <w:gridCol w:w="737"/>
        <w:gridCol w:w="952"/>
        <w:gridCol w:w="820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униципальной услуг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(формы) оказания муниципальной услуги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 муниципальной услуги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оказания муниципальной услуги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начала и окончания оказания муниципальной услуги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визиты нормативного правового акта, устанавливающего порядок оказания муниципальной  услуги </w:t>
            </w:r>
            <w:hyperlink w:anchor="P97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ельная цена (тариф) на оплату муниципальной  услуги </w:t>
            </w:r>
            <w:hyperlink w:anchor="P97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оказания муниципальной услуги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оказания муниципальной услуги</w:t>
            </w:r>
          </w:p>
        </w:tc>
      </w:tr>
      <w:tr>
        <w:trPr>
          <w:trHeight w:val="279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, 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на ___ год/на ___ год/на год </w:t>
            </w:r>
            <w:hyperlink w:anchor="P97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, 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, единица измерен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на ___ год/на ___ год /на год </w:t>
            </w:r>
            <w:hyperlink w:anchor="P97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, %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rmal"/>
        <w:ind w:firstLine="540"/>
        <w:jc w:val="both"/>
        <w:rPr/>
      </w:pPr>
      <w:bookmarkStart w:id="1" w:name="P970"/>
      <w:bookmarkEnd w:id="1"/>
      <w:r>
        <w:rPr>
          <w:rFonts w:cs="Times New Roman" w:ascii="Times New Roman" w:hAnsi="Times New Roman"/>
          <w:sz w:val="28"/>
          <w:szCs w:val="28"/>
        </w:rPr>
        <w:t>&lt;1&gt; Указываются реквизиты нормативного (ых) правового (ых) акта (ов), устанавливающего(их) порядок (стандарт) оказания муниципальной  услуги, а при отсутствии такого нормативного правового акта - требования к оказанию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971"/>
      <w:bookmarkEnd w:id="2"/>
      <w:r>
        <w:rPr>
          <w:rFonts w:cs="Times New Roman" w:ascii="Times New Roman" w:hAnsi="Times New Roman"/>
          <w:sz w:val="28"/>
          <w:szCs w:val="28"/>
        </w:rPr>
        <w:t>&lt;2&gt; Указывается в случаях, если законодательством Российской Федерации предусмотрено оказание муниципальной услуги на платной или частично платной основ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972"/>
      <w:bookmarkEnd w:id="3"/>
      <w:r>
        <w:rPr>
          <w:rFonts w:cs="Times New Roman" w:ascii="Times New Roman" w:hAnsi="Times New Roman"/>
          <w:sz w:val="28"/>
          <w:szCs w:val="28"/>
        </w:rPr>
        <w:t>&lt;3&gt; Указываются годы, в которых оказывается муниципальная услуга.</w:t>
      </w:r>
    </w:p>
    <w:sectPr>
      <w:headerReference w:type="default" r:id="rId2"/>
      <w:type w:val="nextPage"/>
      <w:pgSz w:orient="landscape" w:w="16838" w:h="11906"/>
      <w:pgMar w:left="1134" w:right="851" w:gutter="0" w:header="708" w:top="1134" w:footer="0" w:bottom="1134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3:09:00Z</dcterms:created>
  <dc:creator>Екатерина Заикина</dc:creator>
  <dc:description/>
  <dc:language>en-US</dc:language>
  <cp:lastModifiedBy>Вадим Г-М. Мирзабеков</cp:lastModifiedBy>
  <dcterms:modified xsi:type="dcterms:W3CDTF">2019-06-24T13:09:00Z</dcterms:modified>
  <cp:revision>2</cp:revision>
  <dc:subject/>
  <dc:title/>
</cp:coreProperties>
</file>