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67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 ________ 20_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. изм.: руб.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3"/>
        <w:gridCol w:w="1813"/>
        <w:gridCol w:w="1813"/>
        <w:gridCol w:w="1813"/>
        <w:gridCol w:w="1817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по соглашению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о субсидии (нарастающим итогом с начала го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расходовано субсидий (нарастающим итогом с начала го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еиспользованных средств субсид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причины образования остатка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211"/>
        <w:gridCol w:w="2381"/>
        <w:gridCol w:w="2665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муниципальной услуги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слуги в натуральном выражении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причины невыполнения объем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объе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587"/>
        <w:gridCol w:w="2380"/>
        <w:gridCol w:w="2380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услуг, установленного соглашени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причины невыполнения показателя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____________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0:00Z</dcterms:created>
  <dc:creator>Екатерина Заикина</dc:creator>
  <dc:description/>
  <dc:language>en-US</dc:language>
  <cp:lastModifiedBy>Вадим Г-М. Мирзабеков</cp:lastModifiedBy>
  <dcterms:modified xsi:type="dcterms:W3CDTF">2019-06-24T13:10:00Z</dcterms:modified>
  <cp:revision>2</cp:revision>
  <dc:subject/>
  <dc:title/>
</cp:coreProperties>
</file>