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риказ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артамента финан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7.06.2019 № 30-дф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я (договора) о предоставлении из бюджета городского округа город Рыбинск гранта в форме субсидии в соответствии с пунктом 7 статьи 78 или пунктом 4 статьи 78.1 Бюджетного кодекс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(ДОГОВОР) N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«____»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главного распорядителя средств бюджета городского округа город Рыбинск, наделенного    полномочиями по предоставлению из бюджета городского округа город Рыбинск гранта в форме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му   как  получателю  бюджетных  средств  доведены  лимиты  бюджетных обязательств  на  предоставление  из    бюджета городского округа город Рыбинск гранта  в  форме субсидии в соответствии с  ______________________________________________________________,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ужное указа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  кодекса   Российской  Федерации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(ое)  в  дальнейшем «Главный распорядитель», в лице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, а также Ф.И.О. руководителя Главного распорядителя)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на основании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, нормативного правового акта ил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                         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 индивидуального предпринимателя или физического лица  с указанием даты и   места рождения, полных паспортных данных и адреса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Получатель гранта», в лице___________________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_____,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 должности, Ф.И.О. лица, представляющего Получателя гранта,   или уполномоченного  им лица, Ф.И.О. индивидуального предпринимателя ил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реквизиты устава юридического лица,  некоммерческой организации, 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другой   стороны,   совместно   именуемые   в   дальнейшем   «Стороны»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ужное указать) Бюджет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орядка предоставления из бюджета городского округа город Рыбинск гранта в форме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городского округа город Рыбинск от _______________№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(ий) Соглашение (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12"/>
      <w:bookmarkEnd w:id="1"/>
      <w:r>
        <w:rPr>
          <w:rFonts w:cs="Times New Roman" w:ascii="Times New Roman" w:hAnsi="Times New Roman"/>
          <w:sz w:val="28"/>
          <w:szCs w:val="28"/>
        </w:rPr>
        <w:t>1. Предмет Соглашения (Договор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(Договора) является предоставление в 20___ году/20___ - 20___ годах </w:t>
      </w:r>
      <w:hyperlink w:anchor="P30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бюджета городского округа город Рыбинск________________________________________________  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 гра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а в форме субсидии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ель предоставления гра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(далее - гран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Грант  предоставляется  в  соответствии  с  перечнем   затрат,  на финансовое  обеспечение (возмещение) которых предоставляется грант (далее - перечень затрат) </w:t>
      </w:r>
      <w:hyperlink w:anchor="P31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2" w:name="P124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казатели результата использования гранта и их значения: 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  <w:hyperlink w:anchor="P31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28"/>
      <w:bookmarkEnd w:id="3"/>
      <w:r>
        <w:rPr>
          <w:rFonts w:cs="Times New Roman" w:ascii="Times New Roman" w:hAnsi="Times New Roman"/>
          <w:sz w:val="28"/>
          <w:szCs w:val="28"/>
        </w:rPr>
        <w:t>2. Размер гра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   предоставляется   из    бюджета  городского округа город Рыбинск  в  пределах  лимитов бюджетных обязательств, доведенных в установленном порядк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ому распорядителю  в20__ году </w:t>
      </w:r>
      <w:hyperlink w:anchor="P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20__ году </w:t>
      </w:r>
      <w:hyperlink w:anchor="P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(_________________________________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в 20__ году ___________________(___________________________________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145"/>
      <w:bookmarkEnd w:id="4"/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гра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Грант  предоставляется  в  соответствии с Порядком  предоставления гранта на цели, указанные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:</w:t>
      </w:r>
    </w:p>
    <w:p>
      <w:pPr>
        <w:pStyle w:val="ConsPlusNonformat"/>
        <w:ind w:firstLine="709"/>
        <w:jc w:val="both"/>
        <w:rPr/>
      </w:pPr>
      <w:bookmarkStart w:id="5" w:name="P149"/>
      <w:bookmarkEnd w:id="5"/>
      <w:r>
        <w:rPr>
          <w:rFonts w:cs="Times New Roman" w:ascii="Times New Roman" w:hAnsi="Times New Roman"/>
          <w:sz w:val="28"/>
          <w:szCs w:val="28"/>
        </w:rPr>
        <w:t xml:space="preserve">3.1.1. При   представлении   Получателем   гранта  в   адрес   Главного распорядителя следующих документов:______________________________________________________________________________________________________________________________ </w:t>
      </w:r>
      <w:hyperlink w:anchor="P31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 представлении Получателем гранта согласия  на осуществление Главным   распорядителем   и  контрольно-ревизионным отделом Администрации городского округа город Рыбинск проверок  соблюдения  Получателем гранта  порядка,  целей  и  условий  предоставления  гранта,  установленных Порядком   предоставления   гранта  и  настоящим  Соглашением  (Договором). Выражение  согласия  Получателя  гранта на осуществление указанных проверок осуществляется путем подписания настоящего Соглашения (Договора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и соблюдении иных условий, в том числе ________________________________________________________________________________________________________________________________________ </w:t>
      </w:r>
      <w:hyperlink w:anchor="P31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ечисление  гранта  осуществляется   в  пределах   утвержденного кассового плана исполнения бюджета городского округа город Рыбинс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роки (периодичнос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гран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латежным реквизитам Получателя гранта, указанным в </w:t>
      </w:r>
      <w:hyperlink w:anchor="P2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170"/>
      <w:bookmarkEnd w:id="6"/>
      <w:r>
        <w:rPr>
          <w:rFonts w:cs="Times New Roman" w:ascii="Times New Roman" w:hAnsi="Times New Roman"/>
          <w:sz w:val="28"/>
          <w:szCs w:val="28"/>
        </w:rPr>
        <w:t>4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гранта в соответствии с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Осуществлять проверку представляемых Получателем гранта документов, указанных в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1.1 пункта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, в том числе проверку на соответствие Порядку предоставления гранта, в течение _____ рабочих дней со дня получения данных документов </w:t>
      </w:r>
      <w:hyperlink w:anchor="P31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Осуществлять оценку достижения Получателем гранта показателей результата использования гранта </w:t>
      </w:r>
      <w:hyperlink w:anchor="P31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7" w:name="P176"/>
      <w:bookmarkEnd w:id="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Осуществлять контроль за соблюдением Получателем гранта порядка, целей и условий предоставления гранта, установленных Порядком предоставления гранта и настоящим Соглашением (Договоро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Приостанавливать предоставление гранта в случае установления Главным распорядителем, в том числе на основании получения информации от контрольно-ревизионного отдела Администрации городского округа город Рыбинск, факта(ов) нарушения Получателем гранта порядка, целей и условий предоставления гранта, установленных Порядком предоставления гранта и настоящим Соглашением (Договором), в том числе указания в документах, представленных Получателем гранта в соответствии с настоящим Соглашением (Договором), недостоверных сведений, до устранения указанных нарушений с обязательным уведомлением Получателя гранта не позднее _____ рабочего дня с даты принятия решения о приостановлении предоставления гранта </w:t>
      </w:r>
      <w:hyperlink w:anchor="P31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8" w:name="P178"/>
      <w:bookmarkEnd w:id="8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6. В случае установления Главным распорядителем, в том числе на основании получения информации от контрольно-ревизионного отдела Администрации городского округа город Рыбинск, факта(ов) нарушения Получателем гранта порядка, целей и условий предоставления гранта, установленных Порядком предоставления гранта и настоящим Соглашением (Договором), в том числе указания в документах, представленных Получателем гранта в соответствии с настоящим Соглашением (Договором), недостоверных сведений, и (или) недостижения Получателем гранта показателей результата использования гранта </w:t>
      </w:r>
      <w:hyperlink w:anchor="P31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правлять Получателю гранта требование об обеспечении возврата гранта в бюджет городского округа город Рыбинск в размере и в сроки, определенные в таком требовании.</w:t>
      </w:r>
      <w:bookmarkStart w:id="9" w:name="P179"/>
      <w:bookmarkEnd w:id="9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 В  случае  если  Получателем  гранта  нарушены  порядок, цели и условия предоставления гранта, установленные Порядком предоставления гранта и   настоящим   Соглашением   (Договором),   направлять  Получателю  гранта уведомление о применении  следующих  штрафных  санкций  и  (или)  иных  мер ответственности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hyperlink w:anchor="P31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Рассматривать предложения, документы и иную информацию, направленную Получателем гранта, в течение ____ рабочих дней со дня их получения и уведомлять Получателя гранта о принятом решении (при необходимости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Направлять Получателю гранта разъяснения по вопросам, связанным с исполнением настоящего Соглашения (Договора), в течение ____ рабочих дней со дня получения обращения Получателя гра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Выполнять   иные  обязательства  в  соответствии   с   Порядк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ранта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 вправ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 (Договора), в том чис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меньшения Главному распорядителю  ранее доведенных лимитов бюджетных обязательств на предоставление грант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сновании информации и предложений, направленных Получателем гранта (уменьшение размера гранта, а также увеличение размера гранта при наличии неиспользованных лимитов бюджетных обязательств, указанных в </w:t>
      </w:r>
      <w:hyperlink w:anchor="P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, и при условии представления Получателем гранта информации, содержащей финансово-экономическое обоснование данного изменения) </w:t>
      </w:r>
      <w:hyperlink w:anchor="P32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 Запрашивать у Получателя гранта документы и информацию, необходимые для осуществления контроля за соблюдением Получателем гранта порядка, целей и условий предоставления гранта, установленных Порядком предоставления гранта и настоящим Соглашением (Договором), в соответствии с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.1.4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 (Договор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Осуществлять иные права в соответствии с Порядком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а, в том числе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гранта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в адрес Главного распорядителя  документы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.1.1 пункта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 </w:t>
      </w:r>
      <w:hyperlink w:anchor="P31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2. Обеспечивать достижение значений показателей результата использования гранта, установленных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 </w:t>
      </w:r>
      <w:hyperlink w:anchor="P32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3. Расходовать грант в соответствии с перечнем затрат </w:t>
      </w:r>
      <w:hyperlink w:anchor="P31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Представлять  в адрес Главного распорядителя  следующие отчеты </w:t>
      </w:r>
      <w:hyperlink w:anchor="P32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6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_________________________________в срок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_________________________________в срок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Направлять по запросу Главного распорядителя  документы и информацию, необходимые для осуществления контроля за соблюдением порядка, целей и условий предоставления гранта, предусмотренных Порядком предоставления гранта и настоящим Соглашением (Договором), в течение ____ рабочих дней со дня получения такого запрос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6. В случае получения от Главного распорядителя  требования, указанного в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4.1.6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 (Договора), возвращать в областной бюджет грант в размере и в сроки, определенные в таком требован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7. В случае принятия Главным распорядителем  решения о применении к Получателю гранта штрафных санкций и (или) иных мер ответственности в соответствии с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.1.7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 (Договора) обеспечить выполнение требований, указанных в уведомлении о применении штрафных санкций и (или) иных мер ответственности </w:t>
      </w:r>
      <w:hyperlink w:anchor="P32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 Обеспечивать полноту и достоверность сведений, представляемых в соответствии с настоящим Соглашением (Договором) в адрес Главного распорядител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9.  Возвращать  неиспользованный  остаток гранта в доход обла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в срок ______________________________________________ </w:t>
      </w:r>
      <w:hyperlink w:anchor="P32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0. В случае необходимости заключения договоров (соглашений) с поставщиками (подрядчиками, исполнителями) в целях исполнения обязательств по настоящему Соглашению (Договору) включать в такие договоры (соглашения) обязательное условие о предоставлении лицом, являющимся поставщиком (подрядчиком, исполнителем), согласия на осуществление Главным распорядителем средств (казенным учреждением) и органами государственного финансового контроля проверок соблюдения порядка, целей и условий предоставления гранта, установленных Порядком предоставления гранта и настоящим Соглашением (Договором) </w:t>
      </w:r>
      <w:hyperlink w:anchor="P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1. Вести обособленный аналитический учет операций, осуществляемых за счет гранта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 Не приобретать за счет гранта иностранную валюту, за исключением операций, определенных Порядком предоставления г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3. Представлять в адрес Главного распорядителя  акт сверки расчетов по состоянию на ________________ в срок не позднее _______ календарных дней после окончания даты, на которую составляется акт сверки расчетов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4. Выполнять   иные   обязательства   в  соответствии  с  Порядк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ранта, в том числе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гранта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Направлять в адрес Главного распорядителя  предложения о внесении изменений в настоящее(ий) Соглашение (Договор), в том числе в случае установления необходимости изменения размера гранта с приложением информации, содержащей финансово-экономическое обоснование данного изменения </w:t>
      </w:r>
      <w:hyperlink w:anchor="P32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бращаться в адрес Главного распорядителя  в целях получения разъяснений в связи с исполнением настоящего Соглашения (Договор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Осуществлять иные права в соответствии с Порядком пред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а, в том числе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230"/>
      <w:bookmarkEnd w:id="10"/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(Договору) Стороны несут ответственность в соответствии с законодательством Российской Федерации и условиями настоящего Соглашения (Договор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торонами обязательств по настоящему Соглашению (Договору):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238"/>
      <w:bookmarkEnd w:id="11"/>
      <w:r>
        <w:rPr>
          <w:rFonts w:cs="Times New Roman" w:ascii="Times New Roman" w:hAnsi="Times New Roman"/>
          <w:sz w:val="28"/>
          <w:szCs w:val="28"/>
        </w:rPr>
        <w:t>6. Иные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244"/>
      <w:bookmarkEnd w:id="12"/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 (Договора), решаются ими по возможности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ее (ий) Соглашение (Договор)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, и действует до полного исполнения Сторонами своих обязательств по настоящему Соглашению (Договор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248"/>
      <w:bookmarkEnd w:id="13"/>
      <w:r>
        <w:rPr>
          <w:rFonts w:cs="Times New Roman" w:ascii="Times New Roman" w:hAnsi="Times New Roman"/>
          <w:sz w:val="28"/>
          <w:szCs w:val="28"/>
        </w:rPr>
        <w:t>7.3. Изменение настоящего Соглашения (Договора) осуществляется по соглашению Сторон и оформляется в виде дополнительного соглашения к настоящему Соглашению (Договор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249"/>
      <w:bookmarkEnd w:id="14"/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(Договора) возмож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реорганизации или прекращения деятельности Получателя г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арушения Получателем гранта порядка, целей и условий предоставления гранта, установленных Порядком предоставления гранта и настоящим Соглашением (Договоро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глашению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(Договора) оформляется в виде дополнительного соглашения (договора) о расторжении настоящего Соглашения (Договор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Стороны обязаны уведомлять друг друга обо всех изменениях, касающихся их адресов, платежных реквизитов, наименования и сведений о лице, имеющем право выступать без доверенности от имени Стороны, в течение 5 рабочих дней со дня их изме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Настоящее (ий) Соглашение (Договор) составлено (составлен)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257"/>
      <w:bookmarkEnd w:id="15"/>
      <w:r>
        <w:rPr>
          <w:rFonts w:cs="Times New Roman" w:ascii="Times New Roman" w:hAnsi="Times New Roman"/>
          <w:sz w:val="28"/>
          <w:szCs w:val="28"/>
        </w:rPr>
        <w:t>8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Главного распорядителя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олучателя грант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Российской Федерации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Российской Федерации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ирующий счет банк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писи Сторон</w:t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397"/>
        <w:gridCol w:w="2381"/>
        <w:gridCol w:w="340"/>
        <w:gridCol w:w="1587"/>
        <w:gridCol w:w="397"/>
        <w:gridCol w:w="2381"/>
      </w:tblGrid>
      <w:tr>
        <w:trPr/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309"/>
      <w:bookmarkEnd w:id="16"/>
      <w:r>
        <w:rPr>
          <w:rFonts w:cs="Times New Roman" w:ascii="Times New Roman" w:hAnsi="Times New Roman"/>
          <w:sz w:val="28"/>
          <w:szCs w:val="28"/>
        </w:rPr>
        <w:t>&lt;1&gt; Указывается срок, на который предоставляется гра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310"/>
      <w:bookmarkEnd w:id="17"/>
      <w:r>
        <w:rPr>
          <w:rFonts w:cs="Times New Roman" w:ascii="Times New Roman" w:hAnsi="Times New Roman"/>
          <w:sz w:val="28"/>
          <w:szCs w:val="28"/>
        </w:rPr>
        <w:t>&lt;2&gt; Предусматривается в случае, если Порядком предоставления гранта установлены направления предоставления гранта в соответствии с перечнем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311"/>
      <w:bookmarkEnd w:id="18"/>
      <w:r>
        <w:rPr>
          <w:rFonts w:cs="Times New Roman" w:ascii="Times New Roman" w:hAnsi="Times New Roman"/>
          <w:sz w:val="28"/>
          <w:szCs w:val="28"/>
        </w:rPr>
        <w:t>&lt;3&gt; Предусматривается в случае, если Порядком предоставления гранта установлены показатели результата использования гранта или Главному распорядителю предоставлено право устанавливать такие показатели в настоящем Соглашении (Договор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312"/>
      <w:bookmarkEnd w:id="19"/>
      <w:r>
        <w:rPr>
          <w:rFonts w:cs="Times New Roman" w:ascii="Times New Roman" w:hAnsi="Times New Roman"/>
          <w:sz w:val="28"/>
          <w:szCs w:val="28"/>
        </w:rPr>
        <w:t>&lt;4&gt; Указываются годы, в которых предоставляется гра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313"/>
      <w:bookmarkEnd w:id="20"/>
      <w:r>
        <w:rPr>
          <w:rFonts w:cs="Times New Roman" w:ascii="Times New Roman" w:hAnsi="Times New Roman"/>
          <w:sz w:val="28"/>
          <w:szCs w:val="28"/>
        </w:rPr>
        <w:t>&lt;5&gt; Указывается перечень документов, представляемых Получателем гранта в адрес Главного распорядителя, если данное требование установлено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314"/>
      <w:bookmarkEnd w:id="21"/>
      <w:r>
        <w:rPr>
          <w:rFonts w:cs="Times New Roman" w:ascii="Times New Roman" w:hAnsi="Times New Roman"/>
          <w:sz w:val="28"/>
          <w:szCs w:val="28"/>
        </w:rPr>
        <w:t>&lt;6&gt; Указываются иные условия предоставления гранта, если они установлены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315"/>
      <w:bookmarkEnd w:id="22"/>
      <w:r>
        <w:rPr>
          <w:rFonts w:cs="Times New Roman" w:ascii="Times New Roman" w:hAnsi="Times New Roman"/>
          <w:sz w:val="28"/>
          <w:szCs w:val="28"/>
        </w:rPr>
        <w:t>&lt;7&gt; Указываются срок или периодичность перечисления гранта (единовременно/ежеквартально/иная периодичность) в соответствии с Порядком предоставления гранта.</w:t>
      </w:r>
    </w:p>
    <w:p>
      <w:pPr>
        <w:pStyle w:val="ConsPlusNormal"/>
        <w:ind w:firstLine="540"/>
        <w:jc w:val="both"/>
        <w:rPr/>
      </w:pPr>
      <w:bookmarkStart w:id="23" w:name="P316"/>
      <w:bookmarkEnd w:id="23"/>
      <w:r>
        <w:rPr>
          <w:rFonts w:cs="Times New Roman" w:ascii="Times New Roman" w:hAnsi="Times New Roman"/>
          <w:sz w:val="28"/>
          <w:szCs w:val="28"/>
        </w:rPr>
        <w:t xml:space="preserve">&lt;8&gt; Предусматривается при представлении документов, указанных в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1.1 пункта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.</w:t>
      </w:r>
    </w:p>
    <w:p>
      <w:pPr>
        <w:pStyle w:val="ConsPlusNormal"/>
        <w:ind w:firstLine="540"/>
        <w:jc w:val="both"/>
        <w:rPr/>
      </w:pPr>
      <w:bookmarkStart w:id="24" w:name="P317"/>
      <w:bookmarkEnd w:id="24"/>
      <w:r>
        <w:rPr>
          <w:rFonts w:cs="Times New Roman" w:ascii="Times New Roman" w:hAnsi="Times New Roman"/>
          <w:sz w:val="28"/>
          <w:szCs w:val="28"/>
        </w:rPr>
        <w:t xml:space="preserve">&lt;9&gt; Предусматривается в случае, если Порядком предоставления гранта установлены требования по осуществлению оценки достижения показателей результата использования гранта, указанных в </w:t>
      </w:r>
      <w:hyperlink w:anchor="P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318"/>
      <w:bookmarkEnd w:id="25"/>
      <w:r>
        <w:rPr>
          <w:rFonts w:cs="Times New Roman" w:ascii="Times New Roman" w:hAnsi="Times New Roman"/>
          <w:sz w:val="28"/>
          <w:szCs w:val="28"/>
        </w:rPr>
        <w:t>&lt;10&gt; Условие для приостановления предоставления гранта предусматривается в случае, если оно установлено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319"/>
      <w:bookmarkEnd w:id="26"/>
      <w:r>
        <w:rPr>
          <w:rFonts w:cs="Times New Roman" w:ascii="Times New Roman" w:hAnsi="Times New Roman"/>
          <w:sz w:val="28"/>
          <w:szCs w:val="28"/>
        </w:rPr>
        <w:t>&lt;11&gt; Указываются в случае, если штрафные санкции предусмотрены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320"/>
      <w:bookmarkEnd w:id="27"/>
      <w:r>
        <w:rPr>
          <w:rFonts w:cs="Times New Roman" w:ascii="Times New Roman" w:hAnsi="Times New Roman"/>
          <w:sz w:val="28"/>
          <w:szCs w:val="28"/>
        </w:rPr>
        <w:t>&lt;12&gt; Указываются в случае, если Порядком предоставления гранта установлены аналогичные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P321"/>
      <w:bookmarkEnd w:id="28"/>
      <w:r>
        <w:rPr>
          <w:rFonts w:cs="Times New Roman" w:ascii="Times New Roman" w:hAnsi="Times New Roman"/>
          <w:sz w:val="28"/>
          <w:szCs w:val="28"/>
        </w:rPr>
        <w:t>&lt;13&gt; Основание для принятия решения об изменении условий настоящего Соглашения (Договора) указывается в случае, если оно установлено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P322"/>
      <w:bookmarkEnd w:id="29"/>
      <w:r>
        <w:rPr>
          <w:rFonts w:cs="Times New Roman" w:ascii="Times New Roman" w:hAnsi="Times New Roman"/>
          <w:sz w:val="28"/>
          <w:szCs w:val="28"/>
        </w:rPr>
        <w:t>&lt;14&gt; Указываются иные конкретные права, установленные Порядком предоставления гранта (при наличии).</w:t>
      </w:r>
    </w:p>
    <w:p>
      <w:pPr>
        <w:pStyle w:val="ConsPlusNormal"/>
        <w:ind w:firstLine="540"/>
        <w:jc w:val="both"/>
        <w:rPr/>
      </w:pPr>
      <w:bookmarkStart w:id="30" w:name="P323"/>
      <w:bookmarkEnd w:id="30"/>
      <w:r>
        <w:rPr>
          <w:rFonts w:cs="Times New Roman" w:ascii="Times New Roman" w:hAnsi="Times New Roman"/>
          <w:sz w:val="28"/>
          <w:szCs w:val="28"/>
        </w:rPr>
        <w:t xml:space="preserve">&lt;15&gt; Предусматривается при указании в </w:t>
      </w:r>
      <w:hyperlink w:anchor="P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 показателей результата использова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P324"/>
      <w:bookmarkEnd w:id="31"/>
      <w:r>
        <w:rPr>
          <w:rFonts w:cs="Times New Roman" w:ascii="Times New Roman" w:hAnsi="Times New Roman"/>
          <w:sz w:val="28"/>
          <w:szCs w:val="28"/>
        </w:rPr>
        <w:t>&lt;16&gt; Предусматривается в случае, если Порядком предоставления гранта установлено требование о представлении Получателем гранта отчетов.</w:t>
      </w:r>
    </w:p>
    <w:p>
      <w:pPr>
        <w:pStyle w:val="ConsPlusNormal"/>
        <w:ind w:firstLine="540"/>
        <w:jc w:val="both"/>
        <w:rPr/>
      </w:pPr>
      <w:bookmarkStart w:id="32" w:name="P325"/>
      <w:bookmarkEnd w:id="32"/>
      <w:r>
        <w:rPr>
          <w:rFonts w:cs="Times New Roman" w:ascii="Times New Roman" w:hAnsi="Times New Roman"/>
          <w:sz w:val="28"/>
          <w:szCs w:val="28"/>
        </w:rPr>
        <w:t xml:space="preserve">&lt;17&gt; Предусматривается при наличии в настоящем Соглашении (Договоре)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4.1.7 пункта 4.1 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оговора), содержащего сведения о штрафных санк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P326"/>
      <w:bookmarkEnd w:id="33"/>
      <w:r>
        <w:rPr>
          <w:rFonts w:cs="Times New Roman" w:ascii="Times New Roman" w:hAnsi="Times New Roman"/>
          <w:sz w:val="28"/>
          <w:szCs w:val="28"/>
        </w:rPr>
        <w:t>&lt;18&gt; Указывается в случае, если возврат неиспользованного остатка гранта установлен Порядком предоставления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P327"/>
      <w:bookmarkEnd w:id="34"/>
      <w:r>
        <w:rPr>
          <w:rFonts w:cs="Times New Roman" w:ascii="Times New Roman" w:hAnsi="Times New Roman"/>
          <w:sz w:val="28"/>
          <w:szCs w:val="28"/>
        </w:rPr>
        <w:t>&lt;19&gt; Указывается в случае, если грант предоставляется на финансовое обеспечение затрат в связи с производством (реализацией) товаров, выполнением работ, оказанием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P328"/>
      <w:bookmarkEnd w:id="35"/>
      <w:r>
        <w:rPr>
          <w:rFonts w:cs="Times New Roman" w:ascii="Times New Roman" w:hAnsi="Times New Roman"/>
          <w:sz w:val="28"/>
          <w:szCs w:val="28"/>
        </w:rPr>
        <w:t>&lt;20&gt; Предусматривается в случае, если Порядком предоставления гранта установлено соответствующее право о направлении Получателем гранта предложений о внесении изменений в настоящее(ий) Соглашение (Договор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851" w:gutter="0" w:header="0" w:top="1134" w:footer="0" w:bottom="1134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B74518A98B4457AF4783845ECFAC1FAA00F17675FC6FDA2CC92A21D85427A44E5D6D3C958FD35BEC8329D1AC1ED48D705B9BE43EDB9112CBDN" TargetMode="External"/><Relationship Id="rId3" Type="http://schemas.openxmlformats.org/officeDocument/2006/relationships/hyperlink" Target="consultantplus://offline/ref=6BCB74518A98B4457AF4783845ECFAC1FAA00F17675FC6FDA2CC92A21D85427A44E5D6D3C958FD36B9C8329D1AC1ED48D705B9BE43EDB9112CBDN" TargetMode="External"/><Relationship Id="rId4" Type="http://schemas.openxmlformats.org/officeDocument/2006/relationships/hyperlink" Target="consultantplus://offline/ref=6BCB74518A98B4457AF4783845ECFAC1FAA00F17675FC6FDA2CC92A21D85427A44E5D6D3C958FD35BEC8329D1AC1ED48D705B9BE43EDB9112CBDN" TargetMode="External"/><Relationship Id="rId5" Type="http://schemas.openxmlformats.org/officeDocument/2006/relationships/hyperlink" Target="consultantplus://offline/ref=6BCB74518A98B4457AF4783845ECFAC1FAA00F17675FC6FDA2CC92A21D85427A44E5D6D3C958FD36B9C8329D1AC1ED48D705B9BE43EDB9112CBDN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8:00Z</dcterms:created>
  <dc:creator>анна г. богомолова</dc:creator>
  <dc:description/>
  <dc:language>en-US</dc:language>
  <cp:lastModifiedBy>Вадим Г-М. Мирзабеков</cp:lastModifiedBy>
  <cp:lastPrinted>2019-06-21T13:18:00Z</cp:lastPrinted>
  <dcterms:modified xsi:type="dcterms:W3CDTF">2019-06-24T13:08:00Z</dcterms:modified>
  <cp:revision>2</cp:revision>
  <dc:subject/>
  <dc:title/>
</cp:coreProperties>
</file>