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ом Департамента финанс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Рыбинск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5.2018 № 40/1-дф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sz w:val="28"/>
          <w:szCs w:val="28"/>
        </w:rPr>
        <w:t>Типовая форма соглашения (договор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бюджета городского округа город Рыбинск субсидии некоммерческой организации в соответствии с пунктом 2 статьи 78.1 Бюджетного кодекса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ДОГОВО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right" w:pos="0" w:leader="none"/>
          <w:tab w:val="left" w:pos="680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. ________________  </w:t>
        <w:tab/>
        <w:t>"___" 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наименование главного распорядителя средств бюджета городского округа город Рыбинс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у   как  получателю  бюджетных  средств  доведены  лимиты  бюджетных обязательств на предоставление субсид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2  стать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8.1 Бюджетного кодекса Российской Федерации,  именуемый(ое) в дальнейшем "Главный распорядитель средств", 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лжности, а также фамилия, имя, отчество руководителя Главного распорядителя средств или уполномоченного им лица)</w:t>
      </w:r>
    </w:p>
    <w:p>
      <w:pPr>
        <w:pStyle w:val="Heading1"/>
        <w:widowControl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действующего (ей) на основании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</w:rPr>
        <w:t xml:space="preserve">_____________________________________________________________________________________________,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(реквизиты учредительного документа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                                  </w:t>
      </w:r>
      <w:r>
        <w:rPr>
          <w:rFonts w:cs="Times New Roman" w:ascii="Times New Roman" w:hAnsi="Times New Roman"/>
          <w:i/>
        </w:rPr>
        <w:t>(наименование  некоммерческой организации, за исключением муниципа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именуемая "Получатель субсидии", в лице 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наименование должности, а также фамилия, имя, отчество лица, представляющего Получателя, или уполномоченного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(ей) на основании ___________________________________________, </w:t>
      </w:r>
    </w:p>
    <w:p>
      <w:pPr>
        <w:pStyle w:val="ConsPlusNonformat"/>
        <w:tabs>
          <w:tab w:val="clear" w:pos="709"/>
          <w:tab w:val="left" w:pos="411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</w:rPr>
        <w:tab/>
        <w:t>(реквизиты устава некоммерческой организации, доверенност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 другой   стороны,   в   дальнейшем  совместно  именуемые  "Стороны",  в соответствии   с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2  статьи 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Федерации, Решением Муниципального Совета городского округа город Рыбинск  от ____________ № ____ "О бюджете городского округа город Рыбинск на _____ год и на плановый период _____ и _____ годов" и</w:t>
      </w:r>
      <w:bookmarkStart w:id="1" w:name="P83"/>
      <w:bookmarkEnd w:id="1"/>
      <w:r>
        <w:rPr>
          <w:rFonts w:cs="Times New Roman" w:ascii="Times New Roman" w:hAnsi="Times New Roman"/>
          <w:b/>
          <w:bCs/>
        </w:rPr>
        <w:t xml:space="preserve">   ____________________________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,</w:t>
      </w:r>
    </w:p>
    <w:p>
      <w:pPr>
        <w:pStyle w:val="Heading1"/>
        <w:widowControl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(наименование Порядка (положения) предоставления субсидии из бюджета городского округа город Рыбинск)</w:t>
      </w:r>
    </w:p>
    <w:p>
      <w:pPr>
        <w:pStyle w:val="Heading1"/>
        <w:widowControl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ным постановлением Администрации городского округа город Рыбинск от  ___________ № _____ (далее – Порядок предоставления субсидий), заключили настоящее Соглашение (договор) (далее – Соглашение)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 является предоставление в 20___ году/20___ - 20___ годах &lt;1&gt; Получателю субсидии из бюджета городского округа город Рыбинск субсидии _________________________________________________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цель предоставления субсидии)</w:t>
      </w:r>
    </w:p>
    <w:p>
      <w:pPr>
        <w:pStyle w:val="ConsPlusNonformat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(далее - субсидия).</w:t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9"/>
      <w:bookmarkEnd w:id="2"/>
      <w:r>
        <w:rPr>
          <w:rFonts w:cs="Times New Roman" w:ascii="Times New Roman" w:hAnsi="Times New Roman"/>
          <w:sz w:val="28"/>
          <w:szCs w:val="28"/>
        </w:rPr>
        <w:t>1.2. Показателями   результативности     (целевыми      показателями) использования субсидии являются: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_____________________________________________________________,</w:t>
      </w:r>
    </w:p>
    <w:p>
      <w:pPr>
        <w:pStyle w:val="ConsPlusNonformat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03"/>
      <w:bookmarkEnd w:id="3"/>
      <w:r>
        <w:rPr>
          <w:rFonts w:cs="Times New Roman" w:ascii="Times New Roman" w:hAnsi="Times New Roman"/>
          <w:sz w:val="28"/>
          <w:szCs w:val="28"/>
        </w:rPr>
        <w:t>2. Размер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в пределах лимитов бюджетных обязательств, доведенных в установленном порядк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 распорядителю средств, на предоставление субсидии в 20___ году/20__ - 20___ годах, в следующем в размере:</w:t>
      </w:r>
    </w:p>
    <w:p>
      <w:pPr>
        <w:pStyle w:val="Heading1"/>
        <w:widowControl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20__ году ________(_____________________________) рублей __ копеек;</w:t>
      </w:r>
    </w:p>
    <w:p>
      <w:pPr>
        <w:pStyle w:val="Heading1"/>
        <w:widowControl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(сумма прописью)                                                    </w:t>
      </w:r>
    </w:p>
    <w:p>
      <w:pPr>
        <w:pStyle w:val="Heading1"/>
        <w:widowControl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20__ году ________(_____________________________) рублей __ копеек;</w:t>
      </w:r>
    </w:p>
    <w:p>
      <w:pPr>
        <w:pStyle w:val="Heading1"/>
        <w:widowControl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(сумма прописью)                                                    </w:t>
      </w:r>
    </w:p>
    <w:p>
      <w:pPr>
        <w:pStyle w:val="Heading1"/>
        <w:widowControl/>
        <w:spacing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20__ году ________(_____________________________) рублей __ копеек.</w:t>
      </w:r>
    </w:p>
    <w:p>
      <w:pPr>
        <w:pStyle w:val="Heading1"/>
        <w:widowControl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0"/>
          <w:szCs w:val="20"/>
        </w:rPr>
        <w:t xml:space="preserve">(сумма прописью)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убсидия предоставляется в соответствии с Порядком предоставления субсидии на цели, указанные в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30"/>
      <w:bookmarkEnd w:id="4"/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субсидии в адрес Главного распорядителя средств следующих документ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1.________________________________________________________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2.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соблюдении иных условий, в том чис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 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____________________________________________________</w:t>
      </w:r>
      <w:hyperlink w:anchor="P292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в пределах  утвержденного кассового плана исполнения бюджета городского округа город Рыбинск ________________________________________________________________</w:t>
      </w: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</w:rPr>
        <w:t>(сроки (периодичность: квартально, ежемесячн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латежным реквизитам Получателя субсидии указанным в </w:t>
      </w:r>
      <w:hyperlink w:anchor="P2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средств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Осуществлять проверку представляемых Получателем субсидии документов, указанных в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3.1.1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Соглашения, в том числе проверки на соответствие Порядку предоставления субсидии, в течение _____ рабочих дней со дня получения дан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Осуществлять оценку достижения Получателем субсидии показателей результативности (целевых показателей) использования субсидии, указанных в пункте 1.2. настоящего Соглашения.</w:t>
      </w:r>
    </w:p>
    <w:p>
      <w:pPr>
        <w:pStyle w:val="ConsPlusNormal"/>
        <w:ind w:firstLine="540"/>
        <w:jc w:val="both"/>
        <w:rPr/>
      </w:pPr>
      <w:bookmarkStart w:id="5" w:name="P150"/>
      <w:bookmarkEnd w:id="5"/>
      <w:r>
        <w:rPr>
          <w:rFonts w:cs="Times New Roman" w:ascii="Times New Roman" w:hAnsi="Times New Roman"/>
          <w:sz w:val="28"/>
          <w:szCs w:val="28"/>
        </w:rPr>
        <w:t>4.1.4. Осуществлять контроль за соблюдением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/>
      </w:pPr>
      <w:bookmarkStart w:id="6" w:name="P151"/>
      <w:bookmarkEnd w:id="6"/>
      <w:r>
        <w:rPr>
          <w:rFonts w:cs="Times New Roman" w:ascii="Times New Roman" w:hAnsi="Times New Roman"/>
          <w:sz w:val="28"/>
          <w:szCs w:val="28"/>
        </w:rPr>
        <w:t>4.1.5. В случае установления Главным распорядителем средств, в том числе на основании получения информации от органа муниципального финансового контроля, факта(ов) нарушения Получателем субсидии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субсидии в соответствии с настоящим Соглашением, недостоверных сведений, и (или) недостижения Получателем субсидии показателей результативности (целевых показателей) использования субсидии направлять Получателю субсидии требование об устранении факта(ов) нарушения порядка, целей и условий предоставления субсидии либо об обеспечении возврата субсидии в бюджет городского округа город Рыбинск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bookmarkStart w:id="7" w:name="P152"/>
      <w:bookmarkEnd w:id="7"/>
      <w:r>
        <w:rPr>
          <w:rFonts w:cs="Times New Roman" w:ascii="Times New Roman" w:hAnsi="Times New Roman"/>
          <w:sz w:val="28"/>
          <w:szCs w:val="28"/>
        </w:rPr>
        <w:t>4.1.6. Рассматривать предложения, документы и иную информацию, направленную Получателем субсидии, в течение ____ рабочих дней со дня их получения и уведомлять Получателя субсидии  о принятом решении (при необходим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Выполнять иные обязательства в соответствии с Порядком предоставления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1.  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7.2. ____________________________________________________ </w:t>
      </w:r>
      <w:hyperlink w:anchor="P2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3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Главный распорядитель средств вправе:</w:t>
      </w:r>
    </w:p>
    <w:p>
      <w:pPr>
        <w:pStyle w:val="ConsPlusNormal"/>
        <w:ind w:firstLine="540"/>
        <w:jc w:val="both"/>
        <w:rPr/>
      </w:pPr>
      <w:bookmarkStart w:id="8" w:name="P169"/>
      <w:bookmarkEnd w:id="8"/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1. в случае уменьшения Главному распорядителю средств ранее доведенных лимитов бюджетных обязательств на предоставле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.2. на основании информации и предложений, направленных Получателем субсидии (уменьшение размера субсидии, а также увеличение размера субсидии при наличии неиспользованных лимитов бюджетных обязательст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при условии представления Получателем субсидии информации, содержащей финансово-экономическое обоснование данного изменения).</w:t>
      </w:r>
      <w:r>
        <w:rPr/>
        <w:t xml:space="preserve"> </w:t>
      </w:r>
      <w:hyperlink w:anchor="P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4&gt;</w:t>
        </w:r>
      </w:hyperlink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Приостанавливать предоставление субсидии в случае установления Главным распорядителем средств, в том числе на основании получения информации от органа муниципального финансового контроля, факта(ов) нарушения Получателем субсидии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субсидии в соответствии с настоящим Соглашением, недостоверных сведений, до устранения указанных нарушений с обязательным уведомлением Получателя субсидии  не позднее _____ рабочего дня с даты принятия решения о приостановлении предоставления субсидии </w:t>
      </w:r>
      <w:hyperlink w:anchor="P299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73"/>
      <w:bookmarkEnd w:id="9"/>
      <w:r>
        <w:rPr>
          <w:rFonts w:cs="Times New Roman" w:ascii="Times New Roman" w:hAnsi="Times New Roman"/>
          <w:sz w:val="28"/>
          <w:szCs w:val="28"/>
        </w:rPr>
        <w:t>4.2.3. Запрашивать у Получателя субсидии документы и информацию, необходимые для осуществления контроля за соблюдением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4. Расторгнуть в одностороннем порядке настоящее Соглашение  в случае недостижения Получателем субсидии показателей результативности (целевых показателей) или иных показателей, установленных настоящим Соглашение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Осуществлять иные права в соответствии с Порядком предоставления субсид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1.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2. 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субсидии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рес Главного распорядителя средств документы в соответствии с </w:t>
      </w:r>
      <w:hyperlink w:anchor="P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3.1.1 пункта 3.1 раздел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Обеспечивать целевое использование субсидии и достижение значений показателей результативности, установленных </w:t>
      </w:r>
      <w:hyperlink w:anchor="P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2 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 Представлять в адрес Главного распорядителя средств отчета(ов) о расходах Получателя субсидии, источником финансового обеспечения которых является Субсидия, по форме согласно приложению № 1 к настоящему Соглашению, являющемуся неотъемлемой частью настоящего Соглашения, в том числе: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1._______________________________ в срок _____________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2._______________________________ в срок 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Направлять по запросу Главного распорядителя средств документы и информацию, необходимые для осуществления контроля за соблюдением порядка, целей и условий предоставления субсидии в соответствии с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.2.3 пункта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, в течение ____ рабочих дней со дня получения указанного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6. В случае получения от Главного распорядителя средств требования в соответствии с </w:t>
      </w:r>
      <w:hyperlink w:anchor="P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.1.5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2. возвращать в бюджет городского округа город Рыбинск субсидию в размере и в сроки, определенные в указанном требов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Обеспечивать полноту и достоверность сведений, представляемых в соответствии с настоящим Соглашением в адрес Главного распорядителя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8. Возвращать неиспользованный остаток субсидии в доход бюджета городского округа город Рыбинск в срок _____________ </w:t>
      </w:r>
      <w:hyperlink w:anchor="P304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6&gt;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9. Не расторгать настоящее Соглашение в одностороннем порядк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Предоставить согласие на осуществление Главным распорядителем средств и органами муниципального финансового контроля проверок соблюдения Получателем субсидии условий, целей и порядка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   Выполнять   иные  обязательства  в  соответствии  с  Порядком предоставления субсидии, в том числ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1. _____________________________________________________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2._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учатель субсидии 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правлять в адрес Главного распорядителя средств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бращаться в адрес Главного распорядителя средств в целях получения разъяснений в связи с исполнением настоящего Соглаше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Порядком предоставления субсидии, в том числе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1. _______________________________________________________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2.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  случае   неисполнения  или  ненадлежащего   исполнения   своих обязательств  по настоящему Соглашению Стороны несут ответственность  в  соответствии с законодательством Российской Федерации и условиями настоящего Соглаш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ые услов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 &lt;7&gt;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" w:name="P390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1. 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1" w:name="P391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2. _____________________________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Изменение настоящего Соглашения, в том числе в соответствии с положениями </w:t>
      </w:r>
      <w:hyperlink w:anchor="P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4.2.1 пункта 4.2 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. реорганизации или прекращения деятельности Получател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нарушения Получателем субсидии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Стороны обязаны уведомлять друг друга обо всех изменениях, касающихся их адресов, платежных реквизитов, наименования и сведений о лице, имеющем право выступать без доверенности от имени Стороны, в течение 5 рабочих дней со дня их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P243"/>
      <w:bookmarkStart w:id="13" w:name="P243"/>
      <w:bookmarkEnd w:id="13"/>
    </w:p>
    <w:p>
      <w:pPr>
        <w:pStyle w:val="Normal"/>
        <w:jc w:val="center"/>
        <w:rPr/>
      </w:pPr>
      <w:r>
        <w:rPr/>
        <w:t>8. Платежные реквизиты Сторон</w:t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тель субсидии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Главн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дителя средств 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Получателя субсид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факс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  <w:tc>
          <w:tcPr>
            <w:tcW w:w="453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                    Получатель субсидии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/__________________                __________/__________________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(Ф.И.О.)                                  (подпись)      (Ф.И.О.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291"/>
      <w:bookmarkStart w:id="15" w:name="P286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&lt;1&gt; Указывается срок, на который предоставляется Субсид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ются иные условия предоставления субсидии, если они установлены Порядком предоставления субсидии</w:t>
      </w:r>
    </w:p>
    <w:p>
      <w:pPr>
        <w:pStyle w:val="ConsPlusNormal"/>
        <w:spacing w:before="220" w:after="0"/>
        <w:ind w:firstLine="540"/>
        <w:jc w:val="both"/>
        <w:rPr/>
      </w:pPr>
      <w:bookmarkStart w:id="16" w:name="P297"/>
      <w:bookmarkStart w:id="17" w:name="P293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&lt;3&gt; Указываются иные конкретные обязательства, установленные Порядком предоставления субсидии.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298"/>
      <w:bookmarkEnd w:id="18"/>
      <w:r>
        <w:rPr>
          <w:rFonts w:cs="Times New Roman" w:ascii="Times New Roman" w:hAnsi="Times New Roman"/>
          <w:sz w:val="24"/>
          <w:szCs w:val="24"/>
        </w:rPr>
        <w:t>&lt;4&gt; Основание для принятия решения об изменении условий Соглашения указывается в случае, если оно предусмотрено Порядком предоставления субсидии.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299"/>
      <w:bookmarkEnd w:id="19"/>
      <w:r>
        <w:rPr>
          <w:rFonts w:cs="Times New Roman" w:ascii="Times New Roman" w:hAnsi="Times New Roman"/>
          <w:sz w:val="24"/>
          <w:szCs w:val="24"/>
        </w:rPr>
        <w:t>&lt;5&gt; Условие для приостановления предоставления субсидии предусматривается в случае, если оно установлено Порядком предоставления субсидии.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304"/>
      <w:bookmarkStart w:id="21" w:name="P303"/>
      <w:bookmarkStart w:id="22" w:name="P302"/>
      <w:bookmarkStart w:id="23" w:name="P300"/>
      <w:bookmarkEnd w:id="20"/>
      <w:bookmarkEnd w:id="21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&lt;6&gt; Указывается в случае, если возврат неиспользованного остатка субсидии предусмотрен Порядком предоставления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7&gt; 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42ACF4A35DD9A2A64A1D2C5C93D603DEF95CA103B33137E89AC4EB2B316F28EA03A8D017C4F72BIA21L" TargetMode="External"/><Relationship Id="rId3" Type="http://schemas.openxmlformats.org/officeDocument/2006/relationships/hyperlink" Target="consultantplus://offline/ref=7342ACF4A35DD9A2A64A1D2C5C93D603DEF95CA103B33137E89AC4EB2B316F28EA03A8D017C4F72BIA21L" TargetMode="External"/><Relationship Id="rId4" Type="http://schemas.openxmlformats.org/officeDocument/2006/relationships/hyperlink" Target="consultantplus://offline/ref=7342ACF4A35DD9A2A64A1D2C5C93D603DDF45CAD07B43137E89AC4EB2BI321L" TargetMode="External"/><Relationship Id="rId5" Type="http://schemas.openxmlformats.org/officeDocument/2006/relationships/hyperlink" Target="consultantplus://offline/ref=7342ACF4A35DD9A2A64A1D2C5C93D603DDF45CAD07B43137E89AC4EB2BI321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анна г. богомолова</dc:creator>
  <dc:description/>
  <dc:language>en-US</dc:language>
  <cp:lastModifiedBy>Вадим Г. Мирзабеков</cp:lastModifiedBy>
  <cp:lastPrinted>2018-06-21T10:02:00Z</cp:lastPrinted>
  <dcterms:modified xsi:type="dcterms:W3CDTF">2018-06-21T08:54:00Z</dcterms:modified>
  <cp:revision>2</cp:revision>
  <dc:subject/>
  <dc:title/>
</cp:coreProperties>
</file>