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ind w:right="-284" w:hanging="0"/>
        <w:jc w:val="center"/>
        <w:rPr>
          <w:i/>
          <w:i/>
          <w:sz w:val="26"/>
          <w:szCs w:val="24"/>
        </w:rPr>
      </w:pPr>
      <w:r>
        <w:rPr>
          <w:i/>
          <w:sz w:val="26"/>
          <w:szCs w:val="24"/>
        </w:rPr>
        <w:t xml:space="preserve">ПРИЛОЖЕНИЯ к приказу </w:t>
      </w:r>
    </w:p>
    <w:p>
      <w:pPr>
        <w:pStyle w:val="Normal"/>
        <w:tabs>
          <w:tab w:val="clear" w:pos="720"/>
          <w:tab w:val="left" w:pos="0" w:leader="none"/>
        </w:tabs>
        <w:autoSpaceDE w:val="true"/>
        <w:ind w:right="-284" w:hanging="0"/>
        <w:jc w:val="center"/>
        <w:rPr>
          <w:i/>
          <w:i/>
          <w:sz w:val="26"/>
          <w:szCs w:val="24"/>
        </w:rPr>
      </w:pPr>
      <w:r>
        <w:rPr>
          <w:i/>
          <w:sz w:val="26"/>
          <w:szCs w:val="24"/>
        </w:rPr>
        <w:t>в редакции приказов ДФ от 11.04.2017 № 52-дф,</w:t>
      </w:r>
    </w:p>
    <w:p>
      <w:pPr>
        <w:pStyle w:val="Normal"/>
        <w:tabs>
          <w:tab w:val="clear" w:pos="720"/>
          <w:tab w:val="left" w:pos="0" w:leader="none"/>
        </w:tabs>
        <w:autoSpaceDE w:val="true"/>
        <w:ind w:right="-284" w:hanging="0"/>
        <w:jc w:val="center"/>
        <w:rPr>
          <w:i/>
          <w:i/>
          <w:sz w:val="26"/>
          <w:szCs w:val="24"/>
        </w:rPr>
      </w:pPr>
      <w:r>
        <w:rPr>
          <w:i/>
          <w:sz w:val="26"/>
          <w:szCs w:val="24"/>
        </w:rPr>
        <w:t>от 10.05.2017 № 56-дф, от 07.12.2017 №97-дф</w:t>
      </w:r>
    </w:p>
    <w:p>
      <w:pPr>
        <w:pStyle w:val="Normal"/>
        <w:tabs>
          <w:tab w:val="clear" w:pos="720"/>
          <w:tab w:val="left" w:pos="0" w:leader="none"/>
        </w:tabs>
        <w:autoSpaceDE w:val="true"/>
        <w:ind w:right="-284" w:hanging="0"/>
        <w:jc w:val="center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Normal"/>
        <w:autoSpaceDE w:val="true"/>
        <w:ind w:left="5103" w:right="-284" w:hanging="0"/>
        <w:rPr/>
      </w:pPr>
      <w:r>
        <w:rPr>
          <w:i/>
          <w:sz w:val="26"/>
          <w:szCs w:val="24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20"/>
          <w:tab w:val="left" w:pos="5954" w:leader="none"/>
        </w:tabs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рядку формирования целевых</w:t>
      </w:r>
    </w:p>
    <w:p>
      <w:pPr>
        <w:pStyle w:val="Normal"/>
        <w:tabs>
          <w:tab w:val="clear" w:pos="720"/>
          <w:tab w:val="left" w:pos="5387" w:leader="none"/>
        </w:tabs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татей расходов бюджета, применяемых </w:t>
      </w:r>
    </w:p>
    <w:p>
      <w:pPr>
        <w:pStyle w:val="Normal"/>
        <w:tabs>
          <w:tab w:val="clear" w:pos="720"/>
          <w:tab w:val="left" w:pos="5387" w:leader="none"/>
        </w:tabs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и исполнении </w:t>
      </w:r>
    </w:p>
    <w:p>
      <w:pPr>
        <w:pStyle w:val="Normal"/>
        <w:tabs>
          <w:tab w:val="clear" w:pos="720"/>
          <w:tab w:val="left" w:pos="5954" w:leader="none"/>
        </w:tabs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бюджета городского округа город </w:t>
      </w:r>
    </w:p>
    <w:p>
      <w:pPr>
        <w:pStyle w:val="Normal"/>
        <w:tabs>
          <w:tab w:val="clear" w:pos="720"/>
          <w:tab w:val="left" w:pos="5954" w:leader="none"/>
        </w:tabs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ыбинск в 2017 году и плановом </w:t>
      </w:r>
    </w:p>
    <w:p>
      <w:pPr>
        <w:pStyle w:val="Normal"/>
        <w:tabs>
          <w:tab w:val="clear" w:pos="720"/>
          <w:tab w:val="left" w:pos="5954" w:leader="none"/>
        </w:tabs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периоде 2018-2019 годов</w:t>
      </w:r>
    </w:p>
    <w:p>
      <w:pPr>
        <w:pStyle w:val="Normal"/>
        <w:tabs>
          <w:tab w:val="clear" w:pos="720"/>
          <w:tab w:val="left" w:pos="5954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right="-284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еречень программных и непрограммных расходов</w:t>
      </w:r>
    </w:p>
    <w:p>
      <w:pPr>
        <w:pStyle w:val="Normal"/>
        <w:autoSpaceDE w:val="true"/>
        <w:ind w:right="-284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3"/>
        <w:gridCol w:w="8626"/>
      </w:tblGrid>
      <w:tr>
        <w:trPr>
          <w:tblHeader w:val="true"/>
          <w:trHeight w:val="315" w:hRule="atLeast"/>
          <w:cantSplit w:val="true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3 разряды кода целевой статьи</w:t>
            </w:r>
          </w:p>
        </w:tc>
        <w:tc>
          <w:tcPr>
            <w:tcW w:w="8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-2 разря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 разряд</w:t>
            </w:r>
          </w:p>
        </w:tc>
        <w:tc>
          <w:tcPr>
            <w:tcW w:w="8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Муниципальная программа «Развитие муниципальной системы образования в городском округе город Рыбинск»</w:t>
            </w:r>
          </w:p>
        </w:tc>
      </w:tr>
      <w:tr>
        <w:trPr>
          <w:trHeight w:val="475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домственная целевая программа функционирования отрасли «Образование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Подпрограмма «Совершенствование материально-технической базы муниципальной системы образования в городском округе город Рыбинск»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61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одпрограмма «Воспитание и развитие молодого гражданина Рыбинска в муниципальной системе образования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Муниципальная программа «Обеспечение  доступным и комфортным жильем населения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Подпрограмма «Формирование земельных участков для граждан, имеющих трех и более детей, и иных отдельных категорий граждан на территори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9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9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Подпрограмма «Государственная поддержка граждан, проживающих на территории городского округа город Рыбинск, в сфере ипотечного жилищного кредитования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Подпрограмма «Поддержка молодых семей городского округа город Рыбинск в приобретении (строительстве) жилья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Подпрограмма «Переселение граждан из жилищного фонда, признанного непригодным для проживания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Подпрограмма «Переселение граждан из аварийного жилищного фонд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Муниципальная программа «Развитие градостроительной документаци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Общепрограммные расходы муниципальной программы «Развитие градостроительной документаци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Муниципальная программа «Гражданское общество и открытая власть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Подпрограмма «Муниципальная поддержка деятельности территориального общественного самоуправления и социально-ориентированных некоммерческих организаций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Ведомственная целевая программа «Создание условий для информированности населения о деятельности органов местного самоуправления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Муниципальная программа «Обеспечение общественного порядка и противодействие терроризму на территори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епрограммные расходы муниципальной программы «Обеспечение общественного порядка и противодействие терроризму на территори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9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Муниципальная программа «Развитие туристской привлекательност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Общепрограммные расходы муниципальной программы "Развитие туристской привлекательност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Муниципальная программа «Развитие культуры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Подпрограмма «Ведомственная целевая программа отрасли «Культура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Подпрограмма «Сохранение и развитие культуры 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ая программа «Развитие водохозяйственного комплекса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епрограммные расходы муниципальной программы «Развитие водохозяйственного комплекса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Муниципальная программа «Развитие физической культуры и спорт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Подпрограмма «ВЦП по физической культуре и спорту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Подпрограмма «Развитие физической культуры и спорт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Муниципальная программа «Газификация индивидуального жилищного фонда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 xml:space="preserve">Общепрограммные расходы муниципальной программы  «Газификация </w:t>
            </w: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индивидуального</w:t>
            </w:r>
            <w:r>
              <w:rPr>
                <w:iCs/>
                <w:color w:val="000000"/>
                <w:sz w:val="28"/>
                <w:szCs w:val="28"/>
                <w:lang w:eastAsia="en-US"/>
              </w:rPr>
              <w:t xml:space="preserve"> жилищного фонда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Муниципальная программа «Содействие развитию малого и среднего предпринимательств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Общепрограммные расходы муниципальной программы «Содействие развитию малого и среднего предпринимательств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 xml:space="preserve">Муниципальная  программа «Формирование современной городской среды на территории городского округа город Рыбинск»   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Общепрограммные расходы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униципальной  программы «Формирование современной городской среды на территори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Муниципальная программа «Развитие дорожного хозяйства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Подпрограмма «Строительство, реконструкция, капитальный ремонт, ремонт и содержание автомобильных дорог города Рыбинска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Подпрограмма «Повышение безопасности дорожного движения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Муниципальная программа «Реализация молодежной политики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Ведомственная целевая Программа функционирования отрасли «Молодежная политика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а «Обеспечение условий для развития социальной активности молодеж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Подпрограмма «Отдых, оздоровление и занятость детей и молодеж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Подпрограмма "Патриотическое воспитание и допризывная подготовка граждан городского округа город Рыбинск "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Муниципальная программа «Энергоэффективность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Общепрограммные расходы муниципальной программы «Энергоэффективность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домственные целевые программы и н</w:t>
            </w:r>
            <w:r>
              <w:rPr>
                <w:color w:val="000000"/>
                <w:sz w:val="28"/>
                <w:szCs w:val="28"/>
              </w:rPr>
              <w:t>епрограммные расходы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Ведомственная целевая программа "Социальная поддержка населения городского округа город Рыбинск"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Ведомственная целевая программа "Управление муниципальным долгом городского округа город Рыбинск"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Ведомственная целевая программа «Обеспечение бесперебойного функционирования муниципальных информационных систем Департамента финансов Администраци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Ведомственная целевая программа «Защита населения и территории городского округа город Рыбинск от чрезвычайных ситуаций, обеспечение безопасности  на водных объектах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Ведомственная целевая программа "Создание условий для эффективного использования муниципального имущества"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Ведомственная целевая программа Департамента жилищно-коммунального хозяйства, транспорта и связи Администрации городского округа город Рыбинск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Ведомственная целевая программа « Повышение эффективности деятельности органов местного самоуправления»</w:t>
            </w:r>
          </w:p>
        </w:tc>
      </w:tr>
      <w:tr>
        <w:trPr>
          <w:trHeight w:val="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</w:t>
            </w:r>
          </w:p>
        </w:tc>
      </w:tr>
    </w:tbl>
    <w:p>
      <w:pPr>
        <w:pStyle w:val="Normal"/>
        <w:tabs>
          <w:tab w:val="clear" w:pos="720"/>
          <w:tab w:val="left" w:pos="5954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954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954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954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954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954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954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954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954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954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954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954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954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954" w:leader="none"/>
        </w:tabs>
        <w:autoSpaceDE w:val="true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5954" w:leader="none"/>
        </w:tabs>
        <w:autoSpaceDE w:val="true"/>
        <w:ind w:firstLine="504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5103" w:leader="none"/>
        </w:tabs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рядку формирования целевых</w:t>
      </w:r>
    </w:p>
    <w:p>
      <w:pPr>
        <w:pStyle w:val="Normal"/>
        <w:tabs>
          <w:tab w:val="clear" w:pos="720"/>
          <w:tab w:val="left" w:pos="5103" w:leader="none"/>
        </w:tabs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статей расходов бюджета, применяемых</w:t>
      </w:r>
    </w:p>
    <w:p>
      <w:pPr>
        <w:pStyle w:val="Normal"/>
        <w:tabs>
          <w:tab w:val="clear" w:pos="720"/>
          <w:tab w:val="left" w:pos="5103" w:leader="none"/>
        </w:tabs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и исполнении  </w:t>
      </w:r>
    </w:p>
    <w:p>
      <w:pPr>
        <w:pStyle w:val="Normal"/>
        <w:tabs>
          <w:tab w:val="clear" w:pos="720"/>
          <w:tab w:val="left" w:pos="5103" w:leader="none"/>
        </w:tabs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бюджета городского округа город  </w:t>
      </w:r>
    </w:p>
    <w:p>
      <w:pPr>
        <w:pStyle w:val="Normal"/>
        <w:tabs>
          <w:tab w:val="clear" w:pos="720"/>
          <w:tab w:val="left" w:pos="5103" w:leader="none"/>
        </w:tabs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ыбинск в 2016 году и плановом  </w:t>
      </w:r>
    </w:p>
    <w:p>
      <w:pPr>
        <w:pStyle w:val="Normal"/>
        <w:tabs>
          <w:tab w:val="clear" w:pos="720"/>
          <w:tab w:val="left" w:pos="5103" w:leader="none"/>
        </w:tabs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периоде 2017-2018  годов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sz w:val="24"/>
          <w:szCs w:val="26"/>
          <w:lang w:eastAsia="en-US"/>
        </w:rPr>
      </w:pPr>
      <w:r>
        <w:rPr>
          <w:b/>
          <w:sz w:val="24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/>
        <w:t>Перечень направлений расходов</w:t>
      </w:r>
    </w:p>
    <w:tbl>
      <w:tblPr>
        <w:tblW w:w="1119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6"/>
        <w:gridCol w:w="9066"/>
      </w:tblGrid>
      <w:tr>
        <w:trPr>
          <w:tblHeader w:val="true"/>
          <w:trHeight w:val="315" w:hRule="atLeast"/>
          <w:cantSplit w:val="true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rPr>
                <w:rFonts w:ascii="Calibri" w:hAnsi="Calibri" w:cs="Calibri"/>
                <w:color w:val="00000A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rPr>
                <w:rFonts w:ascii="Calibri" w:hAnsi="Calibri" w:cs="Calibri"/>
                <w:color w:val="00000A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90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rPr>
                <w:rFonts w:ascii="Calibri" w:hAnsi="Calibri" w:cs="Calibri"/>
                <w:color w:val="00000A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rPr>
                <w:rFonts w:ascii="Calibri" w:hAnsi="Calibri" w:cs="Calibri"/>
                <w:color w:val="00000A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b/>
                <w:b/>
                <w:color w:val="00000A"/>
                <w:sz w:val="28"/>
                <w:szCs w:val="28"/>
                <w:lang w:eastAsia="en-US"/>
              </w:rPr>
            </w:pPr>
            <w:r>
              <w:rPr>
                <w:b/>
                <w:color w:val="00000A"/>
                <w:sz w:val="28"/>
                <w:szCs w:val="28"/>
              </w:rPr>
              <w:t>Код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b/>
                <w:b/>
                <w:color w:val="00000A"/>
                <w:sz w:val="28"/>
                <w:szCs w:val="28"/>
                <w:lang w:eastAsia="en-US"/>
              </w:rPr>
            </w:pPr>
            <w:r>
              <w:rPr>
                <w:b/>
                <w:color w:val="00000A"/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010</w:t>
            </w:r>
          </w:p>
        </w:tc>
        <w:tc>
          <w:tcPr>
            <w:tcW w:w="9066" w:type="dxa"/>
            <w:tcBorders>
              <w:top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Обеспечение деятельности подведомственных учреждений дошкольного образован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02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Обеспечение деятельности подведомственных учреждений общего образован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03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Обеспечение деятельности школ-интернатов</w:t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04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Обеспечение деятельности  подведомственных учреждений дополнительного образован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05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 xml:space="preserve">Обеспечение деятельности других подведомственных учреждений 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06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  <w:lang w:eastAsia="en-US"/>
              </w:rPr>
              <w:t>Обеспечение функционирования спортивных залов в вечернее время</w:t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07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Реализация мероприятий подпрограммы «Совершенствование материально-технической базы муниципальной системы образования в городском округе город Рыбинск»</w:t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  <w:shd w:fill="FFFFFF" w:val="clear"/>
              </w:rPr>
              <w:t>6008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  <w:shd w:fill="FFFFFF" w:val="clear"/>
              </w:rPr>
              <w:t>Реализация мероприятий подпрограммы «Воспитание и развитие молодого гражданина Рыбинска в муниципальной системе образования"</w:t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09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8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Реализация мероприятий подпрограммы «Патриотическое воспитание и допризывная  подготовка граждан городского округа город Рыбинск»</w:t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10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Реализация мероприятий по социальной поддержке отдельных категорий жителей города</w:t>
            </w:r>
          </w:p>
        </w:tc>
      </w:tr>
      <w:tr>
        <w:trPr>
          <w:trHeight w:val="402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11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ение деятельности учреждений жилищной сферы</w:t>
            </w:r>
          </w:p>
        </w:tc>
      </w:tr>
      <w:tr>
        <w:trPr>
          <w:trHeight w:val="408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12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ение деятельности учреждений сферы благоустройства</w:t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130</w:t>
            </w:r>
          </w:p>
        </w:tc>
        <w:tc>
          <w:tcPr>
            <w:tcW w:w="9066" w:type="dxa"/>
            <w:tcBorders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убсидии транспортным организациям на возмещение недополученных доходов в связи с проездом отдельных категорий граждан по льготному проездному билету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014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ение деятельности учреждений, осуществляющих спортивную подготовку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rFonts w:ascii="Arial" w:hAnsi="Arial" w:eastAsia="Arial" w:cs="Arial"/>
                <w:color w:val="00000A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A"/>
                <w:sz w:val="28"/>
                <w:szCs w:val="28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015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rPr>
                <w:color w:val="00000A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сходы на оборудование социально значимых объектов муниципальной собственности с целью обеспечения доступности для инвалидов</w:t>
            </w:r>
          </w:p>
        </w:tc>
      </w:tr>
      <w:tr>
        <w:trPr>
          <w:trHeight w:val="561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A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0160</w:t>
            </w:r>
          </w:p>
        </w:tc>
        <w:tc>
          <w:tcPr>
            <w:tcW w:w="9066" w:type="dxa"/>
            <w:tcBorders>
              <w:top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rPr>
                <w:color w:val="00000A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озмещение расходов по адаптации объектов жилищного фонда, в которых проживают инвалиды-колясочники и инвалиды с ограничениями в передвижении</w:t>
            </w:r>
          </w:p>
        </w:tc>
      </w:tr>
      <w:tr>
        <w:trPr>
          <w:trHeight w:val="513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0170</w:t>
            </w:r>
          </w:p>
        </w:tc>
        <w:tc>
          <w:tcPr>
            <w:tcW w:w="9066" w:type="dxa"/>
            <w:tcBorders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rPr/>
            </w:pPr>
            <w:r>
              <w:rPr>
                <w:color w:val="00000A"/>
                <w:sz w:val="28"/>
                <w:szCs w:val="28"/>
                <w:lang w:eastAsia="en-US"/>
              </w:rPr>
              <w:t xml:space="preserve">Формирование земельных участков для граждан, имеющих трех и более детей, и иных отдельных категорий граждан </w:t>
            </w:r>
          </w:p>
        </w:tc>
      </w:tr>
      <w:tr>
        <w:trPr>
          <w:trHeight w:val="513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b/>
                <w:b/>
                <w:color w:val="00000A"/>
                <w:sz w:val="28"/>
                <w:szCs w:val="28"/>
                <w:lang w:eastAsia="en-US"/>
              </w:rPr>
            </w:pPr>
            <w:r>
              <w:rPr>
                <w:b/>
                <w:color w:val="00000A"/>
                <w:sz w:val="28"/>
                <w:szCs w:val="28"/>
              </w:rPr>
              <w:t>Код</w:t>
            </w:r>
          </w:p>
        </w:tc>
        <w:tc>
          <w:tcPr>
            <w:tcW w:w="9066" w:type="dxa"/>
            <w:tcBorders>
              <w:bottom w:val="single" w:sz="4" w:space="0" w:color="000000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b/>
                <w:b/>
                <w:color w:val="00000A"/>
                <w:sz w:val="28"/>
                <w:szCs w:val="28"/>
                <w:lang w:eastAsia="en-US"/>
              </w:rPr>
            </w:pPr>
            <w:r>
              <w:rPr>
                <w:b/>
                <w:color w:val="00000A"/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515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A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0210</w:t>
            </w:r>
          </w:p>
        </w:tc>
        <w:tc>
          <w:tcPr>
            <w:tcW w:w="9066" w:type="dxa"/>
            <w:tcBorders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ение мероприятий по переселению граждан из жилищного фонда, признанного непригодным для проживания</w:t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0200</w:t>
            </w:r>
          </w:p>
        </w:tc>
        <w:tc>
          <w:tcPr>
            <w:tcW w:w="9066" w:type="dxa"/>
            <w:tcBorders>
              <w:top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сходы на организацию первичного оформления документов по регистрационному учету граждан в городе Рыбинске</w:t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0220</w:t>
            </w:r>
          </w:p>
        </w:tc>
        <w:tc>
          <w:tcPr>
            <w:tcW w:w="9066" w:type="dxa"/>
            <w:tcBorders>
              <w:top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ение деятельности учреждения, осуществляющего организацию и содержание мест захоронений</w:t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0230</w:t>
            </w:r>
          </w:p>
        </w:tc>
        <w:tc>
          <w:tcPr>
            <w:tcW w:w="9066" w:type="dxa"/>
            <w:tcBorders>
              <w:top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ение мероприятий по переселению граждан из аварийного жилищного фонда, в части оплаты стоимости дополнительных площадей</w:t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0240</w:t>
            </w:r>
          </w:p>
        </w:tc>
        <w:tc>
          <w:tcPr>
            <w:tcW w:w="9066" w:type="dxa"/>
            <w:tcBorders>
              <w:top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сходы на проведение работ по сносу расселяемых аварийных жилых домов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0</w:t>
            </w:r>
          </w:p>
        </w:tc>
        <w:tc>
          <w:tcPr>
            <w:tcW w:w="9066" w:type="dxa"/>
            <w:tcBorders>
              <w:top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енсация расходов собственникам жилых помещений на погашение задолженности по уплате взносов на капитальный ремонт общего имущества в </w:t>
            </w:r>
            <w:r>
              <w:rPr>
                <w:sz w:val="28"/>
                <w:szCs w:val="28"/>
                <w:lang w:eastAsia="en-US"/>
              </w:rPr>
              <w:t>многоквартирных домах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70</w:t>
            </w:r>
          </w:p>
        </w:tc>
        <w:tc>
          <w:tcPr>
            <w:tcW w:w="9066" w:type="dxa"/>
            <w:tcBorders>
              <w:top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благоустройству муниципальной территории общего пользования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0280</w:t>
            </w:r>
          </w:p>
        </w:tc>
        <w:tc>
          <w:tcPr>
            <w:tcW w:w="9066" w:type="dxa"/>
            <w:tcBorders>
              <w:top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ализация мероприятий по обеспечению общественного порядка и противодействие терроризму на территории города Рыбинска</w:t>
            </w:r>
          </w:p>
        </w:tc>
      </w:tr>
      <w:tr>
        <w:trPr>
          <w:trHeight w:val="306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A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029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Расходы на техническое обслуживание и охрану особо опасного объекта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30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Обеспечение деятельности культурно-досуговых учреждений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31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Обеспечение деятельности библиотек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32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Обеспечение деятельности учреждений исполнительского искусства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033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Расходы на реализацию мероприятий, направленных на повышение эксплуатационной надежности гидротехнических сооружений</w:t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34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Реализация мероприятий подпрограммы «Сохранение и развитие культуры городского округа город Рыбинск»</w:t>
            </w:r>
          </w:p>
        </w:tc>
      </w:tr>
      <w:tr>
        <w:trPr>
          <w:trHeight w:val="435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035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благоустройство Красной площади с созданием  пешеходной зоны</w:t>
            </w:r>
          </w:p>
        </w:tc>
      </w:tr>
      <w:tr>
        <w:trPr>
          <w:trHeight w:val="435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036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Расходы на развитие туризма и туристской деятельности</w:t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37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Реализация мероприятий по развитию водохозяйственного комплекса</w:t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380</w:t>
            </w:r>
          </w:p>
        </w:tc>
        <w:tc>
          <w:tcPr>
            <w:tcW w:w="9066" w:type="dxa"/>
            <w:tcBorders>
              <w:bottom w:val="single" w:sz="4" w:space="0" w:color="000000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 xml:space="preserve">Обеспечение деятельности подведомственных учреждений, осуществляющих организационно-воспитательную работу с молодежью 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39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 xml:space="preserve">Обеспечение деятельности подведомственных учреждений, осуществляющих мероприятия по оздоровительной кампании детей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040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роприятия в сфере физической культуры и спорта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410</w:t>
            </w:r>
          </w:p>
        </w:tc>
        <w:tc>
          <w:tcPr>
            <w:tcW w:w="9066" w:type="dxa"/>
            <w:tcBorders>
              <w:top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ализация мероприятий подпрограммы «Обеспечение условий для развития социальной активности молодежи городского округа город Рыбинск»</w:t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42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Реализация мероприятий подпрограммы «Отдых, оздоровление и занятость детей и молодежи городского округа город Рыбинск»</w:t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before="0" w:after="240"/>
              <w:jc w:val="center"/>
              <w:rPr>
                <w:b/>
                <w:b/>
                <w:color w:val="00000A"/>
                <w:sz w:val="28"/>
                <w:szCs w:val="28"/>
                <w:lang w:eastAsia="en-US"/>
              </w:rPr>
            </w:pPr>
            <w:r>
              <w:rPr>
                <w:b/>
                <w:color w:val="00000A"/>
                <w:sz w:val="28"/>
                <w:szCs w:val="28"/>
              </w:rPr>
              <w:t>Код</w:t>
            </w:r>
          </w:p>
        </w:tc>
        <w:tc>
          <w:tcPr>
            <w:tcW w:w="9066" w:type="dxa"/>
            <w:tcBorders>
              <w:bottom w:val="single" w:sz="4" w:space="0" w:color="000000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pacing w:before="0" w:after="240"/>
              <w:jc w:val="center"/>
              <w:rPr>
                <w:b/>
                <w:b/>
                <w:color w:val="00000A"/>
                <w:sz w:val="28"/>
                <w:szCs w:val="28"/>
                <w:lang w:eastAsia="en-US"/>
              </w:rPr>
            </w:pPr>
            <w:r>
              <w:rPr>
                <w:b/>
                <w:color w:val="00000A"/>
                <w:sz w:val="28"/>
                <w:szCs w:val="28"/>
              </w:rPr>
              <w:t>Наименование</w:t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0430</w:t>
            </w:r>
          </w:p>
        </w:tc>
        <w:tc>
          <w:tcPr>
            <w:tcW w:w="9066" w:type="dxa"/>
            <w:tcBorders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Реализация мероприятий подпрограммы «Развитие физической культуры и спорта в городском округе город Рыбинск»</w:t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0440</w:t>
            </w:r>
          </w:p>
        </w:tc>
        <w:tc>
          <w:tcPr>
            <w:tcW w:w="9066" w:type="dxa"/>
            <w:tcBorders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Расходы на содержание жилых помещений, находящихся в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450</w:t>
            </w:r>
          </w:p>
        </w:tc>
        <w:tc>
          <w:tcPr>
            <w:tcW w:w="9066" w:type="dxa"/>
            <w:tcBorders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  <w:lang w:eastAsia="en-US"/>
              </w:rPr>
              <w:t>Расходы на ремонт жилых помещений, находящихся в муниципальной собственности, в том числе временно незаселенных</w:t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60</w:t>
            </w:r>
          </w:p>
        </w:tc>
        <w:tc>
          <w:tcPr>
            <w:tcW w:w="9066" w:type="dxa"/>
            <w:tcBorders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ходы на оказание муниципальных услуг в рамках исполнения муниципального социального заказа</w:t>
            </w:r>
          </w:p>
        </w:tc>
      </w:tr>
      <w:tr>
        <w:trPr>
          <w:trHeight w:val="372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iCs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iCs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0470</w:t>
            </w:r>
          </w:p>
        </w:tc>
        <w:tc>
          <w:tcPr>
            <w:tcW w:w="9066" w:type="dxa"/>
            <w:tcBorders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Расходы на капитальный ремонт многоквартирных домов</w:t>
            </w:r>
          </w:p>
        </w:tc>
      </w:tr>
      <w:tr>
        <w:trPr>
          <w:trHeight w:val="372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480</w:t>
            </w:r>
          </w:p>
        </w:tc>
        <w:tc>
          <w:tcPr>
            <w:tcW w:w="9066" w:type="dxa"/>
            <w:tcBorders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Обеспечение мероприятий по капитальному ремонту общего имущества многоквартирных домов в части жилых (нежилых) помещений, находящихся в муниципальной собственности</w:t>
            </w:r>
          </w:p>
        </w:tc>
      </w:tr>
      <w:tr>
        <w:trPr>
          <w:trHeight w:val="317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490</w:t>
            </w:r>
          </w:p>
        </w:tc>
        <w:tc>
          <w:tcPr>
            <w:tcW w:w="9066" w:type="dxa"/>
            <w:tcBorders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Мероприятия по охране окружающей среды</w:t>
            </w:r>
          </w:p>
        </w:tc>
      </w:tr>
      <w:tr>
        <w:trPr>
          <w:trHeight w:val="317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500</w:t>
            </w:r>
          </w:p>
        </w:tc>
        <w:tc>
          <w:tcPr>
            <w:tcW w:w="9066" w:type="dxa"/>
            <w:tcBorders>
              <w:top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Реализация мероприятий по газификации индивидуального жилищного фонда</w:t>
            </w:r>
          </w:p>
        </w:tc>
      </w:tr>
      <w:tr>
        <w:trPr>
          <w:trHeight w:val="317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0510</w:t>
            </w:r>
          </w:p>
        </w:tc>
        <w:tc>
          <w:tcPr>
            <w:tcW w:w="9066" w:type="dxa"/>
            <w:tcBorders>
              <w:top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Расходы на ремонт жилых помещений, закрепленных за детьми, оставшимися без попечения родителей, и за детьми-сиротами</w:t>
            </w:r>
          </w:p>
        </w:tc>
      </w:tr>
      <w:tr>
        <w:trPr>
          <w:trHeight w:val="317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0520</w:t>
            </w:r>
          </w:p>
        </w:tc>
        <w:tc>
          <w:tcPr>
            <w:tcW w:w="9066" w:type="dxa"/>
            <w:tcBorders>
              <w:top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 xml:space="preserve">Расходы на содержание и оплату коммунальных услуг за временно незаселенные жилые помещения, находящиеся в муниципальной собственности </w:t>
            </w:r>
          </w:p>
        </w:tc>
      </w:tr>
      <w:tr>
        <w:trPr>
          <w:trHeight w:val="265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0530</w:t>
            </w:r>
          </w:p>
        </w:tc>
        <w:tc>
          <w:tcPr>
            <w:tcW w:w="9066" w:type="dxa"/>
            <w:tcBorders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  <w:lang w:eastAsia="en-US"/>
              </w:rPr>
              <w:t>Мероприятия по благоустройству территории города</w:t>
            </w:r>
          </w:p>
        </w:tc>
      </w:tr>
      <w:tr>
        <w:trPr>
          <w:trHeight w:val="265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0540</w:t>
            </w:r>
          </w:p>
        </w:tc>
        <w:tc>
          <w:tcPr>
            <w:tcW w:w="9066" w:type="dxa"/>
            <w:tcBorders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  <w:lang w:eastAsia="en-US"/>
              </w:rPr>
              <w:t>Мероприятия в области коммунального хозяйств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055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ind w:left="-114" w:right="-108" w:hanging="0"/>
              <w:rPr/>
            </w:pPr>
            <w:r>
              <w:rPr>
                <w:color w:val="00000A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A"/>
                <w:sz w:val="28"/>
                <w:szCs w:val="28"/>
                <w:lang w:eastAsia="en-US"/>
              </w:rPr>
              <w:t>Расходы на содействие развитию малого и среднего предпринимательств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56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Расходы на уличное освещение территории города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57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rPr>
                <w:b/>
                <w:b/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Расходы на озеленение территории город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58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Расходы на организацию и содержание мест захоронений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590</w:t>
            </w:r>
          </w:p>
        </w:tc>
        <w:tc>
          <w:tcPr>
            <w:tcW w:w="9066" w:type="dxa"/>
            <w:tcBorders>
              <w:top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Прочие мероприятия по благоустройству территории города</w:t>
            </w:r>
          </w:p>
        </w:tc>
      </w:tr>
      <w:tr>
        <w:trPr>
          <w:trHeight w:val="321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600</w:t>
            </w:r>
          </w:p>
        </w:tc>
        <w:tc>
          <w:tcPr>
            <w:tcW w:w="9066" w:type="dxa"/>
            <w:tcBorders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Мероприятия по благоустройству дворовых (придомовых) территорий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61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 xml:space="preserve">Субсидии и гранты общественным объединениям </w:t>
            </w:r>
            <w:r>
              <w:rPr>
                <w:sz w:val="28"/>
                <w:szCs w:val="28"/>
              </w:rPr>
              <w:t>и социально</w:t>
            </w:r>
            <w:r>
              <w:rPr>
                <w:color w:val="00000A"/>
                <w:sz w:val="28"/>
                <w:szCs w:val="28"/>
              </w:rPr>
              <w:t xml:space="preserve"> ориентированным некоммерческим организациям</w:t>
            </w:r>
          </w:p>
        </w:tc>
      </w:tr>
      <w:tr>
        <w:trPr>
          <w:trHeight w:val="779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620</w:t>
            </w:r>
          </w:p>
        </w:tc>
        <w:tc>
          <w:tcPr>
            <w:tcW w:w="9066" w:type="dxa"/>
            <w:tcBorders>
              <w:top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  <w:lang w:eastAsia="en-US"/>
              </w:rPr>
              <w:t>Поощрение лиц, входящих в структуру органа территориального общественного самоуправлен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63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Расходы по подпрограмме «Кадры»</w:t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64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Расходы по подпрограмме «Развитие муниципальной информационной системы»</w:t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065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Возмещение расходов, связанных с предоставлением скидки по оплате за содержание и ремонт жилого помещения старшим по домам, председателям СМКД, ТСЖ, ЖСК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066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Строительство и реконструкция автомобильных дорог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67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 xml:space="preserve">Капитальный ремонт, ремонт и содержание автомобильных дорог 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b/>
                <w:b/>
                <w:color w:val="00000A"/>
                <w:sz w:val="28"/>
                <w:szCs w:val="28"/>
                <w:lang w:eastAsia="en-US"/>
              </w:rPr>
            </w:pPr>
            <w:r>
              <w:rPr>
                <w:b/>
                <w:color w:val="00000A"/>
                <w:sz w:val="28"/>
                <w:szCs w:val="28"/>
              </w:rPr>
              <w:t>Код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8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suppressAutoHyphens w:val="true"/>
              <w:autoSpaceDE w:val="true"/>
              <w:spacing w:lineRule="atLeast" w:line="100"/>
              <w:ind w:right="34" w:hanging="0"/>
              <w:jc w:val="center"/>
              <w:rPr>
                <w:b/>
                <w:b/>
                <w:color w:val="00000A"/>
                <w:sz w:val="28"/>
                <w:szCs w:val="28"/>
                <w:lang w:eastAsia="en-US"/>
              </w:rPr>
            </w:pPr>
            <w:r>
              <w:rPr>
                <w:b/>
                <w:color w:val="00000A"/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068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Мероприятия  по повышению безопасности дорожного движен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070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Мероприятия по повышению энергоэффективности и энергосбережению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71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Процентные платежи по муниципальному долгу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72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по обеспечению бесперебойного функционирования муниципальных информационных систем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73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suppressAutoHyphens w:val="true"/>
              <w:autoSpaceDE w:val="true"/>
              <w:spacing w:lineRule="atLeast" w:line="100"/>
              <w:ind w:right="34" w:hanging="0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Глава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74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suppressAutoHyphens w:val="true"/>
              <w:autoSpaceDE w:val="true"/>
              <w:spacing w:lineRule="atLeast" w:line="100"/>
              <w:ind w:right="34" w:hanging="0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Центральный аппарат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750</w:t>
            </w:r>
          </w:p>
        </w:tc>
        <w:tc>
          <w:tcPr>
            <w:tcW w:w="9066" w:type="dxa"/>
            <w:tcBorders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suppressAutoHyphens w:val="true"/>
              <w:autoSpaceDE w:val="true"/>
              <w:spacing w:lineRule="atLeast" w:line="100"/>
              <w:ind w:right="34" w:hanging="0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760</w:t>
            </w:r>
          </w:p>
        </w:tc>
        <w:tc>
          <w:tcPr>
            <w:tcW w:w="9066" w:type="dxa"/>
            <w:tcBorders>
              <w:top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suppressAutoHyphens w:val="true"/>
              <w:autoSpaceDE w:val="true"/>
              <w:spacing w:lineRule="atLeast" w:line="100"/>
              <w:ind w:right="34" w:hanging="0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Руководитель контрольно-счетной палаты муниципального образования и его заместители</w:t>
            </w:r>
          </w:p>
        </w:tc>
      </w:tr>
      <w:tr>
        <w:trPr>
          <w:trHeight w:val="6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77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suppressAutoHyphens w:val="true"/>
              <w:autoSpaceDE w:val="true"/>
              <w:spacing w:lineRule="atLeast" w:line="100"/>
              <w:ind w:right="34" w:hanging="0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Резервные фонды местных администраций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078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suppressAutoHyphens w:val="true"/>
              <w:autoSpaceDE w:val="true"/>
              <w:spacing w:lineRule="atLeast" w:line="100"/>
              <w:ind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079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suppressAutoHyphens w:val="true"/>
              <w:autoSpaceDE w:val="true"/>
              <w:spacing w:lineRule="atLeast" w:line="100"/>
              <w:ind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Главы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80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suppressAutoHyphens w:val="true"/>
              <w:autoSpaceDE w:val="true"/>
              <w:spacing w:lineRule="atLeast" w:line="100"/>
              <w:ind w:right="34" w:hanging="0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Мероприятия по управлению, распоряжению имуществом, находящимся в муниципальной собственности, и приобретению права собственности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810</w:t>
            </w:r>
          </w:p>
        </w:tc>
        <w:tc>
          <w:tcPr>
            <w:tcW w:w="9066" w:type="dxa"/>
            <w:tcBorders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suppressAutoHyphens w:val="true"/>
              <w:autoSpaceDE w:val="true"/>
              <w:spacing w:lineRule="atLeast" w:line="100"/>
              <w:ind w:right="34" w:hanging="0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Мероприятия по землеустройству и землепользованию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A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6082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suppressAutoHyphens w:val="true"/>
              <w:autoSpaceDE w:val="true"/>
              <w:ind w:right="34" w:hanging="0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Расходы на осуществление мероприятий в области архитектуры и градостроительства</w:t>
            </w:r>
          </w:p>
        </w:tc>
      </w:tr>
      <w:tr>
        <w:trPr>
          <w:trHeight w:val="321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840</w:t>
            </w:r>
          </w:p>
        </w:tc>
        <w:tc>
          <w:tcPr>
            <w:tcW w:w="9066" w:type="dxa"/>
            <w:tcBorders>
              <w:top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suppressAutoHyphens w:val="true"/>
              <w:autoSpaceDE w:val="true"/>
              <w:ind w:right="34" w:hanging="0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Расходы по подпрограмме МКУ «Информационно-технический центр»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86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suppressAutoHyphens w:val="true"/>
              <w:autoSpaceDE w:val="true"/>
              <w:ind w:right="34" w:hanging="0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89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suppressAutoHyphens w:val="true"/>
              <w:autoSpaceDE w:val="true"/>
              <w:ind w:right="34" w:hanging="0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Исполнение судебных акт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90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suppressAutoHyphens w:val="true"/>
              <w:autoSpaceDE w:val="true"/>
              <w:spacing w:lineRule="atLeast" w:line="100"/>
              <w:ind w:right="34" w:hanging="0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6091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suppressAutoHyphens w:val="true"/>
              <w:autoSpaceDE w:val="true"/>
              <w:spacing w:lineRule="atLeast" w:line="100"/>
              <w:ind w:right="34" w:hanging="0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</w:rPr>
              <w:t>Периодические издания, учрежденные органами местного самоуправлен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shd w:fill="FFFFFF" w:val="clear"/>
              </w:rPr>
            </w:pPr>
            <w:r>
              <w:rPr>
                <w:color w:val="00000A"/>
                <w:sz w:val="28"/>
                <w:szCs w:val="28"/>
                <w:shd w:fill="FFFFFF" w:val="clear"/>
              </w:rPr>
              <w:t>6092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suppressAutoHyphens w:val="true"/>
              <w:autoSpaceDE w:val="true"/>
              <w:spacing w:lineRule="atLeast" w:line="100"/>
              <w:ind w:right="34" w:hanging="0"/>
              <w:rPr>
                <w:color w:val="00000A"/>
                <w:sz w:val="28"/>
                <w:szCs w:val="28"/>
                <w:shd w:fill="FFFFFF" w:val="clear"/>
              </w:rPr>
            </w:pPr>
            <w:r>
              <w:rPr>
                <w:color w:val="00000A"/>
                <w:sz w:val="28"/>
                <w:szCs w:val="28"/>
                <w:shd w:fill="FFFFFF" w:val="clear"/>
              </w:rPr>
              <w:t>Расходы на проектирование и строительство подъездной дороги к общегородскому кладбищу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Calibri" w:hAnsi="Calibri" w:cs="Calibri"/>
                <w:color w:val="00000A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  <w:shd w:fill="FFFFFF" w:val="clear"/>
              </w:rPr>
              <w:t>60930</w:t>
            </w:r>
          </w:p>
        </w:tc>
        <w:tc>
          <w:tcPr>
            <w:tcW w:w="9066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suppressAutoHyphens w:val="true"/>
              <w:autoSpaceDE w:val="true"/>
              <w:spacing w:lineRule="atLeast" w:line="100"/>
              <w:ind w:right="34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ектирование и строительство общегородского кладбища</w:t>
            </w:r>
          </w:p>
        </w:tc>
      </w:tr>
      <w:tr>
        <w:trPr>
          <w:trHeight w:val="333" w:hRule="atLeast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A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  <w:shd w:fill="FFFFFF" w:val="clear"/>
              </w:rPr>
              <w:t>60940</w:t>
            </w:r>
          </w:p>
        </w:tc>
        <w:tc>
          <w:tcPr>
            <w:tcW w:w="9066" w:type="dxa"/>
            <w:tcBorders>
              <w:bottom w:val="single" w:sz="4" w:space="0" w:color="000000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suppressAutoHyphens w:val="true"/>
              <w:autoSpaceDE w:val="true"/>
              <w:spacing w:lineRule="atLeast" w:line="100"/>
              <w:ind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  <w:shd w:fill="FFFFFF" w:val="clear"/>
              </w:rPr>
              <w:t>Строительство и реконструкция объектов коммунального назначен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A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  <w:lang w:eastAsia="en-US"/>
              </w:rPr>
              <w:t>6099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suppressAutoHyphens w:val="true"/>
              <w:autoSpaceDE w:val="true"/>
              <w:spacing w:lineRule="atLeast" w:line="100"/>
              <w:ind w:right="34" w:hanging="0"/>
              <w:rPr>
                <w:color w:val="00000A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едседатель представительного органа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color w:val="00000A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005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финансирование по расходам на обеспечение мероприятий по переселению граждан из аварийного жилищного фонда на приобретение жилых помещений, площадь которых больше площади занимаемых помещений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color w:val="00000A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016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реализацию мероприятий по строительству и реконструкции объектов берегоукреплен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color w:val="00000A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20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социальные выплаты молодым семьям на приобретение (строительство) жиль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color w:val="00000A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98" w:leader="none"/>
              </w:tabs>
              <w:ind w:left="-98" w:firstLine="9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7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98" w:leader="none"/>
              </w:tabs>
              <w:ind w:left="-98" w:firstLine="98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ходы на обеспечение мероприятий по строительству и реконструкции дошкольных образовательных организаций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color w:val="00000A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b/>
                <w:b/>
                <w:color w:val="00000A"/>
                <w:sz w:val="28"/>
                <w:szCs w:val="28"/>
                <w:lang w:eastAsia="en-US"/>
              </w:rPr>
            </w:pPr>
            <w:r>
              <w:rPr>
                <w:b/>
                <w:color w:val="00000A"/>
                <w:sz w:val="28"/>
                <w:szCs w:val="28"/>
              </w:rPr>
              <w:t>Код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suppressAutoHyphens w:val="true"/>
              <w:autoSpaceDE w:val="true"/>
              <w:spacing w:lineRule="atLeast" w:line="100"/>
              <w:ind w:right="34" w:hanging="0"/>
              <w:jc w:val="center"/>
              <w:rPr>
                <w:b/>
                <w:b/>
                <w:color w:val="00000A"/>
                <w:sz w:val="28"/>
                <w:szCs w:val="28"/>
                <w:lang w:eastAsia="en-US"/>
              </w:rPr>
            </w:pPr>
            <w:r>
              <w:rPr>
                <w:b/>
                <w:color w:val="00000A"/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color w:val="00000A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123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Расходы на социальную поддержку граждан, проживающих на территории города Рыбинска, в сфере ипотечного жилищного кредитован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color w:val="00000A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244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финансирование по расходам на финансирование дорожного хозяйств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color w:val="00000A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</w:tcMar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uto" w:line="27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495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autoSpaceDE w:val="true"/>
              <w:ind w:right="34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сходы на обеспечение мероприятий по строительству и реконструкции объектов спорт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color w:val="00000A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</w:tcMar>
          </w:tcPr>
          <w:p>
            <w:pPr>
              <w:pStyle w:val="Normal"/>
              <w:autoSpaceDE w:val="true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25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autoSpaceDE w:val="true"/>
              <w:ind w:right="34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сходы на реализацию мероприятий по строительству и реконструкции объектов теплоснабжен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color w:val="00000A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26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реализацию мероприятий по строительству и реконструкции объектов газификации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color w:val="00000A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535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ходы на реализацию мероприятий инициативного бюджетирован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iCs/>
                <w:color w:val="00000A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iCs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55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формирование современной городской среды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color w:val="00000A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562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апитальный ремонт и ремонт дорожных объект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color w:val="00000A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A"/>
                <w:sz w:val="28"/>
                <w:szCs w:val="28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</w:tcMar>
            <w:vAlign w:val="bottom"/>
          </w:tcPr>
          <w:p>
            <w:pPr>
              <w:pStyle w:val="Normal"/>
              <w:suppressAutoHyphens w:val="true"/>
              <w:autoSpaceDE w:val="true"/>
              <w:jc w:val="center"/>
              <w:rPr/>
            </w:pPr>
            <w:r>
              <w:rPr>
                <w:color w:val="00000A"/>
                <w:sz w:val="28"/>
                <w:szCs w:val="28"/>
                <w:lang w:val="en-US" w:eastAsia="en-US"/>
              </w:rPr>
              <w:t>S</w:t>
            </w:r>
            <w:r>
              <w:rPr>
                <w:color w:val="00000A"/>
                <w:sz w:val="28"/>
                <w:szCs w:val="28"/>
                <w:lang w:eastAsia="en-US"/>
              </w:rPr>
              <w:t>9602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ind w:right="-108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финансирование по расходам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</w:tbl>
    <w:p>
      <w:pPr>
        <w:pStyle w:val="Normal"/>
        <w:tabs>
          <w:tab w:val="clear" w:pos="720"/>
          <w:tab w:val="left" w:pos="5103" w:leader="none"/>
        </w:tabs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103" w:leader="none"/>
        </w:tabs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</w:tabs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5103" w:leader="none"/>
        </w:tabs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риказу Департамента финансов</w:t>
      </w:r>
    </w:p>
    <w:p>
      <w:pPr>
        <w:pStyle w:val="Normal"/>
        <w:tabs>
          <w:tab w:val="clear" w:pos="720"/>
          <w:tab w:val="left" w:pos="5103" w:leader="none"/>
        </w:tabs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</w:t>
      </w:r>
    </w:p>
    <w:p>
      <w:pPr>
        <w:pStyle w:val="Normal"/>
        <w:tabs>
          <w:tab w:val="clear" w:pos="720"/>
          <w:tab w:val="left" w:pos="5103" w:leader="none"/>
        </w:tabs>
        <w:autoSpaceDE w:val="true"/>
        <w:ind w:left="5103" w:hanging="0"/>
        <w:rPr/>
      </w:pPr>
      <w:r>
        <w:rPr>
          <w:sz w:val="28"/>
          <w:szCs w:val="28"/>
        </w:rPr>
        <w:t xml:space="preserve">город Рыбинск 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  <w:lang w:eastAsia="en-US"/>
        </w:rPr>
        <w:t>от  ______________ №  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54" w:leader="none"/>
        </w:tabs>
        <w:spacing w:lineRule="auto" w:line="276"/>
        <w:jc w:val="center"/>
        <w:outlineLvl w:val="4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4"/>
          <w:szCs w:val="26"/>
          <w:lang w:eastAsia="en-US"/>
        </w:rPr>
      </w:pPr>
      <w:r>
        <w:rPr>
          <w:b/>
          <w:sz w:val="24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еречень и коды целевых статей расходов,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применяемых при формировании и исполнении бюджета 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городского округа город Рыбинск 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 2017 году и плановом периоде 2018-2019 годов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05"/>
      </w:tblGrid>
      <w:tr>
        <w:trPr>
          <w:tblHeader w:val="true"/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вание</w:t>
            </w:r>
          </w:p>
        </w:tc>
      </w:tr>
      <w:tr>
        <w:trPr>
          <w:trHeight w:val="66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34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eastAsia="en-US"/>
              </w:rPr>
              <w:t>Муниципальная программа «Развитие муниципальной системы образования в городском округе город Рыбинск»</w:t>
            </w:r>
          </w:p>
        </w:tc>
      </w:tr>
      <w:tr>
        <w:trPr>
          <w:trHeight w:val="83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домственная целевая программа функционирования отрасли «Образование»</w:t>
            </w:r>
          </w:p>
        </w:tc>
      </w:tr>
      <w:tr>
        <w:trPr>
          <w:trHeight w:val="50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02.1.00.600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деятельности подведомственных учреждений дошко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02.1.00.600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деятельности подведомственных учреждений обще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02.1.00.600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деятельности школ-интернатов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02.1.00.600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деятельности  подведомственных учреждений дополните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02.1.00.600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деятельности других подведомственны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02.1.00.6006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ение функционирования спортивных залов в вечернее врем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Подпрограмма «Совершенствование материально-технической базы муниципальной системы образования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6007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Реализация мероприятий подпрограммы  «Совершенствование материально-технической базы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муниципальной системы образования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.2.00.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7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ходы на обеспечение мероприятий по строительству и реконструкции дошкольных образовательных 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а «Воспитание и развитие молодого гражданина Рыбинска в муниципальной системе образования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6008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ализация мероприятий подпрограммы «Воспитание и развитие молодого гражданина Рыбинска в муниципальной системе образования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b/>
                <w:iCs/>
                <w:sz w:val="28"/>
                <w:szCs w:val="28"/>
                <w:lang w:eastAsia="en-US"/>
              </w:rPr>
              <w:t>Муниципальная программа «Обеспечение доступным и комфортным жильем населения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Подпрограмма «Формирование земельных участков для граждан, имеющих трех и более детей, и иных отдельных категорий граждан на территори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6017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color w:val="00000A"/>
                <w:sz w:val="28"/>
                <w:szCs w:val="28"/>
                <w:lang w:eastAsia="en-US"/>
              </w:rPr>
              <w:t>Формирование земельных участков для граждан, имеющих трех и более детей, и иных отдельных категорий граждан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а  «Государственная поддержка граждан, проживающих на территории городского округа город Рыбинск, в сфере ипотечного жилищного кредитования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2.00.S12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социальную поддержку граждан, проживающих на территории города Рыбинска, в сфере ипотечного жилищного кредит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3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а «Поддержка молодых семей городского округа город Рыбинск в приобретении (строительстве) жилья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.3.00.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2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социальные выплаты молодым семьям на приобретение (строительство) жиль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4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iCs/>
                <w:color w:val="000000"/>
                <w:sz w:val="28"/>
                <w:szCs w:val="28"/>
                <w:lang w:eastAsia="en-US"/>
              </w:rPr>
              <w:t>Подпрограмма «Переселение граждан из жилищного фонда, признанного непригодным для проживания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4.00.602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ение мероприятий по переселению граждан из жилищного фонда, признанного непригодным для прожи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5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Подпрограмма «Переселение граждан из аварийного жилищного фонд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5.00.602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мероприятий по переселению граждан из аварийного жилищного фонда, в части оплаты стоимости  дополнительных площадей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5.00.S00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финансирование по расходам на обеспечение мероприятий по переселению граждан из аварийного жилищного фонда на приобретение жилых помещений, площадь которых больше площади занимаемых помещений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5.00.602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сходы на проведение работ по сносу расселяемых аварийных жилых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.5.00.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96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финансирование по расходам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71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униципальная программа «Развитие градостроительной документации городского округа город Рыбинск»</w:t>
            </w:r>
          </w:p>
        </w:tc>
      </w:tr>
      <w:tr>
        <w:trPr>
          <w:trHeight w:val="72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епрограммные расходы муниципальной программы «Развитие градостроительной документаци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06.1.00.608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существление мероприятий в области архитектуры и градострои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.0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b/>
                <w:iCs/>
                <w:sz w:val="28"/>
                <w:szCs w:val="28"/>
                <w:lang w:eastAsia="en-US"/>
              </w:rPr>
              <w:t>Муниципальная программа «Гражданское общество и открытая власть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а «Муниципальная поддержка деятельности территориального общественного самоуправления и социально-ориентированных некоммерческих организаций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600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деятельности других подведомственны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60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сидии и гранты общественным объединениям и социально ориентированным некоммерческим организациям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606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ощрение лиц, входящих в структуру органа территориального обществен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606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змещение расходов, связанных с предоставлением скидки по оплате за содержание и ремонт жилого помещения старшим по домам, председателям СМКД, ТСЖ, ЖСК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Ведомственная целевая программа «Создание условий для информированности населения о деятельности органов местного самоуправления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ascii="Calibri" w:hAnsi="Calibri" w:cs="Calibri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i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07.2.00.609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иодические издания, учрежденные органами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b/>
                <w:iCs/>
                <w:sz w:val="28"/>
                <w:szCs w:val="28"/>
                <w:lang w:eastAsia="en-US"/>
              </w:rPr>
              <w:t>Муниципальная программа «Обеспечение общественного порядка и противодействие терроризму на территори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епрограммные расходы муниципальной программы «Обеспечение общественного порядка и противодействие терроризму на территори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6028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Реализация мероприятий по обеспечению общественного порядка и противодействие терроризму на территории города Рыбинска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b/>
                <w:b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eastAsia="en-US"/>
              </w:rPr>
              <w:t>Муниципальная программа «Развитие туристской привлекательност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Общепрограммные расходы муниципальной программы «Развитие туристской привлекательност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0.6036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/>
            </w:pPr>
            <w:r>
              <w:rPr>
                <w:iCs/>
                <w:sz w:val="28"/>
                <w:szCs w:val="28"/>
                <w:lang w:eastAsia="en-US"/>
              </w:rPr>
              <w:t>Расходы на развитие туризма и туристск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0.603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сходы на благоустройство Красной площади с созданием пешеходной зоны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0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b/>
                <w:iCs/>
                <w:sz w:val="28"/>
                <w:szCs w:val="28"/>
                <w:lang w:eastAsia="en-US"/>
              </w:rPr>
              <w:t>Муниципальная программа «Развитие культуры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а «Ведомственная целевая программа отрасли «Культура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0.600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деятельности подведомственных учреждений дополните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0.600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деятельности других подведомственны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0.603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деятельности культурно-досуговы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0.603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деятельности библиотек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00.603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деятельности учреждений исполнительского искус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00.6046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ходы на оказание муниципальных услуг в рамках исполнения муниципального социального заказа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а «Сохранение и развитие культуры 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00.603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ализация мероприятий подпрограммы «Сохранение и развитие культуры городского округа город Рыбинск»</w:t>
            </w:r>
          </w:p>
        </w:tc>
      </w:tr>
      <w:tr>
        <w:trPr>
          <w:trHeight w:val="61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  <w:t>12.0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униципальная программа «Развитие водохозяйственного комплекса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2.1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епрограммные расходы муниципальной программы «Развитие водохозяйственного комплекса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00.603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реализацию мероприятий, направленных на повышение эксплуатационной надежности гидротехнических сооружений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2.1.00.6037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ализация мероприятий по развитию водохозяйственного комплекса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1.00.</w:t>
            </w:r>
            <w:r>
              <w:rPr>
                <w:color w:val="000000"/>
                <w:sz w:val="28"/>
                <w:szCs w:val="28"/>
                <w:lang w:val="en-US"/>
              </w:rPr>
              <w:t>S016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реализацию мероприятий по строительству и реконструкции объектов берегоукреп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.0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b/>
                <w:iCs/>
                <w:sz w:val="28"/>
                <w:szCs w:val="28"/>
                <w:lang w:eastAsia="en-US"/>
              </w:rPr>
              <w:t>Муниципальная программа «Развитие физической культуры и спорт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а «ВЦП по физической культуре и спорту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0.600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деятельности других подведомственны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0.601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ение деятельности учреждений, осуществляющих спортивную подготовку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.00.604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роприятия в сфере физической культуры и спорта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00.6046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ходы на оказание муниципальных услуг в рамках исполнения муниципального социального заказа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а «Развитие физической культуры и спорт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.00.604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ализация мероприятий подпрограммы «Развитие физической культуры и спорт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2.00.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49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сходы на обеспечение мероприятий по строительству и реконструкции объектов спорта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.0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b/>
                <w:iCs/>
                <w:sz w:val="28"/>
                <w:szCs w:val="28"/>
                <w:lang w:eastAsia="en-US"/>
              </w:rPr>
              <w:t>Муниципальная программа «Газификация индивидуального  жилищного фонда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епрограммные расходы муниципальной программы «Газификация индивидуального жилищного фонда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0.60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еализация мероприятий по газификации индивидуального жилищного фонда 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00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526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реализацию мероприятий по строительству и реконструкции объектов газификации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.0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b/>
                <w:iCs/>
                <w:sz w:val="28"/>
                <w:szCs w:val="28"/>
                <w:lang w:eastAsia="en-US"/>
              </w:rPr>
              <w:t xml:space="preserve">Муниципальная программа </w:t>
            </w:r>
            <w:r>
              <w:rPr>
                <w:b/>
                <w:bCs/>
                <w:iCs/>
                <w:color w:val="000000"/>
                <w:sz w:val="28"/>
                <w:szCs w:val="28"/>
                <w:lang w:eastAsia="en-US"/>
              </w:rPr>
              <w:t>«Содействие развитию малого и среднего предпринимательств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бщепрограммные расходы муниципальной программы </w:t>
            </w: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«Содействие развитию малого и среднего предпринимательства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.00.605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содействие развитию малого и среднего предприним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.0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eastAsia="en-US"/>
              </w:rPr>
              <w:t>Муниципальная  программа «Формирование современной городской среды на территори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1.00.00000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Общепрограммные расходы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bCs/>
                <w:iCs/>
                <w:color w:val="000000"/>
                <w:sz w:val="28"/>
                <w:szCs w:val="28"/>
                <w:lang w:eastAsia="en-US"/>
              </w:rPr>
              <w:t>униципальной  программы «Формирование современной городской среды на территори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.1.00.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5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формирование современной городской среды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7.1.00.6027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мероприятия по благоустройству муниципальной территории общего 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.0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b/>
                <w:iCs/>
                <w:sz w:val="28"/>
                <w:szCs w:val="28"/>
                <w:lang w:eastAsia="en-US"/>
              </w:rPr>
              <w:t>Муниципальная программа «Развитие дорожного хозяйства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1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а «Строительство, реконструкция, капитальный ремонт, ремонт и содержание автомобильных дорог города Рыбинска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1.00.6066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троительство и реконструкция автомобильных дорог 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1.00.6067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апитальный ремонт, ремонт и содержание автомобильных дорог 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1.00.609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  <w:shd w:fill="FFFFFF" w:val="clear"/>
              </w:rPr>
              <w:t>Расходы на проектирование и строительство подъездной дороги к общегородскому кладбищу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.1.00.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финансирование по расходам на финансирование дорож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1.00.S53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ходы на реализацию мероприятий инициативного бюджет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.1.00.</w:t>
            </w:r>
            <w:r>
              <w:rPr>
                <w:color w:val="000000"/>
                <w:sz w:val="28"/>
                <w:szCs w:val="28"/>
                <w:lang w:val="en-US"/>
              </w:rPr>
              <w:t>S56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16" w:leader="none"/>
              </w:tabs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апитальный ремонт и ремонт дорожных объектов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2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а «Повышение безопасности дорожного движения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2.00.6068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ероприятия по повышению безопасности дорожного движения 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</w:rPr>
              <w:t>.2.00.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6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сходы на капитальный ремонт и ремонт дорожных объектов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.0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b/>
                <w:iCs/>
                <w:sz w:val="28"/>
                <w:szCs w:val="28"/>
                <w:lang w:eastAsia="en-US"/>
              </w:rPr>
              <w:t>Муниципальная программа «Реализация молодежной политики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1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домственная целевая Программа функционирования отрасли «Молодежная политика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1.00.600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деятельности других подведомственны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1.00.6039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деятельности подведомственных учреждений, осуществляющих мероприятия по оздоровительной кампании детей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2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а «Обеспечение условий для развития социальной активности молодежи городского округа город Рыбинска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2.00.604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ализация мероприятий подпрограммы «Обеспечение условий для развития социальной активности молодеж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3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а «Отдых, оздоровление и занятость детей  и молодежи городского округа 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3.00.604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ализация мероприятий подпрограммы «Отдых, оздоровление и занятость детей и молодеж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4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дпрограмма «Патриотическое воспитание  и допризывная подготовка граждан городского округа город Рыбинск» 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4.00.6009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ализация мероприятий подпрограммы «Патриотическое воспитание и допризывная подготовка граждан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.0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b/>
                <w:iCs/>
                <w:sz w:val="28"/>
                <w:szCs w:val="28"/>
                <w:lang w:eastAsia="en-US"/>
              </w:rPr>
              <w:t>Муниципальная программа «Энергоэффективность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епрограммные расходы муниципальной программы</w:t>
            </w:r>
            <w:r>
              <w:rPr>
                <w:b/>
                <w:iCs/>
                <w:sz w:val="28"/>
                <w:szCs w:val="28"/>
                <w:lang w:eastAsia="en-US"/>
              </w:rPr>
              <w:t xml:space="preserve"> «</w:t>
            </w:r>
            <w:r>
              <w:rPr>
                <w:iCs/>
                <w:sz w:val="28"/>
                <w:szCs w:val="28"/>
                <w:lang w:eastAsia="en-US"/>
              </w:rPr>
              <w:t>Энергоэффективность в городском округе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.00.607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роприятия по повышению энергоэффективности и энергосбережению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0</w:t>
            </w:r>
            <w:r>
              <w:rPr>
                <w:color w:val="000000"/>
                <w:sz w:val="28"/>
                <w:szCs w:val="28"/>
              </w:rPr>
              <w:t>.1.00.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2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реализацию мероприятий по строительству и реконструкции объектов теплоснаб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.0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34" w:hanging="0"/>
              <w:rPr/>
            </w:pPr>
            <w:r>
              <w:rPr>
                <w:b/>
                <w:sz w:val="28"/>
                <w:szCs w:val="28"/>
                <w:lang w:eastAsia="en-US"/>
              </w:rPr>
              <w:t>Ведомственные целевые программы и н</w:t>
            </w:r>
            <w:r>
              <w:rPr>
                <w:b/>
                <w:color w:val="000000"/>
                <w:sz w:val="28"/>
                <w:szCs w:val="28"/>
              </w:rPr>
              <w:t>епрограммные расходы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.1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b/>
                <w:iCs/>
                <w:sz w:val="28"/>
                <w:szCs w:val="28"/>
                <w:lang w:eastAsia="en-US"/>
              </w:rPr>
              <w:t>Ведомственная целевая программа «Социальная поддержка населения городского округа город Рыбинск»</w:t>
            </w:r>
          </w:p>
        </w:tc>
      </w:tr>
      <w:tr>
        <w:trPr>
          <w:trHeight w:val="88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1.00.601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еализация мероприятий по социальной поддержке отдельных категорий жителей города </w:t>
            </w:r>
          </w:p>
        </w:tc>
      </w:tr>
      <w:tr>
        <w:trPr>
          <w:trHeight w:val="60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0.2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34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iCs/>
                <w:sz w:val="28"/>
                <w:szCs w:val="28"/>
                <w:lang w:eastAsia="en-US"/>
              </w:rPr>
              <w:t>Ведомственная целевая программа «Управление муниципальным долгом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.2.00.607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центные платежи по муниципальному долгу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.3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b/>
                <w:iCs/>
                <w:sz w:val="28"/>
                <w:szCs w:val="28"/>
                <w:lang w:eastAsia="en-US"/>
              </w:rPr>
              <w:t xml:space="preserve">Ведомственная целевая программа </w:t>
            </w:r>
            <w:r>
              <w:rPr>
                <w:b/>
                <w:bCs/>
                <w:iCs/>
                <w:color w:val="000000"/>
                <w:sz w:val="28"/>
                <w:szCs w:val="28"/>
                <w:lang w:eastAsia="en-US"/>
              </w:rPr>
              <w:t>«Обеспечение бесперебойного функционирования муниципальных информационных систем Департамента финансов Администрации городского округа город Рыбинск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3.00.607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ероприятия по обеспечению бесперебойного функционирования </w:t>
            </w:r>
            <w:r>
              <w:rPr>
                <w:iCs/>
                <w:sz w:val="28"/>
                <w:szCs w:val="28"/>
                <w:lang w:eastAsia="en-US"/>
              </w:rPr>
              <w:t>муниципальных информационных систем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.4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b/>
                <w:iCs/>
                <w:sz w:val="28"/>
                <w:szCs w:val="28"/>
                <w:lang w:eastAsia="en-US"/>
              </w:rPr>
              <w:t>Ведомственная целевая программа «Защита населения и территории городского округа город Рыбинск от чрезвычайных ситуаций, обеспечение безопасности на водных объектах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4.00.600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деятельности других подведомственны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0.5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34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едомственная целевая программа «Создание условий для эффективного использования муниципального имущества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.00.6048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мероприятий по капитальному ремонту общего имущества многоквартирных домов в части жилых (нежилых) помещений, находящихся в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50.5.00.608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34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ероприятия по управлению, распоряжению имуществом, находящимся в муниципальной собственности, и приобретению права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50.5.00.608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ероприятия по землеустройству и землепользованию 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5.00.6086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.6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Ведомственная целевая программа Департамента жилищно-коммунального хозяйства, транспорта и связи Администрации городского округа город Рыбинск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.6.00.601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деятельности учреждений жилищной сферы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50.6.00.601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ение деятельности учреждений сферы благоустро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50.6.00.601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убсидии транспортным организациям на возмещение недополученных доходов  в связи с проездом отдельных категорий граждан по льготному проездному билету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6.00.602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сходы на организацию первичного оформления документов по регистрационному учету граждан в городе Рыбинске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color w:val="00000A"/>
                <w:sz w:val="28"/>
                <w:szCs w:val="28"/>
              </w:rPr>
            </w:pPr>
            <w:r>
              <w:rPr>
                <w:color w:val="00000A"/>
                <w:sz w:val="28"/>
                <w:szCs w:val="28"/>
              </w:rPr>
              <w:t>50.6.00.602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ind w:right="34" w:hanging="0"/>
              <w:rPr>
                <w:color w:val="00000A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ение деятельности учреждения, осуществляющего организацию и содержание мест захоронений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tru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604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pacing w:lineRule="atLeast" w:line="100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содержание жилых помещений, находящихся в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ascii="Calibri" w:hAnsi="Calibri" w:cs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.6.00.604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ремонт жилых помещений, находящихся в муниципальной собственности, в том числе временно незаселенных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.6.00.6047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капитальный ремонт многоквартирных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.6.00.6048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мероприятий по капитальному ремонту общего имущества многоквартирных домов в части жилых (нежилых) помещений, находящихся в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.6.00.6049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роприятия по охране окружающей среды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60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ремонт жилых помещений, закрепленных за детьми, оставшимися без попечения родителей, и за детьми-сиротами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605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содержание и оплату коммунальных услуг за временно незаселенные жилые помещения, находящиеся в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.6.00.605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роприятия в области 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.6.00.6056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уличное освещение территории города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.6.00.6057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зеленение территории города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.6.00.6058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рганизацию и содержание мест захоронений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.6.00.6059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мероприятия по благоустройству территории города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60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роприятия по благоустройству дворовых (придомовых) территорий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.6.00.6086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.00.6088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возмещение затрат по содержанию муниципальных общественных бань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50.6.00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S53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ходы на реализацию мероприятий инициативного бюджет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.7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97" w:leader="none"/>
              </w:tabs>
              <w:autoSpaceDE w:val="true"/>
              <w:ind w:right="-108" w:hanging="0"/>
              <w:rPr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b/>
                <w:iCs/>
                <w:sz w:val="28"/>
                <w:szCs w:val="28"/>
                <w:lang w:eastAsia="en-US"/>
              </w:rPr>
              <w:t>Ведомственная целевая программа «Повышение эффективности деятельности органов местного самоуправления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606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по подпрограмме «Кадры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606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по подпрограмме «Развитие муниципальной информационной системы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7.00.608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Расходы по подпрограмме МКУ «Информационно-технический центр»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.9.00.00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/>
            </w:pPr>
            <w:r>
              <w:rPr>
                <w:b/>
                <w:sz w:val="28"/>
                <w:szCs w:val="28"/>
                <w:lang w:eastAsia="en-US"/>
              </w:rPr>
              <w:t>Непрограммные расходы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.9.00.602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пенсация расходов собственникам жилых помещений на погашение задолженности по уплате взносов на капитальный ремонт общего имущества в многоквартирных домах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.9.00.6029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техническое обслуживание и охрану особо опасного объекта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605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607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муницип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.9.00.607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нтральный аппарат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.9.00.607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.9.00.6076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уководитель контрольно-счетной палаты муниципального образования и его заместители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.9.00.6077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ервные фонды местных администраций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.9.00.6078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выборов в представительные органы муницип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6079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выборов Главы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608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роприятия по управлению, распоряжению имуществом, находящимся в муниципальн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608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существление мероприятий в области архитектуры и градострои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.00.6086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.9.00.6089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ение судебных актов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50.9.00.609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роприятия по обеспечению мобилизационной готовности экономики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9.00.609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проектирование и строительство общегородского кладбища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9.00.609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right="34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троительство и реконструкция объектов коммунального на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9.00.6099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представительного органа муниципального образования</w:t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8" w:top="7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;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16:00Z</dcterms:created>
  <dc:creator>ЛНА</dc:creator>
  <dc:description/>
  <dc:language>en-US</dc:language>
  <cp:lastModifiedBy>Вадим Г. Мирзабеков</cp:lastModifiedBy>
  <cp:lastPrinted>2017-11-29T11:35:00Z</cp:lastPrinted>
  <dcterms:modified xsi:type="dcterms:W3CDTF">2017-12-07T11:16:00Z</dcterms:modified>
  <cp:revision>2</cp:revision>
  <dc:subject/>
  <dc:title/>
</cp:coreProperties>
</file>