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Департамента финансов Администрации городского округа город Рыбинск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  N 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right="567" w:hanging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  <w:bookmarkStart w:id="0" w:name="P35"/>
      <w:bookmarkStart w:id="1" w:name="P3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повая форма соглашения (договора) 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из бюджета городского округа город Рыбинск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_____________________                                                            "____" _____________ 20_____.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 заключения соглашения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главного распорядителя средств бюджета городского округа город Рыбинск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енуемый    в    дальнейшем     "Главный     распорядитель",     в    лице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должности руководителя Главного распорядителя или                                                        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, действующего 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ании 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ложение об органе местного самоуправления, доверенность, приказ или иной документ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 одной стороны, и 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для юридического лица, фамилия, имя, отчество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енуемый       в        дальнейшем         "Получатель субсидии",      в       лице 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должности лица, представляющего Получателя субсидии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, действующего 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ании 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Устав для юридического лица, свидетельство о государственной регистрации для 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ого предпринимателя, паспорт для физического лица, доверенность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 другой стороны,  далее  именуемые "Стороны", в соответствии  с Бюджет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Российской  Федерации,  решением Муниципального Совета городского округа город Рыбинск "О бюджете городского округа город Рыбинск на 20___ год и на плановый период 20___ и 20___ годов", 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правового акта, регулирующего предоставление из бюджета городского округа город Рыбинск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 «___» __________ 20____ г. N _____ (далее - Порядок предоставления субсидий), приказом  Департамента  финансов Администрации городского округа город Рыбинск  от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«06» декабря 2017 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N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95-дф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Об утверждении типовых форм соглашений (договоров) о предоставлении из бюджета городского округа город Рыбинск субсидий юридическим лицам, индивидуальным предпринимателям, физическим лицам - производителям товаров, работ, услуг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лючили    настоящее   соглашение (договор)   (далее - Соглашение)  о нижеследующем.</w:t>
      </w:r>
    </w:p>
    <w:p>
      <w:pPr>
        <w:pStyle w:val="ConsPlusNonformat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numPr>
          <w:ilvl w:val="0"/>
          <w:numId w:val="1"/>
        </w:numPr>
        <w:ind w:left="284" w:hanging="72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97"/>
      <w:bookmarkEnd w:id="2"/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ConsPlusNonformat"/>
        <w:ind w:left="13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Соглашения является предоставление из бюджета городского округа город Рыбинск в 20___ году/20___ - 20__ годах </w:t>
      </w:r>
      <w:hyperlink w:anchor="P37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лучателя субсидии)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______________________________________________________________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цель предоставления субсидии)</w:t>
      </w:r>
    </w:p>
    <w:p>
      <w:pPr>
        <w:pStyle w:val="Normal"/>
        <w:widowControl w:val="false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Субсид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кодам  классификации  расходов бюджетов  Российской  Федерации: код Главного распорядителя  _____, раздел ______,  подраздел _____, целевая статья  __________________, вид расходов ______,     в  рамках_________</w:t>
      </w:r>
    </w:p>
    <w:p>
      <w:pPr>
        <w:pStyle w:val="Normal"/>
        <w:widowControl w:val="false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. (наименование подпрограммы (муниципальной (ведомственной) программы                                        городского округа город Рыбинск)</w:t>
      </w:r>
    </w:p>
    <w:p>
      <w:pPr>
        <w:pStyle w:val="ConsPlusNonformat"/>
        <w:ind w:left="-567" w:hanging="0"/>
        <w:jc w:val="both"/>
        <w:rPr/>
      </w:pPr>
      <w:bookmarkStart w:id="3" w:name="P106"/>
      <w:bookmarkEnd w:id="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Показателями результативности использования Субсидии являются </w:t>
      </w:r>
      <w:hyperlink w:anchor="P37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;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ind w:left="-567" w:hanging="0"/>
        <w:jc w:val="center"/>
        <w:rPr/>
      </w:pPr>
      <w:bookmarkStart w:id="4" w:name="P111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Субсидия предоставляется из бюджета городского округа город Рыбинск в пределах лимитов бюджетных обязательств, доведенных в установленном порядке Главному распорядителю на предоставление субсидий в 20___ году/20__ - 20__ годах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 Размер  Субсидии,  предоставляемой  в  соответствии  с  настоящим Соглашением, составляет </w:t>
      </w:r>
      <w:hyperlink w:anchor="P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20__ году __________ (____________________) рублей;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20__ году __________ (____________________) рублей;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20__ году __________ (____________________) рублей.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.  Субсидия предоставляется в соответствии с Порядком предоставления субсидии на цели, указанные в пункте 1.1.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а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ConsPlusNonformat"/>
        <w:ind w:left="-567" w:hanging="0"/>
        <w:jc w:val="both"/>
        <w:rPr/>
      </w:pPr>
      <w:bookmarkStart w:id="5" w:name="P131"/>
      <w:bookmarkEnd w:id="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1. При представлении Получателем субсидии в адрес Главного распорядителя следующих документов</w:t>
      </w:r>
      <w:r>
        <w:rPr/>
        <w:t xml:space="preserve"> </w:t>
      </w:r>
      <w:hyperlink w:anchor="P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2. При соблюдении условий: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Перечисление  Субсидии  осуществляется  в  пределах  утвержденного кассового плана исполнения бюджета городского округа город Рыбинск __________________________________________________________________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(сроки (периодичность) предоставления Субсидии </w:t>
      </w:r>
      <w:hyperlink w:anchor="P379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3.  Перечисление  Субсидии  осуществляется  по  платежным  реквизитам Получателя   субсидии,   указанным   в   </w:t>
      </w:r>
      <w:hyperlink w:anchor="P33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 Соглашения.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заимодействие Сторон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Главный распорядитель обязуется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 Обеспечить  предоставление Субсидии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  Осуществлять   проверку  представляемых  Получателем  субсидии документов,  указанных  в 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 числе  на  соответствие их Порядку предоставления субсидии, в течение _____ рабочих дней со дня их получения </w:t>
      </w:r>
      <w:hyperlink w:anchor="P381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6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 Осуществлять оценку достижения Получателем субсидии показателей результативности   использования   Субсидии   на   основании  отчета(ов)  о достижении  значений  показателей  результативности,  представленного(ых) в соответствии с </w:t>
      </w:r>
      <w:hyperlink w:anchor="P2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38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/>
      </w:pPr>
      <w:bookmarkStart w:id="6" w:name="P163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4. Осуществлять  контроль  за  соблюдением  Получателем  субсидии порядка,  целей  и  условий предоставления Субсидии, установленных Порядком предоставления субсидии и настоящим Соглашением.</w:t>
      </w:r>
    </w:p>
    <w:p>
      <w:pPr>
        <w:pStyle w:val="ConsPlusNonformat"/>
        <w:ind w:left="-567" w:firstLine="567"/>
        <w:jc w:val="both"/>
        <w:rPr/>
      </w:pPr>
      <w:bookmarkStart w:id="7" w:name="P166"/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5.   В  случае  установления  Главным  распорядителем или получения от  органа муниципального финансового контроля информации о факте(ах)   нарушения Получателем субсидии порядка, целей и условий предоставления Субсидии, предусмотренных Порядком предоставления субсидии и настоящим  Соглашением,  в  том числе указания в документах, представленных  Получателем субсидии в соответствии с настоящим Соглашением,   недостоверных   сведений,   направлять  Получателю  субсидии требование  об  устранении  факта(ов)  нарушения  порядка, целей и условий предоставления  Субсидии  либо об обеспечении возврата Субсидии в бюджет городского округа город Рыбинск в размере и в сроки, определенные в указанном требовании.</w:t>
      </w:r>
    </w:p>
    <w:p>
      <w:pPr>
        <w:pStyle w:val="ConsPlusNonformat"/>
        <w:ind w:left="-567" w:firstLine="567"/>
        <w:jc w:val="both"/>
        <w:rPr/>
      </w:pPr>
      <w:bookmarkStart w:id="8" w:name="P176"/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6. В случае если Получателем субсидии нарушены условия и (или) цели предоставления Субсидии, предусмотренные Порядком предоставления субсидии  и настоящим  Соглашением, применять следующие штрафные санкции </w:t>
      </w:r>
      <w:hyperlink w:anchor="P38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7.   Рассматривать   предложения,   документы  и  иную  информацию, направленную Получателем субсидии в течение ________ рабочих дней со дня их получения  и  уведомлять  Получателя  субсидии  о  принятом  решении  (при необходимости)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8.   Направлять   разъяснения   Получателю  субсидии  по  вопросам,  связанным с исполнением настоящего Соглашения, в течение _______ рабочих дней со дня получения обращения Получателя субсидии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9.   Выполнять   иные   обязательства  в  соответствии  с  Порядком  предоставления субсидии </w:t>
      </w:r>
      <w:hyperlink w:anchor="P38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9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Главный  распорядитель вправе:</w:t>
      </w:r>
    </w:p>
    <w:p>
      <w:pPr>
        <w:pStyle w:val="ConsPlusNonformat"/>
        <w:ind w:left="-567" w:firstLine="567"/>
        <w:jc w:val="both"/>
        <w:rPr/>
      </w:pPr>
      <w:bookmarkStart w:id="9" w:name="P197"/>
      <w:bookmarkEnd w:id="9"/>
      <w:r>
        <w:rPr>
          <w:rFonts w:cs="Times New Roman" w:ascii="Times New Roman" w:hAnsi="Times New Roman"/>
          <w:sz w:val="28"/>
          <w:szCs w:val="28"/>
        </w:rPr>
        <w:t xml:space="preserve">4.2.1.  Принимать  решение  об  изменении условий настоящего Соглашения, в том числе на основании информации и предложений, направленных Получателем  субсидии,   включая  уменьшение  размера  Субсидии,  а  также увеличение  размера Субсидии при наличии неиспользованных лимитов бюджетных обязательств, указанных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при условии   предоставления   Получателем   субсидии   информации,  содержащей финансово-экономическое обоснование данного изменения </w:t>
      </w:r>
      <w:hyperlink w:anchor="P3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0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риостанавливать предоставление Субсидии в случае установления Главным распорядителем или  получения от органа муниципального финансового контроля информации о факте(ах)   нарушения   Получателем   субсидии  порядка,  целей  и  условий предоставления Субсидии, предусмотренных Порядком предоставления субсидии и настоящим  Соглашением,  в  том  числе  указания в документах, представленных  Получателем субсидии в соответствии с настоящим Соглашением,  недостоверных  сведений,  до устранения указанных нарушений с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ведомлением Получателя субсидии не позднее _____ рабочего дня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аты принятия решения о приостановлении </w:t>
      </w:r>
      <w:hyperlink w:anchor="P3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/>
      </w:pPr>
      <w:bookmarkStart w:id="10" w:name="P215"/>
      <w:bookmarkEnd w:id="10"/>
      <w:r>
        <w:rPr>
          <w:rFonts w:cs="Times New Roman" w:ascii="Times New Roman" w:hAnsi="Times New Roman"/>
          <w:sz w:val="28"/>
          <w:szCs w:val="28"/>
        </w:rPr>
        <w:t xml:space="preserve">4.2.3.  Запрашивать  у  Получателя  субсидии  документы  и  информацию, необходимые  для осуществления контроля за соблюдением Получателем  субсидии порядка,  целей  и  условий предоставления Субсидии, установленных  Порядком предоставления субсидии и настоящим Соглашением, в соответствии с </w:t>
      </w:r>
      <w:hyperlink w:anchor="P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4. Осуществлять иные права в соответствии с Порядком предоставления субсидии, в том числе </w:t>
      </w:r>
      <w:hyperlink w:anchor="P38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2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субсидии обязуется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Представлять в адрес Главного распорядителя документы в   соответствии   с 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 3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 Соглашения </w:t>
      </w:r>
      <w:hyperlink w:anchor="P388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 Обеспечивать  достижение значений показателей результативности, установленных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389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232"/>
      <w:bookmarkEnd w:id="11"/>
      <w:r>
        <w:rPr>
          <w:rFonts w:cs="Times New Roman" w:ascii="Times New Roman" w:hAnsi="Times New Roman"/>
          <w:sz w:val="28"/>
          <w:szCs w:val="28"/>
        </w:rPr>
        <w:t>4.3.3. Представлять в адрес Главного распорядител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четность об использовании Субсидии, в том числе </w:t>
      </w:r>
      <w:hyperlink w:anchor="P39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5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в срок ___________________________________________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в срок 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тчет  о  достижении  значений показателей результативности по форме 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 в срок ______________________________________ </w:t>
      </w:r>
      <w:hyperlink w:anchor="P391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 Направлять по запросу Главного распорядителя документы и   информацию,   необходимые  для  осуществления  контроля  за соблюдением порядка, целей и условий предоставления Субсидии в соответствии с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ечение _______ рабочих дней со дня получения указанного запроса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 В случае получения от Главного распорядителя требования в соответствии с </w:t>
      </w:r>
      <w:hyperlink w:anchor="P1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транять 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озвращать  в  бюджет городского округа город Рыбинск Субсидию  в  размере  и  в  сроки, определенные в указанном требовании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6. В случае принятия Главным распорядителем решения  о применении к Получателю субсидии штрафных санкций в соответствии с 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4.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Соглашения обеспечить перечисление штрафных санкций в размере и в срок, установленный Главным распорядителем в уведомлении о применении штрафных санкций </w:t>
      </w:r>
      <w:hyperlink w:anchor="P39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  Обеспечивать полноту и достоверность сведений, представляемых в соответствии с настоящим Соглашением в адрес Главного распорядителя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 Предоставить согласие на осуществление Главным                           распорядителем и органом муниципального  финансового  контроля  проверок  соблюдения Получателем субсидии условий, целей и Порядка предоставления субсидии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 В  случае  необходимости  заключения  договоров  (соглашений)  в целях   исполнения  обязательств  по  настоящему  Соглашению  с поставщиками  (подрядчиками, исполнителями) (за исключением муниципальных унитарных предприятий, хозяйственных товариществ и обществ с   участием  публично-правовых  образований  в  их  уставных  (складочных) капиталах,  а также коммерческих организаций с участием таких товариществ и обществ  в  их  уставных  (складочных) капиталах) включать в такие договоры (соглашения)  обязательное  условие  о  предоставлении   лицом,  являющимся поставщиком (подрядчиком, исполнителем), согласия на осуществление Главным распорядителя и органом  муниципального финансового  контроля проверок соблюдения им условий, целей и Порядка предоставления субсидии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0. Выполнять  иные  обязательства  в   соответствии   с   Порядком предоставления субсидии, в том числе </w:t>
      </w:r>
      <w:hyperlink w:anchor="P39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8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____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субсидии вправе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 Направлять в адрес Главного распорядителя предложения  о  внесении  изменений в настоящее Соглашение, в том числе  в  случае  установления  необходимости  изменения размера Субсидии с  приложением   информации,  содержащей  финансово-экономическое  обоснование данного изменения </w:t>
      </w:r>
      <w:hyperlink w:anchor="P39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Обращаться в адрес Главного распорядителя в  целях  получения разъяснений в связи с исполнением настоящего Соглашения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3. Осуществлять иные права в соответствии с Порядком предоставления субсидии, в том числе </w:t>
      </w:r>
      <w:hyperlink w:anchor="P39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0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_____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тветственность Сторон</w:t>
      </w:r>
    </w:p>
    <w:p>
      <w:pPr>
        <w:pStyle w:val="ConsPlusNonformat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  В   случае   неисполнения  или  ненадлежащего  исполнения  своих обязательств    по   настоящему   Соглашению   Стороны   несут ответственность  в  соответствии с законодательством Российской Федерации и условиями настоящего Соглашения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Сторонами обязательств по настоящему Соглашению </w:t>
      </w:r>
      <w:hyperlink w:anchor="P39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1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Иные условия по настоящему Соглашению </w:t>
      </w:r>
      <w:hyperlink w:anchor="P39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2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;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Изменение настоящего Соглашения, в том числе в соответствии с положениями </w:t>
      </w:r>
      <w:hyperlink w:anchor="P1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, которое является его неотъемлемой частью и вступает в действие после его подписания Сторонами.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асторжение настоящего Соглашения возможно в случае: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организации или прекращения деятельности Получателя субсидии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я Получателем субсидии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Расторжение настоящего Соглашения в одностороннем порядке возможно в случае недостижения Получателем субсидии установленных настоящим Соглашением показателей результативности, установленных настоящим Соглашением </w:t>
      </w:r>
      <w:hyperlink w:anchor="P398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Стороны обязаны уведомлять друг друга обо всех изменениях, касающихся их адресов, платежных реквизитов, наименования и сведений о лице, имеющем право выступать без доверенности от имени Стороны, в течение 5 рабочих дней со дня их изменения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/>
      </w:pPr>
      <w:bookmarkStart w:id="12" w:name="P337"/>
      <w:bookmarkEnd w:id="12"/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4"/>
        <w:gridCol w:w="4544"/>
      </w:tblGrid>
      <w:tr>
        <w:trPr>
          <w:trHeight w:val="246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субсидии</w:t>
            </w:r>
          </w:p>
        </w:tc>
      </w:tr>
      <w:tr>
        <w:trPr>
          <w:trHeight w:val="480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распорядителя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 субсидии</w:t>
            </w:r>
          </w:p>
        </w:tc>
      </w:tr>
      <w:tr>
        <w:trPr>
          <w:trHeight w:val="246" w:hRule="atLeast"/>
        </w:trPr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</w:tr>
      <w:tr>
        <w:trPr>
          <w:trHeight w:val="234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>
          <w:trHeight w:val="246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>
          <w:trHeight w:val="246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  <w:tr>
        <w:trPr>
          <w:trHeight w:val="23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учатель субсидии</w:t>
      </w:r>
    </w:p>
    <w:p>
      <w:pPr>
        <w:pStyle w:val="ConsPlusCel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/__________________                 __________/__________________</w:t>
      </w:r>
    </w:p>
    <w:p>
      <w:pPr>
        <w:pStyle w:val="ConsPlusCel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дпись)      (Ф.И.О.)                                        (подпись)          (Ф.И.О.)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375"/>
      <w:bookmarkEnd w:id="13"/>
      <w:r>
        <w:rPr>
          <w:rFonts w:cs="Times New Roman" w:ascii="Times New Roman" w:hAnsi="Times New Roman"/>
          <w:sz w:val="26"/>
          <w:szCs w:val="26"/>
        </w:rPr>
        <w:t>&lt;1&gt; Указывается срок, на который предоставляется Субсидия.</w:t>
      </w:r>
    </w:p>
    <w:p>
      <w:pPr>
        <w:pStyle w:val="ConsPlusNormal"/>
        <w:spacing w:before="22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376"/>
      <w:bookmarkEnd w:id="14"/>
      <w:r>
        <w:rPr>
          <w:rFonts w:cs="Times New Roman" w:ascii="Times New Roman" w:hAnsi="Times New Roman"/>
          <w:sz w:val="26"/>
          <w:szCs w:val="26"/>
        </w:rPr>
        <w:t>&lt;2&gt; Предусматривается в случае, если Порядком предоставления субсидии установлены показатели результативности или установлено право Главному распорядителю устанавливать показатели результативности в Соглашении.</w:t>
      </w:r>
    </w:p>
    <w:p>
      <w:pPr>
        <w:pStyle w:val="ConsPlusNormal"/>
        <w:spacing w:before="22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5" w:name="P377"/>
      <w:bookmarkEnd w:id="15"/>
      <w:r>
        <w:rPr>
          <w:rFonts w:cs="Times New Roman" w:ascii="Times New Roman" w:hAnsi="Times New Roman"/>
          <w:sz w:val="26"/>
          <w:szCs w:val="26"/>
        </w:rPr>
        <w:t>&lt;3&gt; Указываются года, в которых предоставляется Субсидия.</w:t>
      </w:r>
    </w:p>
    <w:p>
      <w:pPr>
        <w:pStyle w:val="ConsPlusNormal"/>
        <w:spacing w:before="22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6" w:name="P378"/>
      <w:bookmarkEnd w:id="16"/>
      <w:r>
        <w:rPr>
          <w:rFonts w:cs="Times New Roman" w:ascii="Times New Roman" w:hAnsi="Times New Roman"/>
          <w:sz w:val="26"/>
          <w:szCs w:val="26"/>
        </w:rPr>
        <w:t>&lt;4&gt; Предусматривается в случае, если это установлено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17" w:name="P379"/>
      <w:bookmarkEnd w:id="17"/>
      <w:r>
        <w:rPr>
          <w:rFonts w:cs="Times New Roman" w:ascii="Times New Roman" w:hAnsi="Times New Roman"/>
          <w:sz w:val="26"/>
          <w:szCs w:val="26"/>
        </w:rPr>
        <w:t>&lt;5&gt; Указывается срок или периодичность предоставления (перечисления) Субсидии (единовременно/ежемесячно/ежеквартально/иная периодичность) в соответствии с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18" w:name="P381"/>
      <w:bookmarkEnd w:id="18"/>
      <w:r>
        <w:rPr>
          <w:rFonts w:cs="Times New Roman" w:ascii="Times New Roman" w:hAnsi="Times New Roman"/>
          <w:sz w:val="26"/>
          <w:szCs w:val="26"/>
        </w:rPr>
        <w:t xml:space="preserve">&lt;6&gt; Предусматривается при наличии в Соглашении </w:t>
      </w:r>
      <w:hyperlink w:anchor="P1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3.1.1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19" w:name="P382"/>
      <w:bookmarkEnd w:id="19"/>
      <w:r>
        <w:rPr>
          <w:rFonts w:cs="Times New Roman" w:ascii="Times New Roman" w:hAnsi="Times New Roman"/>
          <w:sz w:val="26"/>
          <w:szCs w:val="26"/>
        </w:rPr>
        <w:t xml:space="preserve">&lt;7&gt; Предусматривается при наличии в Соглашении </w:t>
      </w:r>
      <w:hyperlink w:anchor="P1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1.2</w:t>
        </w:r>
      </w:hyperlink>
      <w:r>
        <w:rPr>
          <w:rFonts w:cs="Times New Roman" w:ascii="Times New Roman" w:hAnsi="Times New Roman"/>
          <w:sz w:val="26"/>
          <w:szCs w:val="26"/>
        </w:rPr>
        <w:t>, а также если это установлено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20" w:name="P383"/>
      <w:bookmarkEnd w:id="20"/>
      <w:r>
        <w:rPr>
          <w:rFonts w:cs="Times New Roman" w:ascii="Times New Roman" w:hAnsi="Times New Roman"/>
          <w:sz w:val="26"/>
          <w:szCs w:val="26"/>
        </w:rPr>
        <w:t>&lt;8&gt; Предусматривается в случае, если это установлено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21" w:name="P384"/>
      <w:bookmarkEnd w:id="21"/>
      <w:r>
        <w:rPr>
          <w:rFonts w:cs="Times New Roman" w:ascii="Times New Roman" w:hAnsi="Times New Roman"/>
          <w:sz w:val="26"/>
          <w:szCs w:val="26"/>
        </w:rPr>
        <w:t>&lt;9&gt; 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22" w:name="P385"/>
      <w:bookmarkEnd w:id="22"/>
      <w:r>
        <w:rPr>
          <w:rFonts w:cs="Times New Roman" w:ascii="Times New Roman" w:hAnsi="Times New Roman"/>
          <w:sz w:val="26"/>
          <w:szCs w:val="26"/>
        </w:rPr>
        <w:t>&lt;10&gt; Предусматривается в случае, если это установлено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23" w:name="P386"/>
      <w:bookmarkEnd w:id="23"/>
      <w:r>
        <w:rPr>
          <w:rFonts w:cs="Times New Roman" w:ascii="Times New Roman" w:hAnsi="Times New Roman"/>
          <w:sz w:val="26"/>
          <w:szCs w:val="26"/>
        </w:rPr>
        <w:t>&lt;11&gt; Предусматривается в случае, если это установлено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24" w:name="P387"/>
      <w:bookmarkEnd w:id="24"/>
      <w:r>
        <w:rPr>
          <w:rFonts w:cs="Times New Roman" w:ascii="Times New Roman" w:hAnsi="Times New Roman"/>
          <w:sz w:val="26"/>
          <w:szCs w:val="26"/>
        </w:rPr>
        <w:t>&lt;12&gt; 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25" w:name="P388"/>
      <w:bookmarkEnd w:id="25"/>
      <w:r>
        <w:rPr>
          <w:rFonts w:cs="Times New Roman" w:ascii="Times New Roman" w:hAnsi="Times New Roman"/>
          <w:sz w:val="26"/>
          <w:szCs w:val="26"/>
        </w:rPr>
        <w:t xml:space="preserve">&lt;13&gt; Предусматривается при наличии в Соглашении </w:t>
      </w:r>
      <w:hyperlink w:anchor="P1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3.1.1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26" w:name="P389"/>
      <w:bookmarkEnd w:id="26"/>
      <w:r>
        <w:rPr>
          <w:rFonts w:cs="Times New Roman" w:ascii="Times New Roman" w:hAnsi="Times New Roman"/>
          <w:sz w:val="26"/>
          <w:szCs w:val="26"/>
        </w:rPr>
        <w:t xml:space="preserve">&lt;14&gt; Предусматривается при наличии в Соглашении </w:t>
      </w:r>
      <w:hyperlink w:anchor="P1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1.2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27" w:name="P390"/>
      <w:bookmarkEnd w:id="27"/>
      <w:r>
        <w:rPr>
          <w:rFonts w:cs="Times New Roman" w:ascii="Times New Roman" w:hAnsi="Times New Roman"/>
          <w:sz w:val="26"/>
          <w:szCs w:val="26"/>
        </w:rPr>
        <w:t>&lt;15&gt; Предусматривается в случае, если это установлено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28" w:name="P391"/>
      <w:bookmarkEnd w:id="28"/>
      <w:r>
        <w:rPr>
          <w:rFonts w:cs="Times New Roman" w:ascii="Times New Roman" w:hAnsi="Times New Roman"/>
          <w:sz w:val="26"/>
          <w:szCs w:val="26"/>
        </w:rPr>
        <w:t xml:space="preserve">&lt;16&gt; Предусматривается, если заполняется </w:t>
      </w:r>
      <w:hyperlink w:anchor="P106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 1.2 раздела 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шения, а также если это установлено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29" w:name="P392"/>
      <w:bookmarkEnd w:id="29"/>
      <w:r>
        <w:rPr>
          <w:rFonts w:cs="Times New Roman" w:ascii="Times New Roman" w:hAnsi="Times New Roman"/>
          <w:sz w:val="26"/>
          <w:szCs w:val="26"/>
        </w:rPr>
        <w:t xml:space="preserve">&lt;17&gt; Предусматривается при наличии в Соглашении </w:t>
      </w:r>
      <w:hyperlink w:anchor="P17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4.1.6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30" w:name="P393"/>
      <w:bookmarkEnd w:id="30"/>
      <w:r>
        <w:rPr>
          <w:rFonts w:cs="Times New Roman" w:ascii="Times New Roman" w:hAnsi="Times New Roman"/>
          <w:sz w:val="26"/>
          <w:szCs w:val="26"/>
        </w:rPr>
        <w:t>&lt;18&gt; 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31" w:name="P394"/>
      <w:bookmarkEnd w:id="31"/>
      <w:r>
        <w:rPr>
          <w:rFonts w:cs="Times New Roman" w:ascii="Times New Roman" w:hAnsi="Times New Roman"/>
          <w:sz w:val="26"/>
          <w:szCs w:val="26"/>
        </w:rPr>
        <w:t>&lt;19&gt; Предусматривается в случае, если это установлено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32" w:name="P395"/>
      <w:bookmarkEnd w:id="32"/>
      <w:r>
        <w:rPr>
          <w:rFonts w:cs="Times New Roman" w:ascii="Times New Roman" w:hAnsi="Times New Roman"/>
          <w:sz w:val="26"/>
          <w:szCs w:val="26"/>
        </w:rPr>
        <w:t>&lt;20&gt; 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33" w:name="P396"/>
      <w:bookmarkEnd w:id="33"/>
      <w:r>
        <w:rPr>
          <w:rFonts w:cs="Times New Roman" w:ascii="Times New Roman" w:hAnsi="Times New Roman"/>
          <w:sz w:val="26"/>
          <w:szCs w:val="26"/>
        </w:rPr>
        <w:t>&lt;21&gt; Предусматривается в случае, если это установлено Порядком предоставления субсидии. Указываются иные конкретные положения, установленные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/>
      </w:pPr>
      <w:bookmarkStart w:id="34" w:name="P397"/>
      <w:bookmarkEnd w:id="34"/>
      <w:r>
        <w:rPr>
          <w:rFonts w:cs="Times New Roman" w:ascii="Times New Roman" w:hAnsi="Times New Roman"/>
          <w:sz w:val="26"/>
          <w:szCs w:val="26"/>
        </w:rPr>
        <w:t>&lt;22&gt; Предусматривается в случае, если это установлено Порядком предоставления субсидии. Указываются иные конкретные условия, установленные Порядком предоставления субсидии.</w:t>
      </w:r>
    </w:p>
    <w:p>
      <w:pPr>
        <w:pStyle w:val="ConsPlusNormal"/>
        <w:spacing w:before="22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35" w:name="P398"/>
      <w:bookmarkEnd w:id="35"/>
      <w:r>
        <w:rPr>
          <w:rFonts w:cs="Times New Roman" w:ascii="Times New Roman" w:hAnsi="Times New Roman"/>
          <w:sz w:val="26"/>
          <w:szCs w:val="26"/>
        </w:rPr>
        <w:t>&lt;23&gt; Предусматривается в случае, если это установлено Порядком предоставления субсидии.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P410"/>
      <w:bookmarkEnd w:id="36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11D849767BB03CE06EC49A88D016C0F598E47667F68BF0150D382641V92B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56:00Z</dcterms:created>
  <dc:creator>ольга н. воронкина</dc:creator>
  <dc:description/>
  <dc:language>en-US</dc:language>
  <cp:lastModifiedBy>Вадим Г. Мирзабеков</cp:lastModifiedBy>
  <cp:lastPrinted>2017-12-08T10:50:00Z</cp:lastPrinted>
  <dcterms:modified xsi:type="dcterms:W3CDTF">2018-07-11T08:56:00Z</dcterms:modified>
  <cp:revision>2</cp:revision>
  <dc:subject/>
  <dc:title/>
</cp:coreProperties>
</file>