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Департамента финансов Администрации городского округа город Рыбинск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.12.2017  N95-дф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right="567" w:hanging="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  <w:bookmarkStart w:id="0" w:name="P35"/>
      <w:bookmarkStart w:id="1" w:name="P35"/>
      <w:bookmarkEnd w:id="1"/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повая форма соглашения (договора) 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едоставлении из бюджета городского округа город Рыбинск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финансовое обеспечение затрат в связи с производством (реализацией) товаров, выполнением работ, оказанием услуг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_____________________                                                            "____" _____________ 20_____.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та заключения соглашения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главного распорядителя средств бюджета городского округа город Рыбинск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менуемый    в    дальнейшем     "Главный     распорядитель",     в    лице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именование должности руководителя Главного распорядителя или                                                        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, действующего 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ании 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ложение об органе местного самоуправления, доверенность, приказ или иной документ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 одной стороны, и 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для юридического лица, фамилия, имя, отчество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индивидуального предпринимателя,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менуемый       в        дальнейшем         "Получатель субсидии",      в       лице 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именование должности лица, представляющего Получателя субсидии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, действующего 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ании 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Устав для юридического лица, свидетельство о государственной регистрации для  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ого предпринимателя, паспорт для физического лица, доверенность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 другой стороны,  далее  именуемые "Стороны", в соответствии  с Бюджет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Российской  Федерации,  решением Муниципального Совета городского округа город Рыбинск от  «___» _________20____ г. N _____ «О бюджете городского округа город Рыбинск на 20___ год и на плановый период 20___ и 20___ годов",  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правового акта, регулирующего предоставление из бюджета городского округа город Рыбинск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 «___» __________ 20____ г. N _____ (далее - Порядок предоставления субсидий), приказом  Департамента  финансов Администрации городского округа город Рыбинск  от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«06» декабря 2017 г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N 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95-дф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Об утверждении типовых форм соглашений (договоров) о предоставлении из бюджета городского округа город Рыбинск субсидий юридическим лицам, индивидуальным предпринимателям, физическим лицам - производителям товаров, работ, услуг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лючили    настоящее   соглашение (договор)   (далее - Соглашение)  о нижеследующем.</w:t>
      </w:r>
    </w:p>
    <w:p>
      <w:pPr>
        <w:pStyle w:val="ConsPlusNonformat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numPr>
          <w:ilvl w:val="0"/>
          <w:numId w:val="1"/>
        </w:numPr>
        <w:ind w:left="284" w:hanging="72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97"/>
      <w:bookmarkEnd w:id="2"/>
      <w:r>
        <w:rPr>
          <w:rFonts w:cs="Times New Roman" w:ascii="Times New Roman" w:hAnsi="Times New Roman"/>
          <w:sz w:val="28"/>
          <w:szCs w:val="28"/>
        </w:rPr>
        <w:t>Предмет Соглашения</w:t>
      </w:r>
    </w:p>
    <w:p>
      <w:pPr>
        <w:pStyle w:val="ConsPlusNonformat"/>
        <w:ind w:left="13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едметом настоящего Соглашения является предоставление из бюджета городского округа город Рыбинск в 20____году/20___ - 20__ годах </w:t>
      </w:r>
      <w:hyperlink w:anchor="P37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лучателя субсидии)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___________________________________________________________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цель предоставления субсидии)</w:t>
      </w:r>
    </w:p>
    <w:p>
      <w:pPr>
        <w:pStyle w:val="Normal"/>
        <w:widowControl w:val="false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- Субсид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кодам  классификации  расходов бюджетов  Российской  Федерации: код Главного распорядителя  _____, раздел ______,  подраздел _____, целевая статья  __________________, вид расходов ______,     в  рамках_________</w:t>
      </w:r>
    </w:p>
    <w:p>
      <w:pPr>
        <w:pStyle w:val="Normal"/>
        <w:widowControl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 (наименование подпрограммы (муниципальной (ведомственной) программы                                        городского округа город Рыбинск)</w:t>
      </w:r>
      <w:bookmarkStart w:id="3" w:name="P106"/>
      <w:bookmarkEnd w:id="3"/>
    </w:p>
    <w:p>
      <w:pPr>
        <w:pStyle w:val="Normal"/>
        <w:widowControl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казателями результативности использования Субсидии являются </w:t>
      </w:r>
      <w:hyperlink w:anchor="P37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__________________________________________________________;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_____________________________________________________________.</w:t>
      </w:r>
    </w:p>
    <w:p>
      <w:pPr>
        <w:pStyle w:val="ConsPlusNonformat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111"/>
      <w:bookmarkStart w:id="5" w:name="P111"/>
      <w:bookmarkEnd w:id="5"/>
    </w:p>
    <w:p>
      <w:pPr>
        <w:pStyle w:val="ConsPlusNonformat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 предоставления Субсидии</w:t>
      </w:r>
    </w:p>
    <w:p>
      <w:pPr>
        <w:pStyle w:val="ConsPlusNonformat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Субсидия предоставляется из бюджета городского округа город Рыбинск в пределах лимитов бюджетных обязательств, доведенных в установленном порядке Главному распорядителю на предоставление субсидий в 20___ году/20__ - 20___ годах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 Размер  Субсидии,  предоставляемой  в  соответствии  с  настоящим Соглашением, составляет </w:t>
      </w:r>
      <w:hyperlink w:anchor="P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3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в 20____ году __________ (____________________) рублей;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в 20____ году __________ (____________________) рублей;</w:t>
      </w:r>
    </w:p>
    <w:p>
      <w:pPr>
        <w:pStyle w:val="ConsPlusNonformat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в 20____ году __________ (____________________) рублей.</w:t>
      </w:r>
    </w:p>
    <w:p>
      <w:pPr>
        <w:pStyle w:val="ConsPlusNonformat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Условия и порядок предоставления Субсидии</w:t>
      </w:r>
    </w:p>
    <w:p>
      <w:pPr>
        <w:pStyle w:val="ConsPlusNonformat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 Субсидия предоставляется в соответствии с Порядком предоставления субсидии на цели, указанные в пункте 1.1. настоящего Соглашения: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31"/>
      <w:bookmarkEnd w:id="6"/>
      <w:r>
        <w:rPr>
          <w:rFonts w:cs="Times New Roman" w:ascii="Times New Roman" w:hAnsi="Times New Roman"/>
          <w:sz w:val="28"/>
          <w:szCs w:val="28"/>
        </w:rPr>
        <w:t>3.1.1. При представлении Получателем субсидии в адрес Главного распорядителя следующих документов &lt;4&gt;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1.___________________________________________________________;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2.___________________________________________________________;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и соблюдении условий &lt;5&gt;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1. ________________________________________________________;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2. __________________________________________________________;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еречисление Субсидии в установленном порядке осуществляется на счет Получателя субсидии в пределах утвержденного кассового плана  исполнения бюджета городского округа город Рыбинск ____________________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  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сроки (периодичность) предоставления Субсидии &lt;6&gt;)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 Перечисление  Субсидии  осуществляется  по  платежным  реквизитам Получателя   субсидии,   указанным   в   </w:t>
      </w:r>
      <w:hyperlink w:anchor="P33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е 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 Соглашения.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заимодействие Сторон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Главный распорядитель обязуется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 Обеспечить  предоставление Субсидии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.   Осуществлять   проверку  представляемых  Получателем  субсидии документов,  указанных  в  </w:t>
      </w:r>
      <w:hyperlink w:anchor="P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ом  числе  на  соответствие их Порядку предоставления субсидии, в течение _____ рабочих дней со дня их получения &lt;7&gt;.  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3.  Осуществлять оценку достижения Получателем субсидии показателей результативности   использования   Субсидии, в соответствии с пунктом с </w:t>
      </w:r>
      <w:hyperlink w:anchor="P2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2. настоящего Соглашения </w:t>
      </w:r>
      <w:hyperlink w:anchor="P382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8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P163"/>
      <w:bookmarkEnd w:id="7"/>
      <w:r>
        <w:rPr>
          <w:rFonts w:cs="Times New Roman" w:ascii="Times New Roman" w:hAnsi="Times New Roman"/>
          <w:sz w:val="28"/>
          <w:szCs w:val="28"/>
        </w:rPr>
        <w:t>4.1.4. Осуществлять  контроль  за  соблюдением  Получателем  субсидии порядка,  целей  и  условий предоставления Субсидии, установленных Порядком предоставления субсидии и настоящим Соглашением, путем проведения плановых и (или) внеплановых проверок: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1. по месту нахождения Главного распорядителя на основании: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1.1. отчета(ов) о расходах Получателя субсидии, источником финансового обеспечения которых является Субсидия, по форме, установленной в приложении к настоящему Соглашению, являющейся неотъемлемой частью настоящего Соглашения, представленного(ых) в соответствии с пунктом 4.3.3.1 настоящего Соглашения &lt;9&gt;;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1.2. иных отчетов &lt;10&gt;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1.2.1. _______________________________________________________;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1.2.2. _______________________________________________________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1.3. иных  документов,  представленных  Получателем субсидии по  запросу Главного распорядителя в соответствии с пунктом 4.3.4 настоящего Соглашения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2. по месту нахождения Получателя субсидии  путем документального и фактического анализа операций, связанных с использованием Субсидии, произведенных Получателем субсидии;</w:t>
      </w:r>
    </w:p>
    <w:p>
      <w:pPr>
        <w:pStyle w:val="ConsPlusNonformat"/>
        <w:ind w:left="-567" w:firstLine="567"/>
        <w:jc w:val="both"/>
        <w:rPr/>
      </w:pPr>
      <w:bookmarkStart w:id="8" w:name="P166"/>
      <w:bookmarkEnd w:id="8"/>
      <w:r>
        <w:rPr>
          <w:rFonts w:cs="Times New Roman" w:ascii="Times New Roman" w:hAnsi="Times New Roman"/>
          <w:sz w:val="28"/>
          <w:szCs w:val="28"/>
        </w:rPr>
        <w:t>4.1.5.   В  случае  установления  Главным  распорядителем или получения от  органа муниципального финансового контроля информации о факте(ах)   нарушения Получателем субсидии порядка, целей и условий предоставления Субсидии, предусмотренных Порядком предоставления субсидии и настоящим  Соглашением,  в  том числе указания в документах, представленных  Получателем субсидии в соответствии с настоящим Соглашением,   недостоверных   сведений,   направлять  Получателю  субсидии требование  об  устранении  факта(ов)  нарушения  порядка, целей и условий предоставления  Субсидии  либо об обеспечении возврата Субсидии в бюджет городского округа город Рыбинск в размере и в сроки, определенные в указанном требовании.</w:t>
      </w:r>
    </w:p>
    <w:p>
      <w:pPr>
        <w:pStyle w:val="ConsPlusNonformat"/>
        <w:ind w:left="-567" w:firstLine="567"/>
        <w:jc w:val="both"/>
        <w:rPr/>
      </w:pPr>
      <w:bookmarkStart w:id="9" w:name="P176"/>
      <w:bookmarkEnd w:id="9"/>
      <w:r>
        <w:rPr>
          <w:rFonts w:cs="Times New Roman" w:ascii="Times New Roman" w:hAnsi="Times New Roman"/>
          <w:sz w:val="28"/>
          <w:szCs w:val="28"/>
        </w:rPr>
        <w:t xml:space="preserve">4.1.6. В случае если Получателем субсидии нарушены условия и (или) цели предоставления Субсидии, предусмотренные Порядком предоставления субсидии  и настоящим  Соглашением, применять следующие штрафные санкции </w:t>
      </w:r>
      <w:hyperlink w:anchor="P38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1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1.____________________________________________________________;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2. ___________________________________________________________;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   Рассматривать   предложения,   документы  и  иную  информацию, направленную Получателем субсидии, в том числе в соответствии с пунктом 4.4.1 настоящего Соглашения, в течение ________ рабочих дней со дня их получения  и  уведомлять  Получателя  субсидии  о  принятом  решении  (при необходимости)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8.   Направлять   разъяснения   Получателю  субсидии  по  вопросам,  связанным с исполнением настоящего Соглашения, в течение _______ рабочих дней со дня получения обращения Получателя субсидии в соответствии с пунктом 4.4.2 настоящего Соглашения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9.   Выполнять   иные   обязательства  в  соответствии  с  Порядком  предоставления субсидии, в том числе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9.1. ___________________________________________________________;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2. ___________________________________________________________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Главный  распорядитель вправе:</w:t>
      </w:r>
    </w:p>
    <w:p>
      <w:pPr>
        <w:pStyle w:val="ConsPlusNonformat"/>
        <w:ind w:left="-567" w:firstLine="567"/>
        <w:jc w:val="both"/>
        <w:rPr/>
      </w:pPr>
      <w:bookmarkStart w:id="10" w:name="P197"/>
      <w:bookmarkEnd w:id="10"/>
      <w:r>
        <w:rPr>
          <w:rFonts w:cs="Times New Roman" w:ascii="Times New Roman" w:hAnsi="Times New Roman"/>
          <w:sz w:val="28"/>
          <w:szCs w:val="28"/>
        </w:rPr>
        <w:t xml:space="preserve">4.2.1.  Принимать  решение  об  изменении условий настоящего Соглашения, в том числе на основании информации и предложений, направленных Получателем  субсидии, в том числе в соответствии с пунктом 4.4.1 настоящего Соглашения,  включая  уменьшение  размера  Субсидии,  а  также увеличение  размера Субсидии при наличии неиспользованных лимитов бюджетных обязательств, указанных в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при условии   предоставления   Получателем   субсидии   информации,  содержащей финансово-экономическое обоснование данного изменения </w:t>
      </w:r>
      <w:hyperlink w:anchor="P3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2. Принимать  решение  о  наличии  или  отсутствии  потребности  в направлении  в  20___ году остатка Субсидии, не использованного в 20___ году, на цели, указанные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е позднее _____   рабочих  дней  со  дня  получения  от  Получателя  субсидии  следующих документов,  обосновывающих  потребность  в направлении остатка Субсидии на указанные цели &lt;13&gt;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1. ___________________________________________________________;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2.____________________________________________________________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Приостанавливать предоставление Субсидии в случае установления Главным распорядителем или  получения от органа муниципального финансового контроля информации о факте(ах)   нарушения   Получателем   субсидии  порядка,  целей  и  условий предоставления Субсидии, предусмотренных Порядком предоставления субсидии и настоящим  Соглашением,  в  том  числе  указания в документах, представленных  Получателем субсидии в соответствии с настоящим Соглашением,  недостоверных  сведений,  до устранения указанных нарушений с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уведомлением Получателя субсидии не позднее _____ рабочего дня</w:t>
      </w:r>
    </w:p>
    <w:p>
      <w:pPr>
        <w:pStyle w:val="ConsPlusNonformat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аты принятия решения о приостановлении </w:t>
      </w:r>
      <w:hyperlink w:anchor="P3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4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left="-567" w:firstLine="567"/>
        <w:jc w:val="both"/>
        <w:rPr/>
      </w:pPr>
      <w:bookmarkStart w:id="11" w:name="P215"/>
      <w:bookmarkEnd w:id="11"/>
      <w:r>
        <w:rPr>
          <w:rFonts w:cs="Times New Roman" w:ascii="Times New Roman" w:hAnsi="Times New Roman"/>
          <w:sz w:val="28"/>
          <w:szCs w:val="28"/>
        </w:rPr>
        <w:t xml:space="preserve">4.2.4.  Запрашивать  у  Получателя  субсидии  документы  и  информацию, необходимые  для осуществления контроля за соблюдением Получателем  субсидии порядка,  целей  и  условий предоставления Субсидии, установленных  Порядком предоставления субсидии и настоящим Соглашением, в соответствии с </w:t>
      </w:r>
      <w:hyperlink w:anchor="P1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Осуществлять иные права в соответствии с Порядком предоставления субсидии, в том числе: &lt;15&gt;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1.____________________________________________________________;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2.___________________________________________________________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лучатель субсидии обязуется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Представлять в адрес Главного распорядителя документы в   соответствии   с  </w:t>
      </w:r>
      <w:hyperlink w:anchor="P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 3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 Соглашения </w:t>
      </w:r>
      <w:hyperlink w:anchor="P388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6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2. Направлять Субсидию на цели и в соответствии с направлениями расходов, на финансовое обеспечение которых предоставляется Субсидия, определенными Порядком предоставления субсидии. 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3. Обеспечивать достижение значений показателей результативности, установленных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</w:t>
      </w:r>
      <w:hyperlink w:anchor="P389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 вести обособленный аналитический учет операций, осуществляемых за счет Субсидии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232"/>
      <w:bookmarkEnd w:id="12"/>
      <w:r>
        <w:rPr>
          <w:rFonts w:cs="Times New Roman" w:ascii="Times New Roman" w:hAnsi="Times New Roman"/>
          <w:sz w:val="28"/>
          <w:szCs w:val="28"/>
        </w:rPr>
        <w:t>4.3.3. Представлять в адрес Главного распорядителя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1. отчет о расходах, источником финансового обеспечения которых является Субсидия, в соответствии с пунктом 4.1.4.1.1. настоящего Соглашения, не позднее ________ рабочего дня, следующего за отчетным _______________;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месяц, квартал, год)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2.  отчет(ы)  о  достижении  значений показателей результативности в срок __________________</w:t>
      </w:r>
      <w:hyperlink w:anchor="P382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8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4. Направлять по запросу Главного распорядителя документы и   информацию,   необходимые  для  осуществления  контроля  за соблюдением порядка, целей и условий предоставления Субсидии в соответствии с </w:t>
      </w:r>
      <w:hyperlink w:anchor="P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ечение _______ рабочих дней со дня получения указанного запроса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5. В случае получения от Главного распорядителя требования в соответствии с </w:t>
      </w:r>
      <w:hyperlink w:anchor="P1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1.  устранять 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2.  возвращать  в  бюджет городского округа город Рыбинск Субсидию  в  размере  и  в  сроки, определенные в указанном требовании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6. В случае принятия Главным распорядителем решения  о применении к Получателю субсидии штрафных санкций в соответствии с  </w:t>
      </w:r>
      <w:hyperlink w:anchor="P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4.1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Соглашения обеспечить перечисление штрафных санкций в размере и в срок, установленный Главным распорядителем в уведомлении о применении штрафных санкций </w:t>
      </w:r>
      <w:hyperlink w:anchor="P392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9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7. Возвращать неиспользованный остаток Субсидии в доход бюджета городского округа город Рыбинск, в случае отсутствия решения Главного распорядителя о наличии потребности в направлении не использованного в 20____ году остатка Субсидии на цели, указанные в пункте 1.1. настоящего Соглашения, в срок до____________ 20____ г. &lt;20&gt;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8. Обеспечивать полноту и достоверность сведений, представляемых в соответствии с настоящим Соглашением в адрес Главного распорядителя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9.Предоставить согласие на осуществление Главным                           распорядителем и органом муниципального  финансового  контроля  проверок  соблюдения Получателем субсидии условий, целей и порядка предоставления субсидии.</w:t>
      </w:r>
      <w:bookmarkStart w:id="13" w:name="P328"/>
      <w:bookmarkEnd w:id="13"/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0. В  случае  необходимости  заключения  договоров  (соглашений)  в целях   исполнения  обязательств  по  настоящему  Соглашению  с поставщиками  (подрядчиками, исполнителями) (за исключением муниципальных унитарных предприятий, хозяйственных товариществ и обществ с   участием  публично-правовых  образований  в  их  уставных  (складочных) капиталах,  а также коммерческих организаций с участием таких товариществ и обществ  в  их  уставных  (складочных) капиталах) включать в такие договоры (соглашения)  обязательное  условие  о  предоставлении   лицом,  являющимся поставщиком (подрядчиком, исполнителем), согласия на осуществление Главным распорядителя и органом  муниципального финансового  контроля проверок соблюдения им условий, целей и порядка предоставления субсидии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1. Выполнять  иные  обязательства  в   соответствии   с   Порядком предоставления субсидии, в том числе </w:t>
      </w:r>
      <w:hyperlink w:anchor="P39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1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1.1. __________________________________________________________;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1.2.__________________________________________________________;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учатель субсидии вправе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1. Направлять в адрес Главного распорядителя предложения  о  внесении  изменений в настоящее Соглашение, в том числе  в  случае  установления  необходимости  изменения размера Субсидии с  приложением   информации,  содержащей  финансово-экономическое  обоснование данного изменения. 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Обращаться в адрес Главного распорядителя в  целях  получения разъяснений в связи с исполнением настоящего Соглашения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 Направлять в 20______ году  неиспользованный  остаток Субсидии, полученной   в   соответствии  с  настоящим  Соглашением (при наличии),  на  осуществление  выплат  в соответствии с целями, указанными в пункте 1.1. настоящего Соглашения, в   случае   принятия соответствующего решения Главным распорядителем &lt;22&gt;.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4.Осуществлять иные права в соответствии с Порядком предоставления субсидии, в том числе </w:t>
      </w:r>
      <w:hyperlink w:anchor="P39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3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1. ___________________________________________________________;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2. ___________________________________________________________.</w:t>
      </w:r>
    </w:p>
    <w:p>
      <w:pPr>
        <w:pStyle w:val="ConsPlusNonformat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тветственность Сторон</w:t>
      </w:r>
    </w:p>
    <w:p>
      <w:pPr>
        <w:pStyle w:val="ConsPlusNonformat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  В   случае   неисполнения  или  ненадлежащего  исполнения  своих обязательств    по   настоящему   Соглашению   Стороны   несут ответственность  в  соответствии с законодательством Российской Федерации и условиями настоящего Соглашения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ые положения об ответственности за неисполнение или ненадлежащее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Сторонами обязательств по настоящему Соглашению </w:t>
      </w:r>
      <w:hyperlink w:anchor="P39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4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____________________________________________________________;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___________________________________________________________.</w:t>
      </w:r>
    </w:p>
    <w:p>
      <w:pPr>
        <w:pStyle w:val="ConsPlusNonformat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Иные условия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Иные условия по настоящему Соглашению </w:t>
      </w:r>
      <w:hyperlink w:anchor="P39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5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_____________________________________________________________;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2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е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Изменение настоящего Соглашения, в том числе в соответствии с положениями </w:t>
      </w:r>
      <w:hyperlink w:anchor="P1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осуществляется по соглашению Сторон и оформляется в виде дополнительного соглашения к настоящему Соглашению, которое является его неотъемлемой частью и вступает в действие после его подписания Сторонами.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Расторжение настоящего Соглашения возможно в случае: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1. реорганизации или прекращения деятельности Получателя субсидии;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2 нарушения Получателем субсидии порядка, целей и условий предоставления Субсидии, установленных Порядком предоставления субсидии и настоящим Соглашением.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 Расторжение настоящего Соглашения в одностороннем порядке возможно в случае недостижения Получателем субсидии установленных настоящим Соглашением показателей результативности, установленных настоящим Соглашением </w:t>
      </w:r>
      <w:hyperlink w:anchor="P398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6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Стороны обязаны уведомлять друг друга обо всех изменениях, касающихся их адресов, платежных реквизитов, наименования и сведений о лице, имеющем право выступать без доверенности от имени Стороны, в течение 5 рабочих дней со дня их изменения.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/>
      </w:pPr>
      <w:bookmarkStart w:id="14" w:name="P337"/>
      <w:bookmarkEnd w:id="14"/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4"/>
        <w:gridCol w:w="4544"/>
      </w:tblGrid>
      <w:tr>
        <w:trPr>
          <w:trHeight w:val="246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субсидии</w:t>
            </w:r>
          </w:p>
        </w:tc>
      </w:tr>
      <w:tr>
        <w:trPr>
          <w:trHeight w:val="480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распорядителя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 субсидии</w:t>
            </w:r>
          </w:p>
        </w:tc>
      </w:tr>
      <w:tr>
        <w:trPr>
          <w:trHeight w:val="246" w:hRule="atLeast"/>
        </w:trPr>
        <w:tc>
          <w:tcPr>
            <w:tcW w:w="4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4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</w:t>
            </w:r>
          </w:p>
        </w:tc>
        <w:tc>
          <w:tcPr>
            <w:tcW w:w="4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</w:t>
            </w:r>
          </w:p>
        </w:tc>
      </w:tr>
      <w:tr>
        <w:trPr>
          <w:trHeight w:val="234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</w:tr>
      <w:tr>
        <w:trPr>
          <w:trHeight w:val="246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>
          <w:trHeight w:val="246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  <w:tr>
        <w:trPr>
          <w:trHeight w:val="23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                                  Получатель субсидии</w:t>
      </w:r>
    </w:p>
    <w:p>
      <w:pPr>
        <w:pStyle w:val="ConsPlusCel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/__________________                 __________/__________________</w:t>
      </w:r>
    </w:p>
    <w:p>
      <w:pPr>
        <w:pStyle w:val="ConsPlusCel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дпись)      (Ф.И.О.)                                        (подпись)          (Ф.И.О.)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5" w:name="P375"/>
      <w:bookmarkEnd w:id="15"/>
      <w:r>
        <w:rPr>
          <w:rFonts w:cs="Times New Roman" w:ascii="Times New Roman" w:hAnsi="Times New Roman"/>
          <w:sz w:val="26"/>
          <w:szCs w:val="26"/>
        </w:rPr>
        <w:t>&lt;1&gt; Указывается срок, на который предоставляется Субсидия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&gt; Предусматривается в случае, если Порядком предоставления субсидии установлены показатели результативности или установлено право Главному распорядителю средств устанавливать показатели результативности в Соглашении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3&gt; Указываются года, в которых предоставляется Субсидия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4&gt; Предусматривается в случае, если это установлено Порядком предоставления субсидии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5&gt; Указываются конкретные условия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6&gt; Указывается срок или периодичность перечисления Субсидии (единовременно/ежемесячно/ежеквартально/иная периодичность) в соответствии с Порядком предоставления субсидии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&lt;7&gt; Предусматривается при наличии в Соглашен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3.1.1.</w:t>
        </w:r>
      </w:hyperlink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&lt;8&gt; Предусматривается в случае, если заполняется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 1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шения, а также если это установлено Порядком предоставления субсидии.</w:t>
      </w:r>
    </w:p>
    <w:p>
      <w:pPr>
        <w:pStyle w:val="ConsPlusNormal"/>
        <w:spacing w:before="22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9&gt; Предусматривается в случае, если это установлено Порядком предоставления субсидии или Порядком предоставления субсидии установлено право Главному распорядителю определять форму и сроки представления отчетности в Соглашении, которая является неотъемлемой частью Соглашения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10&gt; Указываются отчеты, установленные Порядком предоставления субсидии или иные конкретные отчеты, в случае если Порядком предоставления субсидии установлено право Главному распорядителю устанавливать сроки и формы представления отчетности в Соглашении, по формам, прилагаемым к Соглашению и являющимся его неотъемлемой частью, с указанием прилагаемых документов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1&gt; Предусматривается в случае, если это установлено Порядком предоставления субсидии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2&gt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сматривается в случае, если это установлено Порядком предоставления субсидии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&lt;13&gt; Предусматривается в случае, если это установлено Порядком предоставления субсидии. Указывается конкретный срок принятия решения о наличии или отсутств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ась Субсидия, на цели, указанные 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шения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14&gt; Предусматривается в случае, если это установлено Порядком предоставления субсидии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15&gt; Указываются иные конкретные права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6&gt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ся при наличии в Соглашении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3.1.1.</w:t>
        </w:r>
      </w:hyperlink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7&gt; Предусматривается, если заполняется  пункт 1.2. Соглашения, а так же если это предусмотрено Порядком предоставления субсидии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8&gt; Предусматривается, если заполняется пункт 1.2. Соглашения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9&gt; Предусматривается, если заполняется пункт 4.1.6. Соглашения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&lt;20&gt; Предусматривается при наличии в Соглашении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4.2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Указывается конкретный срок возврата Получателем субсидии остатка Субсидии или ее части, не использованных на цели, указанные в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1.1. Соглашения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1&gt; Предусматривается в случае, если это установлено Порядком предоставления субсидии. Указываются иные конкретные обязательства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&lt;22&gt;Предусматривается при наличии в Соглашении пункта 4.2.2. 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3&gt; 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4&gt; Предусматривается в случае, если это установлено Порядком предоставления субсидии. Указываются иные конкретные положения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5&gt; Предусматривается в случае, если это установлено Порядком предоставления субсидии. Указываются иные конкретные условия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28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6&gt; Предусматривается в случае, если это установлено Порядком предоставления субсидии.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6" w:name="P410"/>
      <w:bookmarkEnd w:id="16"/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11D849767BB03CE06EC49A88D016C0F598E47667F68BF0150D382641V92BI" TargetMode="External"/><Relationship Id="rId3" Type="http://schemas.openxmlformats.org/officeDocument/2006/relationships/hyperlink" Target="consultantplus://offline/ref=B5A3237287FEC4C590E40C3B232B25F604012EBC0BEB9365AB2BA9BF1CE98C1AE3A5640F9D9578C4F4E4B26DKDk8H" TargetMode="External"/><Relationship Id="rId4" Type="http://schemas.openxmlformats.org/officeDocument/2006/relationships/hyperlink" Target="consultantplus://offline/ref=B5A3237287FEC4C590E40C3B232B25F604012EBC0BEB9365AB2BA9BF1CE98C1AE3A5640F9D9578C4F4E4B26DKDk8H" TargetMode="External"/><Relationship Id="rId5" Type="http://schemas.openxmlformats.org/officeDocument/2006/relationships/hyperlink" Target="consultantplus://offline/ref=B5A3237287FEC4C590E40C3B232B25F604012EBC0BEB9365AB2BA9BF1CE98C1AE3A5640F9D9578C4F4E4B26DKDkEH" TargetMode="External"/><Relationship Id="rId6" Type="http://schemas.openxmlformats.org/officeDocument/2006/relationships/hyperlink" Target="consultantplus://offline/ref=B5A3237287FEC4C590E40C3B232B25F604012EBC0BEB9365AB2BA9BF1CE98C1AE3A5640F9D9578C4F4E4B26DKDk8H" TargetMode="External"/><Relationship Id="rId7" Type="http://schemas.openxmlformats.org/officeDocument/2006/relationships/hyperlink" Target="consultantplus://offline/ref=B5A3237287FEC4C590E40C3B232B25F604012EBC0BEB9365AB2BA9BF1CE98C1AE3A5640F9D9578C4F4E4B268KDkDH" TargetMode="External"/><Relationship Id="rId8" Type="http://schemas.openxmlformats.org/officeDocument/2006/relationships/hyperlink" Target="consultantplus://offline/ref=B5A3237287FEC4C590E40C3B232B25F604012EBC0BEB9365AB2BA9BF1CE98C1AE3A5640F9D9578C4F4E4B26DKDkEH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52:00Z</dcterms:created>
  <dc:creator>ольга н. воронкина</dc:creator>
  <dc:description/>
  <cp:keywords/>
  <dc:language>en-US</dc:language>
  <cp:lastModifiedBy>Вадим Г. Мирзабеков</cp:lastModifiedBy>
  <cp:lastPrinted>2018-04-09T15:55:00Z</cp:lastPrinted>
  <dcterms:modified xsi:type="dcterms:W3CDTF">2018-07-11T09:00:00Z</dcterms:modified>
  <cp:revision>3</cp:revision>
  <dc:subject/>
  <dc:title/>
</cp:coreProperties>
</file>