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59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иказу директора департамента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 Администрации городского округа город Рыбин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10.10.2014   № 51-дф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ы целевых статей расходов, применяемых при формировании и исполнении бюджета городского округа город Рыбинск в 2014 году и плановом периоде 2015-201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762"/>
      </w:tblGrid>
      <w:tr>
        <w:trPr>
          <w:tblHeader w:val="true"/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од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азвание</w:t>
            </w:r>
          </w:p>
        </w:tc>
      </w:tr>
      <w:tr>
        <w:trPr>
          <w:trHeight w:val="66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образования в городском округе город Рыбин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2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функционирования отрасли «Образования»</w:t>
            </w:r>
          </w:p>
        </w:tc>
      </w:tr>
      <w:tr>
        <w:trPr>
          <w:trHeight w:val="96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526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</w:tr>
      <w:tr>
        <w:trPr>
          <w:trHeight w:val="50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общего образования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школ-интернат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4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ребенка в семье опекуна и приемной семье, а также вознаграждение, причитающееся приемному родителю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4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поддержку материально-технической базы образовательных организаций Ярославской обла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704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работников сферы образования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5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поддержку опеки и попечительства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5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медицинским работникам, осуществляющим медицинское обслуживание обучающихся и воспитанников муниципальных образовательных организаций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5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образовательного процесса в общеобразовательных организ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5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бесплатным питанием обучающихся муниципальных образовательных организаций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05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опеки и попечительства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31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образовательного процесса в дошкольных образовательных организациях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73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условий и осуществление присмотра и ухода за детьми в образовательных организациях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2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системы образова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505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региональной системы дошкольного образования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600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 «Развитие системы образова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706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зданий общеобразовательных организаций за счет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705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 и реконструкции дошкольных образовательных учреждений за счет средств областного бюджета</w:t>
            </w:r>
          </w:p>
        </w:tc>
      </w:tr>
      <w:tr>
        <w:trPr>
          <w:trHeight w:val="91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.705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зработке и государственной экспертизе проектно-сметной документации на строительство дошкольных образовательных организаций за счёт средств областного бюджета</w:t>
            </w:r>
          </w:p>
        </w:tc>
      </w:tr>
      <w:tr>
        <w:trPr>
          <w:trHeight w:val="91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.740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2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Воспитание и развитие молодого гражданина Рыбинска в муниципальной системе образ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3.600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«Воспитание и развитие молодого гражданина Рыбинска в муниципальной системе образования» 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циальная поддержка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Социальная поддержка отдельных категорий жителей городского округа город Рыбинск"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2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денежная выплата лицам, награжденным нагрудным знаком "Почетный донор России",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24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25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 отдельным категориям граждан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27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38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3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53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601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циальной поддержке отдельных категорий жителей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7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7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в части ежемесячной денежной выплаты ветеранам труда, труженикам тыла, реабилитированным лицам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ведомственной целевой программы "Социальная поддержка населения Ярославской области"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ведомственной целевой программы "Социальная поддержка населения Ярославской области"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ого помещения и коммунальных услуг отдельным категориям граждан, оказание мер  социальной поддержки которым относится к полномочиям Яросла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ыплаты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8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отдельным категориям граждан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9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социальной активности пожилых людей в части организации культурных программ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09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нститута семьи, повышение качества жизни семей с несовершеннолетними детьм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73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в части ежемесячного пособия на ребенка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Доступная сред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502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ализации региональной программы "Доступная среда" в целях обеспечения доступности для инвалидов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подпрограммы «Доступная среда» в сфере социаль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подпрограммы «Доступная среда»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подпрограммы «Доступная среда» в сфере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подпрограммы «Доступная среда» в сфере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на реализацию  подпрограммы «Доступная среда» в сфере физической культуры и спорт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Доступная среда» в части оборудования объектов жилищного фонда и дворовых территорий для инвалидов с ограниченными возможностями передви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70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711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орудование социально-значимых объектов сферы физической культуры и спорта с целью обеспечения доступности для инвалидо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71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орудование социально-значимых объектов сферы образования с целью обеспечения доступности для инвалидо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711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орудование социально-значимых объектов сферы культуры с целью обеспечения доступности для инвалидо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741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орудование социально-значимых объектов в целях обеспечения доступности для инвалидо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 доступным и комфортным жильем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Формирование земельных участков для многодетных семей и льготных категорий граждан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601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Формирование земельных участков для многодетных семей, льготных категорий граждан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712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лучшение жилищных условий многодетных семей"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601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71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"Государственная поддержка граждан, проживающих на территории Ярославской области, в сфере ипотечного жилищного кредитования"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Поддержка молодых семей городского округа город Рыбинск в приобретении (строительстве) жилья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50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сударственной поддержке молодых семей Ярославской области в приобретении (строительстве) жилья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60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Поддержка молодых семей городского округа город Рыбинск в приобретении (строительстве) жиль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71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"Государственная поддержка молодых семей Ярославской области в приобретении (строительстве) жилья"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5.6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602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60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одпрограммы  «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» в части оплаты стоимости  дополнительных площаде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950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(средства Фонда содействия реформированию ЖКХ)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960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7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Гражданское общество и открытая власть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7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.606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щественным объединениям и социально ориентированным некоммерчески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.606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реализации подпрограммы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8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общественного порядка и противодействие преступности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8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602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71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в вечернее время спортивных залов общеобразовательных организаций для занятий в них обучающихся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08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филактика правонарушен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602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Профилактика правонарушен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Защита населения и территории городского округа город Рыбинск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0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пожарной безопас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602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Обеспечение пожарной безопас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0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домственная целевая програм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щита населения и территории городского округа город Рыбинск от чрезвычайных ситуаций, обеспечение  безопасности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культуры и туризм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1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Управления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ультурно-досугов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иблиоте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исполнительного искус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туризм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716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ополнительной государственной поддержки (грантов) в области театрального и музыкального искус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717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работников сферы культуры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1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50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витие учреждений культуры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603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716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учреждений культуры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717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областной целевой программы "Развитие материально-технической базы учреждений культуры Ярославской области" в части на капитальное строительство и реконструкцию объектов культур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74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ое строительство и реконструкцию объектов культурного назначения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1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туристиче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603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туристиче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717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храна окружающей среды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ведение эксперимента по раздельному сбору твердых бытовых отходов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603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раздельного сбора твердых бытовых отходов на территории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71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направленные на поддержку экспериментов по раздельному сбору и сортировке твердых бытовых отходов на территории муниципальных образований области, за счет средств област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50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региональной программы "Развитие водохозяйственного комплекса Ярославской области в 2013 - 2020 годах"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603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718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и реконструкции объектов берегоукрепления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по физической культуре и  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4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физической культуры и 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719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труда работников сферы физической культуры и спорта за счет средств област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 50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адресной 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60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 719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719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троительству и реконструкции  спортивных объекто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719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витие сети плоскостных спортивных сооружений в муниципальных образованиях обла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740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адресной 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740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адресной 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3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хоккея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3.60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физкультурно-спортивны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 качественными коммунальными услугами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Газификация частного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3.605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Газификация частного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3.720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и реконструкции объектов теплоснабжения и газификаци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грамма комплексного развития систем коммунальной инфраструктуры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комплексного развития систем коммунальной инфраструктуры города Рыбинска в части тепл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комплексного развития систем коммунальной инфраструктуры города Рыбинска в части водоснабжения и водоот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на уплату процентов по кредитам, полученным в российских кредитных организациях на модернизацию объектов водоснабжения и водоотведения за счет средств бюджета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72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72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возмещению затрат на уплату процентов по кредитам, полученным в российских кредитных организациях на модернизацию объектов водоснабжения и водоотведения,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действие развитию малого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Содействие развитию малого и среднего предпринимательства в городе Рыбинске»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.605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йствию развития малого и среднего предпринимательства в городе Рыбинске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6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 городской инфраструктур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и озеленение городских территор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дворовых (придомовых) территорий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606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дворовых (придомовых) территорий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72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территорий 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1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Эффективная вла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1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Кадры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606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Кадр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732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 программ развития муниципальной службы в Ярославской обла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1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ЦП МБУ «Информационно-технический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2.6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 ВЦП МБУ «Информационно-технический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Информационное общество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муниципальной информационной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.606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Развитие муниципальной информационной систем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3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 «Информирование населения  о реформе жилищно-коммунального хозяйства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6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 «Информирования населения  о реформе жилищно-коммунального хозяйства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3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ЦП «Создание условий для информированности населения о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3.609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ЦП «Создание условий для информированности населения о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дорожного хозяйства и транспорт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троительство, реконструкция, капитальный ремонт и ремонт автомобильных дорог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606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в городе Рыбинск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606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города Рыбинск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706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работников сферы молодежной политик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72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дорожного хозяйства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724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и реконструкцию дорожного хозяйства муниципальной собственно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4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2.606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4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 «Обновление подвижного состава общественного автомобильного и электрического транспор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3.606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новление подвижного состава общественного автомобильного и электрического транспор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Молодежная политик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функционирования отрасли «Молодежная поли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3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, осуществляющих организационно-воспитательную работу с молодежью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3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, осуществляющих мероприятия по оздоровительной кампании дете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9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7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(выполнение) муниципальными учреждениями услуг (работ) в сфере молодежной политики за счет средств областного бюджета в рамках ВЦП «Молодежная поли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706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труда работников сферы молодежной политики за счет средств област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Молодежь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2.604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Молодежь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2.7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(выполнение) муниципальными учреждениями услуг (работ) в сфере молодежной политики за счет средств областного бюджета в рамках подпрограммы «Молодежь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тдых, оздоровление и занятость детей,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5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604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подпрограммы «Отдых, оздоровление и занятость детей,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7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(выполнение) муниципальными учреждениями услуг (работ) в сфере молодежной политики за счет средств областного бюджета в рамках подпрограммы «Отдых, оздоровление и занятость детей,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709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социальной защищенности пожилых людей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709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и отдых детей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71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стоимости набора продуктов питания в лагерях с дневной формой пребывания детей, расположенных на территории Ярославской области,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710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детских загородных оздоровительных учреждений, находящихся в муниципальной собственности,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710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5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Патриотическое воспитание  молодежи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4.600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дпрограммы «Патриотическое воспитание  молодежи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4.706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атриотического воспитания молодежи Ярославской обла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607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нергоэффективности в бюджетной сфер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605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нергоэффективности в жилом фонд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729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оэффективности в муниципальных образованиях обла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6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в 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6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целевая программа департамента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607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607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.505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региональной системы дошкольного образования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.508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реализацию региональной программы дополнительных мероприятий в сфере занятости населения Ярославской области за счет средств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593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архитектуры и градостроительства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 учреждений сферы ЖКХ и благоустро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, осуществляющих хозяйствен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и ремонт жилых помещений муниципаль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ликвидации аварийных ситуаций и стихийных бедствий на объектах жилищно-коммунального хозяйств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 по содержанию муниципаль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е издания, учрежденные органами местного самоуправ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окружающей среды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транспортным организациям, осуществляющим пассажирские перевозки, на возмещение недополученных доходов в связи с предоставлением дополнительных мер социальной поддержки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строительство и реконструкцию объектов муниципальной собствен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ЦП «Создание условий для эффективного использования муниципального имущества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кредиторской задолженности 201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апитальному ремонту многоквартирных домов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.705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 и реконструкции дошкольных образовательных учреждений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70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ых казенных учреждений социального обслуживания населения, предоставление субсидий муниципальным бюджетным учреждениям социального обслуживания населения на выполнение муниципальных заданий и иные цел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708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в сфере социальной защиты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708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пециализированных учреждений в сфере социальной защиты населения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.719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витие сети  плоскостных сооружений в муниципальных образовательных организациях области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.722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ЦП "Развитие органов местного самоуправления на территории Ярославской области"  по обращениям депутатов Яросла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.723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поддержки пунктам оказания бесплатной юридиче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725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стоимости проезда лиц, находящихся под диспансерным наблюдением в связи с туберкулезом и больных туберкулезом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725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стоимости проезда детей из многодетных семей, обучающихся в общеобразовательных учреждениях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733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части организации и содержания скотомогильников (биотермических ям)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80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безнадзорности, правонарушений несовершеннолетних и защиты их прав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80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полномочий в сфере законодательства об административных правонарушениях за счет средств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801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43:00Z</dcterms:created>
  <dc:creator>Надежда Н. Петухова</dc:creator>
  <dc:description/>
  <dc:language>en-US</dc:language>
  <cp:lastModifiedBy>Вадим Г. Мирзабеков</cp:lastModifiedBy>
  <cp:lastPrinted>2014-10-14T14:09:00Z</cp:lastPrinted>
  <dcterms:modified xsi:type="dcterms:W3CDTF">2014-10-14T10:43:00Z</dcterms:modified>
  <cp:revision>2</cp:revision>
  <dc:subject/>
  <dc:title/>
</cp:coreProperties>
</file>