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 ГОРОД РЫБИН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>
          <w:bCs w:val="false"/>
        </w:rPr>
      </w:pPr>
      <w:r>
        <w:rPr>
          <w:bCs w:val="false"/>
        </w:rPr>
        <w:t xml:space="preserve">ДЕПАРТАМЕНТ   ФИНАНС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3600" w:hanging="0"/>
        <w:rPr/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ПРИКА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u w:val="single"/>
        </w:rPr>
        <w:t>20.12.2013</w:t>
      </w:r>
      <w:r>
        <w:rPr>
          <w:b w:val="false"/>
          <w:bCs w:val="false"/>
        </w:rPr>
        <w:t xml:space="preserve">                                                                                             № </w:t>
      </w:r>
      <w:r>
        <w:rPr>
          <w:b w:val="false"/>
          <w:bCs w:val="false"/>
          <w:u w:val="single"/>
        </w:rPr>
        <w:t>92-д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завершения опер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полнению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город Рыбинск  в теку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статьей 242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рядок завершения операций по исполнению бюджета городского округа город Рыбинск в текущем финансовом году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Главным распорядителям бюджетных средств довести содержание настоящего приказа до сведения подведомственных им муниципальных казенных, бюджетных и автономных учрежд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зместить настоящий приказ ведущему специалисту Мирзабекову В. Г.-М. на сайте Администрации городского округа город Рыбинск на странице «Департамент финансов» в разделе «Документ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исполнения настоящего приказа возложить на начальника казначейского исполнения расходов бюджета Смирнова А.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иказ  вступает в силу с момента его подписа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департамента  финансов                                    Н.Н.Петух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autoSpaceDE w:val="true"/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51:00Z</dcterms:created>
  <dc:creator>tanceb</dc:creator>
  <dc:description/>
  <cp:keywords/>
  <dc:language>en-US</dc:language>
  <cp:lastModifiedBy>Екатерина Заикина</cp:lastModifiedBy>
  <cp:lastPrinted>2013-12-25T15:47:00Z</cp:lastPrinted>
  <dcterms:modified xsi:type="dcterms:W3CDTF">2013-12-25T12:47:00Z</dcterms:modified>
  <cp:revision>17</cp:revision>
  <dc:subject/>
  <dc:title>АДМИНИСТРАЦИЯ</dc:title>
</cp:coreProperties>
</file>