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ршения операций по исполнению бюджета городского округа город Рыбинск в текущем финансовом году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/>
      </w:pPr>
      <w:r>
        <w:rPr>
          <w:sz w:val="28"/>
          <w:szCs w:val="28"/>
        </w:rPr>
        <w:t>В соответствии со статьей 242 Бюджетного кодекса Российской Федерации исполнение бюджета городского округа город Рыбинск завершается в ч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ссовых    операций    по   расходам   бюджета   городского округа  город  Рыбинск и   источникам финансирования дефицита бюджета - 31 декабря 2013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зачисления в  бюджет  городского округа город Рыбинск поступлений  завершенного  финансового года, распределенных в установленном порядке Управлением Федерального казначейства по Ярославской области между бюджетами бюджетной системы Российской Федерации, и их отражения в отчетности об исполнении бюджета  завершенного финансового года - в первые пять рабочих дней очередного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азначейского исполнения расходов бюджета департамента финансов Администрации городского округа город Рыбинск  осуществляет в установленном порядке кассовые выплаты из городского бюджета, и средств муниципальных бюджетных и автономных учреждений на основании платежных документов по 31 декабря 2013 года включитель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369"/>
        <w:jc w:val="both"/>
        <w:rPr/>
      </w:pPr>
      <w:r>
        <w:rPr>
          <w:sz w:val="28"/>
          <w:szCs w:val="28"/>
        </w:rPr>
        <w:t>Средства муниципальных бюджетных и автономных учреждений, поступающие на их лицевые счета, открытые к счетам департамента финансов на балансовом счете № 40701 «Счета финансовых организаций» (далее - счет № 40701)  не использованные по состоянию на 31 декабря 2013 года, являются входящими остатками на 1 января 2014 года по их лицевым сче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обеспечивают своевременное уточнение невыясненных сумм, поступивших на единый счет бюджета городского округа. При поступлении невыясненных сумм после 25 декабря 2013 года получатели бюджетных средств представляют в установленном порядке информацию об уточнении кодов бюджетной классификации Российской Федерации не позднее следующего рабочего дня после поступления указанных сумм на единый счет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/>
      </w:pPr>
      <w:r>
        <w:rPr>
          <w:sz w:val="28"/>
          <w:szCs w:val="28"/>
        </w:rPr>
        <w:t>Поступления по объявлениям на взнос наличными на счета департамента финансов на балансовом счете № 40116 «Средства для выплаты наличных денег организациям» допускаются по 27 декабря 2013 года. По состоянию на 1 января 2014 года наличие остатков средств на счете № 40116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/>
      </w:pPr>
      <w:r>
        <w:rPr>
          <w:sz w:val="28"/>
          <w:szCs w:val="28"/>
        </w:rPr>
        <w:t>Главные распорядители бюджетных средств представляют  в УФК по Ярославской области расходные расписания на отзыв на свой распорядительный счет   неиспользованных предельных объемов финансирования с лицевых счетов подведомственных получателей средств, открытых им в органе Федерального казначейства в соответствии с Графиком совершения операций в конце текущего финансового года, утвержденным УФ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>Отдел казначейского исполнения расходов бюджета департамента финансов Администрации городского округа город Рыбинск направляет в УФК по Ярославской области расходные расписания на отзыв неиспользованных предельных объемов финансирования с распорядительных лицевых счетов  главных распорядителей бюджетных средств и с лицевых счетов получателей средств, открытых в УФК по Ярославской области, на единый счет департамента финансов, открытый в органе Федерального казначейства для кассового обслуживания исполнения городского бюджета до 31 декабр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/>
      </w:pPr>
      <w:r>
        <w:rPr>
          <w:sz w:val="28"/>
          <w:szCs w:val="28"/>
        </w:rPr>
        <w:t>Финансирование на выплату заработной платы, стипендий, выплат социального характера по срокам, приходящимся на нерабочие праздничные дни в январе очередного финансового года, осуществляется после 25 декабря текущего финансового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/>
      </w:pPr>
      <w:r>
        <w:rPr>
          <w:sz w:val="28"/>
          <w:szCs w:val="28"/>
        </w:rPr>
        <w:t>Остатки средств завершенного финансового года, поступившие на счет  на балансовом счете № 40204 «Средства местных бюджетов» департамента финансов в очередном финансовом году, подлежат перечислению в доход бюджета городского округа в порядке, установленном для возврата дебиторской задолженности прошлых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9"/>
        <w:jc w:val="both"/>
        <w:rPr/>
      </w:pPr>
      <w:r>
        <w:rPr>
          <w:sz w:val="28"/>
          <w:szCs w:val="28"/>
        </w:rPr>
        <w:t xml:space="preserve">Не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установленном порядке в областной бюджет. </w:t>
      </w:r>
    </w:p>
    <w:p>
      <w:pPr>
        <w:pStyle w:val="Normal"/>
        <w:tabs>
          <w:tab w:val="clear" w:pos="708"/>
          <w:tab w:val="left" w:pos="851" w:leader="none"/>
        </w:tabs>
        <w:ind w:left="3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3:00Z</dcterms:created>
  <dc:creator>ВасильеваТ</dc:creator>
  <dc:description/>
  <cp:keywords/>
  <dc:language>en-US</dc:language>
  <cp:lastModifiedBy>smirak</cp:lastModifiedBy>
  <cp:lastPrinted>2011-12-19T11:49:00Z</cp:lastPrinted>
  <dcterms:modified xsi:type="dcterms:W3CDTF">2013-12-25T11:10:00Z</dcterms:modified>
  <cp:revision>20</cp:revision>
  <dc:subject/>
  <dc:title>                                                                                                  Приложение</dc:title>
</cp:coreProperties>
</file>