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20" w:leader="none"/>
        </w:tabs>
        <w:spacing w:lineRule="auto" w:line="240" w:before="0" w:after="0"/>
        <w:ind w:firstLine="59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1</w:t>
      </w:r>
    </w:p>
    <w:p>
      <w:pPr>
        <w:pStyle w:val="Normal"/>
        <w:tabs>
          <w:tab w:val="clear" w:pos="708"/>
          <w:tab w:val="left" w:pos="7020" w:leader="none"/>
        </w:tabs>
        <w:spacing w:lineRule="auto" w:line="240" w:before="0" w:after="0"/>
        <w:ind w:left="5940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к приказу директора департамента </w:t>
      </w:r>
    </w:p>
    <w:p>
      <w:pPr>
        <w:pStyle w:val="Normal"/>
        <w:tabs>
          <w:tab w:val="clear" w:pos="708"/>
          <w:tab w:val="left" w:pos="7020" w:leader="none"/>
        </w:tabs>
        <w:spacing w:lineRule="auto" w:line="240" w:before="0" w:after="0"/>
        <w:ind w:left="5940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финансов Администрации городского округа город Рыбинск</w:t>
      </w:r>
    </w:p>
    <w:p>
      <w:pPr>
        <w:pStyle w:val="Normal"/>
        <w:tabs>
          <w:tab w:val="clear" w:pos="708"/>
          <w:tab w:val="left" w:pos="7020" w:leader="none"/>
        </w:tabs>
        <w:spacing w:lineRule="auto" w:line="240" w:before="0" w:after="0"/>
        <w:ind w:left="5940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т 26.11.2013г.        №  79-ДФ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center"/>
        <w:outlineLvl w:val="4"/>
        <w:rPr>
          <w:rFonts w:ascii="Times New Roman" w:hAnsi="Times New Roman" w:eastAsia="Times New Roman" w:cs="Times New Roman"/>
          <w:b/>
          <w:b/>
          <w:sz w:val="24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center"/>
        <w:outlineLvl w:val="4"/>
        <w:rPr/>
      </w:pPr>
      <w:r>
        <w:rPr>
          <w:rFonts w:cs="Times New Roman" w:ascii="Times New Roman" w:hAnsi="Times New Roman"/>
          <w:b/>
          <w:sz w:val="28"/>
          <w:szCs w:val="28"/>
        </w:rPr>
        <w:t>Коды целевых статей расходов, применяемых при формировании и исполнении бюджета городского округа город Рыбинск в 2014 году и плановом периоде 2015-2016 годов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center"/>
        <w:outlineLvl w:val="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8762"/>
      </w:tblGrid>
      <w:tr>
        <w:trPr>
          <w:tblHeader w:val="true"/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Код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Название</w:t>
            </w:r>
          </w:p>
        </w:tc>
      </w:tr>
      <w:tr>
        <w:trPr>
          <w:trHeight w:val="664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02.0.0000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Муниципальная программа «Развитие образования в городском округе город Рыбинс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02.1.0000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едомственная целевая программа функционирования отрасли «Образования»</w:t>
            </w:r>
          </w:p>
        </w:tc>
      </w:tr>
      <w:tr>
        <w:trPr>
          <w:trHeight w:val="50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.1.6001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подведомственных учреждений дошкольного образования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.1.6002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деятельности подведомственных учреждений общего образования 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.1.6003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школ-интернатов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.1.6004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 подведомственных учреждений дополнительного образования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.1.6005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деятельности других подведомственных учреждений 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.1.6006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сфере образования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02.2.0000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программа «Развитие системы образования городского округа город Рыбинск»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.2.6007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дпрограммы  «Развитие системы образования городского округа город Рыбинск»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02.3.0000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программа «Воспитание и развитие молодого гражданина Рыбинска в муниципальной системе образования»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.3.6008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мероприятий подпрограммы «Воспитание и развитие молодого гражданина Рыбинска в муниципальной системе образования»  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03.0.0000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Муниципальная программа «Социальная поддержка населения городского округа город Рыбинск»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03.1.0000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одпрограмма «Социальная поддержка отдельных категорий жителей городского округа город Рыбинск" 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.1.6010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социальной поддержке отдельных категорий жителей городского округа город Рыбинск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04.0.0000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Муниципальная программа «Доступная среда в городском округе город Рыбинск»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04.1.0000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программа «Доступная среда»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.1.6011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на реализацию подпрограммы «Доступная среда» в сфере социальной политики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.1.6012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на реализацию  подпрограммы «Доступная среда» в сфере образования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.1.6013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на реализацию  подпрограммы «Доступная среда» в сфере культуры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.1.6014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на реализацию  подпрограммы «Доступная среда» в сфере молодежной политики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.1.6015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я на реализацию  подпрограммы «Доступная среда» в сфере физической культуры и спорта 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.1.6016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дпрограммы «Доступная среда» в части оборудования объектов жилищного фонда и дворовых территорий для инвалидов с ограниченными возможностями передвижения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05.0.0000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Муниципальная программа «Обеспечение  доступным и комфортным жильем населения городского округа город Рыбинск»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05.1.0000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программа  «Формирование земельных участков для многодетных семей, льготных категорий»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.1.6017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дпрограммы «Формирование земельных участков для многодетных семей, льготных категорий граждан»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05.2.0000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программа  «Государственная поддержка граждан, проживающих на территории городского округа город Рыбинск, в сфере ипотечного жилищного кредитования»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.2.6018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дпрограммы «Государственная поддержка граждан, проживающих на территории городского округа город Рыбинск, в сфере ипотечного жилищного кредитования»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05.3.0000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одпрограмма «Поддержка молодых семей городского округа город Рыбинск в приобретении (строительстве) жилья» 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.3.6019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 подпрограммы «Поддержка молодых семей городского округа город Рыбинск в приобретении (строительстве) жилья»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05.4.0000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одпрограмма по предоставлению многодетным семьям жилых помещений на вторичном рынке жилья 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.4.6020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 подпрограммы по предоставлению многодетным семьям жилых помещений на вторичном рынке жилья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05.5.0000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программа «Переселение граждан из жилищного фонда, признанного непригодным для проживания, в городском округе город Рыбинск»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.5.6021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мероприятий  подпрограммы «Переселение граждан из жилищного фонда, признанного непригодным для проживания, в городском округе город Рыбинск» 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05.6.0000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одпрограмма «Переселение граждан из аварийного жилищного фонда с учетом необходимости развития малоэтажного жилищного строительства в городском округе город Рыбинск» 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.6.6022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мероприятий  по переселению граждан из аварийного жилищного фонда с учетом необходимости развития малоэтажного жилищного строительства за счет средств бюджета городского округа город Рыбинск 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.6.6023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еализацию подпрограммы  «Переселение граждан из аварийного жилищного фонда с учетом необходимости развития малоэтажного жилищного строительства в городском округе город Рыбинск» в части оплаты стоимости  дополнительных площадей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05.7.0000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программа «Переселение граждан из аварийного жилищного фонда за счет средств бюджета»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.7.6024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мероприятий по переселению граждан из аварийного жилищного фонда за счет средств  бюджета городского округа город Рыбинск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.7.6025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переселением граждан из аварийного жилищного фонда в городском округе город Рыбинск, в части оплаты стоимости дополнительных площадей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07.0.0000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Муниципальная программа «Гражданское общество и открытая власть»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07.1.0000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программа «Муниципальная поддержка деятельности территориального общественного самоуправления и социально-ориентированных некоммерческих организаций в городском округе город Рыбинск»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.1.6061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общественным объединениям и социально ориентированным некоммерческим организациям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.1.6062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рамках реализации подпрограммы «Муниципальная поддержка деятельности территориального общественного самоуправления и социально-ориентированных некоммерческих организаций в городском округе город Рыбинск»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08.0.0000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Муниципальная программа «Обеспечение общественного порядка и противодействие преступности на территории городского округа город Рыбинск»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08.1.0000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программа «Комплексные меры противодействия злоупотреблению наркотиками и их незаконному обороту»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.1.6027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дпрограммы  «Комплексные меры противодействия злоупотреблению наркотиками и их незаконному обороту»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08.2.0000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программа «Профилактика правонарушений в городском округе город Рыбинск»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.2.6028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дпрограммы «Профилактика правонарушений в городском округе город Рыбинск»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10.0.0000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Муниципальная программа «Защита населения и территории городского округа город Рыбинск от чрезвычайных ситуаций, обеспечение пожарной безопасности и безопасности людей на водных объектах»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10.1.0000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программа «Обеспечение пожарной безопасности городского округа город Рыбинск»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.1.6029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 подпрограммы «Обеспечение пожарной безопасности городского округа город Рыбинск»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10.2.0000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Ведомственная целевая программа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«Защита населения и территории городского округа город Рыбинск от чрезвычайных ситуаций, обеспечение  безопасности на водных объектах»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.2.6005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других подведомственных учреждений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11.0.0000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Муниципальная программа «Развитие культуры и туризма в городском округе город Рыбинск»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11.1.0000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едомственная целевая программа Управления культуры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.1.6004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 подведомственных учреждений дополнительного образования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.1.6030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ультурно-досуговых учреждений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.1.6031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библиотек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.1.6032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учреждений исполнительного искусства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.1.6005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деятельности других подведомственных учреждений 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.1.6033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сфере культуры и туризма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11.2.0000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программа «Сохранение и развитие культуры  городского округа город Рыбинск»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.2.6034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дпрограммы «Сохранение и развитие культуры  городского округа город Рыбинск»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11.3.0000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программа «Развитие туристической привлекательности городского округа город Рыбинск»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.3.6035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дпрограммы «Развитие туристической привлекательности городского округа город Рыбинск»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12.0.0000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Муниципальная программа «Охрана окружающей среды в городском округе город Рыбинск»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12.1.0000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программа «Проведение эксперимента по раздельному сбору твердых бытовых отходов на территории городского округа город Рыбинск»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.1.6036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раздельного сбора твердых бытовых отходов на территории городского округа город Рыбинск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12.2.0000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программа «Развитие водохозяйственного комплекса городского округа город Рыбинск»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.2.6037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дпрограммы «Развитие водохозяйственного комплекса городского округа город Рыбинск»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13.0.0000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Муниципальная программа «Развитие физической культуры и спорта в городском округе город Рыбинск»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13.1.0000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едомственная целевая программа по физической культуре и  спорту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.1.6004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 подведомственных учреждений дополнительного образования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.1.6005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деятельности других подведомственных учреждений 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.1.6040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сфере физической культуры и спорта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13.2.0000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программа «Развитие физической культуры и спорта в городском округе город Рыбинск»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.2.6043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дпрограммы «Развитие физической культуры и спорта в городском округе город Рыбинск»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13.3.0000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программа «Развитие хоккея на территории городского округа город Рыбинск»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.3.6044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некоммерческим физкультурно-спортивным организациям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.3.6045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дпрограммы «Развитие хоккея на территории городского округа город Рыбинск»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13.4.0000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программа  «Строительство и эксплуатация современного физкультурно-оздоровительного комплекса на территории городского округа город Рыбинск на условиях концессионного соглашения»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.4.6046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на реализацию подпрограммы  «Строительство и эксплуатация современного физкультурно-оздоровительного комплекса на территории городского округа город Рыбинск на условиях концессионного соглашения»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14.0.0000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Муниципальная программа «Обеспечение  качественными коммунальными услугами населения городского округа город Рыбинск»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14.3.0000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программа «Газификация частного жилищного фонда городского округа город Рыбинск»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.3.6050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дпрограммы «Газификация частного жилищного фонда городского округа город Рыбинск «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14.4.0000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программа «Программа комплексного развития систем коммунальной инфраструктуры города Рыбинска»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.4.6052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рограммы комплексного развития систем коммунальной инфраструктуры города Рыбинска в части теплоснабжения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.4.6053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рограммы комплексного развития систем коммунальной инфраструктуры города Рыбинска в части водоснабжения и водоотведения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.4.6054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ещение затрат на уплату процентов по кредитам, полученным в российских кредитных организациях на модернизацию объектов водоснабжения и водоотведения за счет средств бюджета городского округа город Рыбинск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15.0.0000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Муниципальная программа «Содействие развитию малого среднего предпринимательства в городском округе город Рыбинск»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15.1.0000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одпрограмма «Содействие развитию малого и среднего предпринимательства в городе Рыбинске» </w:t>
            </w: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.1.6055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содействию развития малого и среднего предпринимательства в городе Рыбинске»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16.0.0000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Муниципальная программа «Развитие  городской инфраструктуры»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16.1.0000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программа «Благоустройство и озеленение городских территорий в городском округе город Рыбинск»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.1.6056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уличное освещение территории города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.1.6057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зеленение территории города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.1.6058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рганизацию и содержание мест захоронения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.1.6059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благоустройству  территории города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16.2.0000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программа «Благоустройство дворовых (придомовых) территорий городского округа город Рыбинск»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.2.6060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я по благоустройству дворовых (придомовых) территорий городского округа город Рыбинск 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21.0.0000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Муниципальная программа «Эффективная власть в городском округе город Рыбинск»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21.1.0000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одпрограмма «Кадры» 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.1.6063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дпрограммы «Кадры»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21.2.0000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ЦП МБУ «Информационно-технический центр»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.2.6084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еализация мероприятий ВЦП МБУ «Информационно-технический центр»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23.0.0000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Муниципальная программа «Информационное общество в городском округе город Рыбинск»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23.1.0000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программа «Развитие муниципальной информационной»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.1.6064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дпрограммы «Развитие муниципальной информационной системы»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23.2.0000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одпрограмма  «Информирование населения  о реформе жилищно-коммунального хозяйства городского округа город Рыбинск» 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.2.6065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мероприятий подпрограммы  «Информирования населения  о реформе жилищно-коммунального хозяйства городского округа город Рыбинск» 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23.3.0000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ЦП «Создание условий для информированности населения о деятельности органов местного самоуправления»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.3.6097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еализация мероприятий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ЦП «Создание условий для информированности населения о деятельности органов местного самоуправления»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24.0.0000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Муниципальная программа «Развитие дорожного хозяйства и транспорта городского округа город Рыбинск»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24.1.0000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программа «Строительство, реконструкция, капитальный ремонт и ремонт автомобильных дорог города Рыбинска»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.1.6066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и реконструкция автомобильных дорог общего пользования местного значения в городе Рыбинске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.1.6067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, ремонт и содержание автомобильных дорог города Рыбинска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24.2.0000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программа «Повышение безопасности дорожного движения в городском округе город Рыбинск»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.2.6068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дпрограммы  «Повышение безопасности дорожного движения в городском округе город Рыбинск»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24.3.0000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программа  «Обновление подвижного состава общественного автомобильного и электрического транспорта»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.3.6069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дпрограммы «Обновление подвижного состава общественного автомобильного и электрического транспорта»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25.0.0000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Муниципальная программа «Молодежная политика в городском округе город Рыбинск»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25.1.0000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едомственная целевая программа функционирования отрасли «Молодежная политика»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.1.6004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 подведомственных учреждений дополнительного образования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.1.6038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деятельности подведомственных учреждений, осуществляющих организационно-воспитательную работу с молодежью 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.1.6039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деятельности подведомственных учреждений, осуществляющих мероприятия по оздоровительной кампании детей 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.1.6005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деятельности других подведомственных учреждений 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.1.6095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сфере молодежной политики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25.2.0000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программа «Молодежь города Рыбинска»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.2.6041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дпрограммы «Молодежь города Рыбинска»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25.3.0000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программа «Отдых, оздоровление и занятость детей,  и молодежи городского округа  город Рыбинск»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.3.6042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на реализацию подпрограммы «Отдых, оздоровление и занятость детей,  и молодежи городского округа  город Рыбинск»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25.4.0000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одпрограмма «Патриотическое воспитание  молодежи городского округа город Рыбинск» 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.4.6009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мероприятий подпрограммы «Патриотическое воспитание  молодежи городского округа город Рыбинск» 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30.0.0000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Муниципальная программа «Энергоэффективность в городском округе город Рыбинск»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30.1.0000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программа</w:t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Энергоэффективность в городском округе город Рыбинск»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.1.6070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вышению энергоэффективности в бюджетной сфере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.1.6051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вышению энергоэффективности в жилом фонде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36.0.0000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Муниципальная программа «Создание условий для эффективного управления муниципальными финансами в  городском округе город Рыбинск»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36.1.0000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едомственная целевая программа департамента финансов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.1.6071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ные платежи по муниципальному долгу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.1.6072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мероприятия в области финансов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50.0.0000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.0.6073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униципального образования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.0.6074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ый аппарат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.0.6075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представительного органа муниципального образования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.0.6076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контрольно-счетной палаты муниципального образования и его заместители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.0.6077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 местных администраций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.0.6078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ыборов в представительные органы муниципального образования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.0.6079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ыборов Главы муниципального образования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.0.6080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управлению, распоряжению имуществом, находящимся в муниципальной собственности, и приобретению права собственности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.0.6081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емлеустройству и землепользованию в рамках непрограммных расходов бюджета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.0.6082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области архитектуры и градостроительства в рамках непрограммных расходов бюджета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.0.6083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муниципальных  учреждений сферы ЖКХ и благоустройства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.0.6084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муниципальных учреждений, осуществляющих хозяйственное обслуживание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.0.6085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 ремонт и ремонт жилых помещений муниципального жилищного фонда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.0.6086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я по ликвидации аварийных ситуаций и стихийных бедствий на объектах жилищно-коммунального хозяйства 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.0.6087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расходы по содержанию муниципального жилищного фонда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.0.6088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области коммунального хозяйства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.0.6089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ругих обязательств муниципального образования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.0.6090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мобилизационной готовности экономики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.0.6091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иодические издания, учрежденные органами местного самоуправления  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.0.6092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хране окружающей среды в рамках непрограммных расходов бюджета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.0.6093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транспортным организациям, осуществляющим пассажирские перевозки, на возмещение недополученных доходов в связи с предоставлением дополнительных мер социальной поддержки отдельным категориям граждан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.0.6094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сходы на строительство и реконструкцию объектов муниципальной собственности 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.0.6096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ВЦП «Создание условий для эффективного использования муниципального имущества города Рыбинска»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433"/>
        </w:tabs>
        <w:ind w:left="1353" w:firstLine="720"/>
      </w:pPr>
      <w:rPr/>
    </w:lvl>
    <w:lvl w:ilvl="1">
      <w:start w:val="1"/>
      <w:numFmt w:val="decimal"/>
      <w:lvlText w:val="%1.%2."/>
      <w:lvlJc w:val="left"/>
      <w:pPr>
        <w:tabs>
          <w:tab w:val="num" w:pos="1713"/>
        </w:tabs>
        <w:ind w:left="633" w:firstLine="720"/>
      </w:pPr>
      <w:rPr/>
    </w:lvl>
    <w:lvl w:ilvl="2">
      <w:start w:val="1"/>
      <w:numFmt w:val="decimal"/>
      <w:lvlText w:val="%1.%2.%3."/>
      <w:lvlJc w:val="left"/>
      <w:pPr>
        <w:tabs>
          <w:tab w:val="num" w:pos="2577"/>
        </w:tabs>
        <w:ind w:left="2577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081"/>
        </w:tabs>
        <w:ind w:left="308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585"/>
        </w:tabs>
        <w:ind w:left="3585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089"/>
        </w:tabs>
        <w:ind w:left="4089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593"/>
        </w:tabs>
        <w:ind w:left="4593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97"/>
        </w:tabs>
        <w:ind w:left="5097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673"/>
        </w:tabs>
        <w:ind w:left="5673" w:hanging="1440"/>
      </w:pPr>
      <w:rPr/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2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2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720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720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firstLine="720"/>
      </w:pPr>
      <w:rPr/>
    </w:lvl>
    <w:lvl w:ilvl="5">
      <w:start w:val="1"/>
      <w:numFmt w:val="decimal"/>
      <w:lvlText w:val="%1.%2.%3.%4.%5.%6."/>
      <w:lvlJc w:val="left"/>
      <w:pPr>
        <w:tabs>
          <w:tab w:val="num" w:pos="2028"/>
        </w:tabs>
        <w:ind w:left="2028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2532"/>
        </w:tabs>
        <w:ind w:left="253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36"/>
        </w:tabs>
        <w:ind w:left="3036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12"/>
        </w:tabs>
        <w:ind w:left="3612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z w:val="26"/>
      <w:szCs w:val="26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sz w:val="26"/>
      <w:szCs w:val="26"/>
    </w:rPr>
  </w:style>
  <w:style w:type="character" w:styleId="WW8Num17z0">
    <w:name w:val="WW8Num17z0"/>
    <w:qFormat/>
    <w:rPr>
      <w:rFonts w:cs="Times New Roman"/>
      <w:sz w:val="26"/>
      <w:szCs w:val="26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6">
    <w:name w:val="Верхний колонтитул Знак"/>
    <w:qFormat/>
    <w:rPr>
      <w:rFonts w:ascii="Times New Roman" w:hAnsi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cs="Times New Roman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Times New Roman" w:hAnsi="Times New Roman" w:cs="Times New Roman"/>
    </w:rPr>
  </w:style>
  <w:style w:type="paragraph" w:styleId="Style20">
    <w:name w:val="Заголовок_пост"/>
    <w:basedOn w:val="Normal"/>
    <w:qFormat/>
    <w:pPr>
      <w:spacing w:lineRule="auto" w:line="240" w:before="0" w:after="0"/>
      <w:ind w:left="720" w:right="4627" w:hanging="0"/>
    </w:pPr>
    <w:rPr>
      <w:rFonts w:ascii="Times New Roman" w:hAnsi="Times New Roman" w:eastAsia="Times New Roman" w:cs="Times New Roman"/>
      <w:sz w:val="26"/>
      <w:szCs w:val="24"/>
    </w:rPr>
  </w:style>
  <w:style w:type="paragraph" w:styleId="Style21">
    <w:name w:val="Подпункт_пост"/>
    <w:basedOn w:val="Normal"/>
    <w:qFormat/>
    <w:pPr>
      <w:numPr>
        <w:ilvl w:val="0"/>
        <w:numId w:val="1"/>
      </w:numPr>
      <w:spacing w:lineRule="auto" w:line="240" w:before="120" w:after="0"/>
      <w:jc w:val="both"/>
    </w:pPr>
    <w:rPr>
      <w:rFonts w:ascii="Times New Roman" w:hAnsi="Times New Roman" w:eastAsia="Times New Roman" w:cs="Times New Roman"/>
      <w:sz w:val="26"/>
      <w:szCs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Название_пост"/>
    <w:basedOn w:val="Heading"/>
    <w:next w:val="Style23"/>
    <w:qFormat/>
    <w:pPr>
      <w:pBdr>
        <w:bottom w:val="nil"/>
      </w:pBdr>
      <w:spacing w:before="0" w:after="0"/>
      <w:contextualSpacing w:val="false"/>
      <w:jc w:val="center"/>
    </w:pPr>
    <w:rPr>
      <w:rFonts w:ascii="Times New Roman" w:hAnsi="Times New Roman" w:eastAsia="Times New Roman" w:cs="Times New Roman"/>
      <w:b/>
      <w:bCs/>
      <w:color w:val="000000"/>
      <w:spacing w:val="0"/>
      <w:kern w:val="0"/>
      <w:sz w:val="32"/>
      <w:szCs w:val="24"/>
    </w:rPr>
  </w:style>
  <w:style w:type="paragraph" w:styleId="Style23">
    <w:name w:val="Дата и номер"/>
    <w:basedOn w:val="Normal"/>
    <w:next w:val="Style20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bCs/>
      <w:sz w:val="26"/>
      <w:szCs w:val="24"/>
    </w:rPr>
  </w:style>
  <w:style w:type="paragraph" w:styleId="Style24">
    <w:name w:val="Абзац_пост"/>
    <w:basedOn w:val="Normal"/>
    <w:qFormat/>
    <w:pPr>
      <w:spacing w:lineRule="auto" w:line="240" w:before="120" w:after="0"/>
      <w:ind w:firstLine="720"/>
      <w:jc w:val="both"/>
    </w:pPr>
    <w:rPr>
      <w:rFonts w:ascii="Times New Roman" w:hAnsi="Times New Roman" w:eastAsia="Times New Roman" w:cs="Times New Roman"/>
      <w:sz w:val="26"/>
      <w:szCs w:val="24"/>
    </w:rPr>
  </w:style>
  <w:style w:type="paragraph" w:styleId="Style25">
    <w:name w:val="Исполнитель"/>
    <w:basedOn w:val="Style24"/>
    <w:qFormat/>
    <w:pPr>
      <w:spacing w:before="0" w:after="0"/>
      <w:ind w:left="2880" w:hanging="2160"/>
    </w:pPr>
    <w:rPr/>
  </w:style>
  <w:style w:type="paragraph" w:styleId="Annueea">
    <w:name w:val="?annueea"/>
    <w:basedOn w:val="Normal"/>
    <w:qFormat/>
    <w:pPr>
      <w:spacing w:lineRule="auto" w:line="240" w:before="0" w:after="0"/>
      <w:ind w:left="2160" w:hanging="144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Style26">
    <w:name w:val="Пункт_пост"/>
    <w:basedOn w:val="Normal"/>
    <w:qFormat/>
    <w:pPr>
      <w:numPr>
        <w:ilvl w:val="0"/>
        <w:numId w:val="2"/>
      </w:numPr>
      <w:spacing w:lineRule="auto" w:line="240" w:before="120" w:after="0"/>
      <w:jc w:val="both"/>
    </w:pPr>
    <w:rPr>
      <w:rFonts w:ascii="Times New Roman" w:hAnsi="Times New Roman" w:eastAsia="Times New Roman" w:cs="Times New Roman"/>
      <w:sz w:val="26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</w:rPr>
  </w:style>
  <w:style w:type="paragraph" w:styleId="Style2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06:23:00Z</dcterms:created>
  <dc:creator>Надежда Н. Петухова</dc:creator>
  <dc:description/>
  <dc:language>en-US</dc:language>
  <cp:lastModifiedBy>Вадим Г. Мирзабеков</cp:lastModifiedBy>
  <cp:lastPrinted>2013-11-27T14:11:00Z</cp:lastPrinted>
  <dcterms:modified xsi:type="dcterms:W3CDTF">2013-12-04T06:23:00Z</dcterms:modified>
  <cp:revision>2</cp:revision>
  <dc:subject/>
  <dc:title/>
</cp:coreProperties>
</file>