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554980" cy="7833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783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59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59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риказу директора департамента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59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нансов Администрации городского округа город Рыбинс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594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т  10.10.2013г     № 66-ДФ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4"/>
        <w:rPr/>
      </w:pPr>
      <w:r>
        <w:rPr>
          <w:rFonts w:cs="Times New Roman" w:ascii="Times New Roman" w:hAnsi="Times New Roman"/>
          <w:b/>
          <w:szCs w:val="26"/>
        </w:rPr>
        <w:t>Коды целевых статей расходов, применяемых при формировании и исполнении бюджета городского округа город Рыбинск в 2014 году и плановом периоде 2015-2016 год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762"/>
      </w:tblGrid>
      <w:tr>
        <w:trPr>
          <w:tblHeader w:val="true"/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од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Название</w:t>
            </w:r>
          </w:p>
        </w:tc>
      </w:tr>
      <w:tr>
        <w:trPr>
          <w:trHeight w:val="66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2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образования в городском округе город Рыбин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департамента образования</w:t>
            </w:r>
          </w:p>
        </w:tc>
      </w:tr>
      <w:tr>
        <w:trPr>
          <w:trHeight w:val="50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общего образования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школ-интернатов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.600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Развитие системы образования городского округа город Рыбинск на 2012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2.600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 «Развитие системы образова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4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целевая программа «Патриотическое воспитание  молодежи городского округа город Рыбинск на 2013-2015годы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4.600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городской целевой программы «Патриотическое воспитание  молодежи городского округа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Социальная поддержка населе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Социальная поддержка отдельных категорий жителей городского округа город Рыбинск" на 2013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601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городской целевой программы «Социальная поддержка отдельных категорий жителей городского округа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4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Доступная сред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Доступная среда на 2012-2015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родской целевой программы «Доступная среда» в сфере социаль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 городской целевой программы «Доступная среда»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 городской целевой программы «Доступная среда» в сфере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 городской целевой программы «Доступная среда» в сфере молодеж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на реализацию  городской целевой программы «Доступная среда» в сфере физической культуры и спорта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601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Доступная среда» в части оборудования объектов жилищного фонда и дворовых территорий для инвалидов с ограниченными возможностями передви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5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Обеспечение  доступным и комфортным жильем населе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 «Формирование земельных участков для многодетных семей, льготных категорий граждан и  многоквартирных жилых домов на 2012-2014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601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Формирование земельных участков для многодетных семей, льготных категорий граждан и  многоквартирных жилых домов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 «Государственная поддержка граждан, проживающих на территории городского округа город Рыбинск, в сфере ипотечного жилищного кредитования на 2011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601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Государственная поддержка граждан, проживающих на территории городского округа город Рыбинск, в сфере ипотечного жилищного кредит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Поддержка молодых семей городского округа город Рыбинск в приобретении (строительстве) жилья» на 2011-2015 год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601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городской целевой программы «Поддержка молодых семей городского округа город Рыбинск в приобретении (строительстве) жиль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4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По предоставлению многодетным семьям жилых помещений на вторичном рынке жилья в  2011-2015 годах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4.602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городской целевой программы по предоставлению многодетным семьям жилых помещений на вторичном рынке жиль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5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Переселение граждан из жилищного фонда, признанного непригодным для проживания, в городском округе город Рыбинск на 2013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5.602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городской целевой программы «Переселение граждан из жилищного фонда, признанного непригодным для проживания, в городском округе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6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Переселение граждан из аварийного жилищного фонда с учетом необходимости развития малоэтажного жилищного строительства в городском округе город Рыбинск» на 2013-2015 год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6.602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 город Рыбинск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6.602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городской целевой программы  «Переселение граждан из аварийного жилищного фонда с учетом необходимости развития малоэтажного жилищного строительства в городском округе город Рыбинск» в части оплаты стоимости  дополнительных площаде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7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ереселение граждан из аварийного жилищного фонда за счет средств бюджет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7.602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 бюджета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7.602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переселением граждан из аварийного жилищного фонда в городском округе город Рыбинск, в части оплаты стоимости дополнительных площаде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8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Обеспечение общественного порядка и противодействие преступности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Комплексные меры противодействия злоупотреблению наркотиками и их незаконному обороту на 2012-2014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602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Профилактика правонарушений в городском округе город Рыбинск на 2013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602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Профилактика правонарушен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0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Защита населения и территории городского округа город Рыбинск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Обеспечение пожарной безопасности городского округа город Рыбинск на 2013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.602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городской целевой программы «Обеспечение пожарной безопас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ругих подведомствен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1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культуры и туризм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управления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3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мов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3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иблиоте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3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театров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.603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туризм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Сохранение и развитие культуры  городского округа город Рыбинск в 2011-2014 гг.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2.603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Сохранение и развитие культуры 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Развитие туристической привлекательности городского округа город Рыбинск на 2013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3.603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Развитие туристической привлекатель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2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Охрана окружающей среды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Проведение эксперимента по раздельному сбору твердых бытовых отходов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.603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раздельного сбора твердых бытовых отходов на территории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водохозяйственного комплекса городского округа город Рыбинск на 2013-2020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2.603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«Развитие водохозяйственного комплекс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3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физической культуре и  спорту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.60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.604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физической культуры и 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Развитие физической культуры и спорта в городском округе город Рыбинск на 2012-2014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2.604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Развитие хоккея на территории городского округа город Рыбинск на 2013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3.604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екоммерческим физкультурно-спортивным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3.604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Развитие хоккея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4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городская целевая программа  «Строительство и эксплуатация современного физкультурно-оздоровительного комплекса на территории городского округа город Рыбинск на условиях концессионного соглашения на 2013-2024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4.604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родской целевой программы  «Строительство и эксплуатация современного физкультурно-оздоровительного комплекса на территории городского округа город Рыбинск на условиях концессионного соглашения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4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Обеспечение  качественными коммунальными услугами населе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адресная программа по проведению капитального ремонта многоквартирных домов в городском округе город Рыбинск с участием средств Фонда содействия реформированию ЖКХ и област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.604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а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.604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 многоквартирных домов за счет средств бюджета  городского округа город Рыбинск в части жилых и не жилых помещений, находящихся в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адресная программа по проведению капитального ремонта многоквартирных домов в городском округе город Рыбинск с участием средств Региональ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2.604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капитальному ремонту многоквартирных домов в городском округе город Рыбинск с участием средств Региональ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Газификация частного жилищного фонда городского округа город Рыбинск на 2012-2014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3.605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Газификация частного жилищного фонда городского округа город Рыбинск «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Установка общедомовых приборов учета энергоресурсов в многоквартирных жилых домах города Рыбинска на 2010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4.605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родской целевой программы «Установка общедомовых приборов учета энергоресурсов в многоквартирных жилых домах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5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комплексного развития систем коммунальной инфраструктуры города Рыбинска на 2010-2014 год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5.605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родской целевой программы комплексного развития систем коммунальной инфраструктуры города Рыбинска в части тепл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5.605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родской целевой программы комплексного развития систем коммунальной инфраструктуры города Рыбинска в части водоснабжения и водоотве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5.605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 на уплату процентов по кредитам, полученным в российских кредитных организациях на модернизацию объектов водоснабжения и водоотведения за счет средств бюджета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5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Содействие развитию малого среднего предпринимательств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целевая программа «Содействие развитию малого и среднего предпринимательства в городе Рыбинске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.605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Содействие развитию малого и среднего предпринимательства в городе Рыбинске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6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объектов городской инфраструктуры на 2014-2016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азвития объектов городской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605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личное освещение территории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605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605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 содержание мест захор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605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 территории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Благоустройство дворовых (придомовых) территорий городского округа город Рыбинск  на 2013 - 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2.606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благоустройству дворовых (придомовых) территорий городского округа город Рыбинск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1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Эффективная власть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Муниципальная поддержка деятельности территориального общественного самоуправления и социально-ориентированных некоммерческих организаций в городском округе город Рыбинск на 2013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.606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общественным объединениям и социально ориентированным некоммерческим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.606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реализации городской целевой программы «Муниципальная поддержка деятельности территориального общественного самоуправления и социально-ориентированных некоммерческих организац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Кадры» на 2013-2015 год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2.606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Кадр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3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Информационное общество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Развитие муниципальной информационной системы на 2013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.606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Развитие муниципальной информационной систем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информирования населения  о реформе жилищно-коммунального хозяйства городского округа город Рыбинск на  2008-2015 годы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2.606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муниципальной программы  информирования населения  о реформе жилищно-коммунального хозяйства городского округа город Рыбинск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4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Развитие дорожного хозяйства и транспорт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Строительство, реконструкция, капитальный ремонт и ремонт автомобильных дорог города Рыбинска на 2013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.606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 в городе Рыбинске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.606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города Рыбинск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Повышение безопасности дорожного движения в городском округе город Рыбинск на 2013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2.606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 «Повышение безопасности дорожного движения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 «Обновление подвижного состава общественного автомобильного и электрического транспорта на 2012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3.606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Обновление подвижного состава общественного автомобильного и электрического транспорт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5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Молодежь»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0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3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, осуществляющих организационно-воспитательную работу с молодежью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3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, осуществляющих мероприятия по оздоровительной кампании дете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0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.609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молодеж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2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Молодежь города Рыбинска на 2013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2.604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городской целевой программы «Молодежь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3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Отдых, оздоровление и занятость детей,  и молодежи городского округа  город Рыбинск на 2013-2015 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3.604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родской целевой программы «Отдых, оздоровление и занятость детей,  и молодежи городского округа 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0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Энергоэффективность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целевая программа «Энергосбережение и повышение энергоэффективности в городском округе город Рыбинск на 2011 -2013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.607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мероприятий  по повышению энергоэффективности  в рамках реализации ОЦП «Энергосбережение и повышение энергоэффективности в Ярослав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6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в 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1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департамента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1.607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1.607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50.0.000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7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ы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муниципальной собственности, и приобретению права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непрограммных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архитектуры и градостроительства в рамках непрограммных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муниципальных  учреждений, осуществляющих проведение мероприятий по гражданской обороне и защиту населения и территории от последствий чрезвычайных ситуаций природного и техногенного характера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, осуществляющих хозяйствен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 ремонт и ремонт жилых помещений муниципального жилищ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ликвидации аварийных ситуаций и стихийных бедствий на объектах жилищно-коммунального хозяйства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расходы по содержанию муниципального жилищ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8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е издания, учрежденные органами местного самоуправления  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хране окружающей среды в рамках непрограммных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.609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транспортным организациям, осуществляющим пассажирские перевозки, на возмещение недополученных доходов в связи с предоставлением дополнительных мер социальной поддержки отдельным категориям гражда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33"/>
        </w:tabs>
        <w:ind w:left="1353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633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2577"/>
        </w:tabs>
        <w:ind w:left="257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81"/>
        </w:tabs>
        <w:ind w:left="308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85"/>
        </w:tabs>
        <w:ind w:left="358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89"/>
        </w:tabs>
        <w:ind w:left="408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3"/>
        </w:tabs>
        <w:ind w:left="459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7"/>
        </w:tabs>
        <w:ind w:left="509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3"/>
        </w:tabs>
        <w:ind w:left="5673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6"/>
      <w:szCs w:val="26"/>
    </w:rPr>
  </w:style>
  <w:style w:type="character" w:styleId="WW8Num17z0">
    <w:name w:val="WW8Num17z0"/>
    <w:qFormat/>
    <w:rPr>
      <w:rFonts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Style20">
    <w:name w:val="Заголовок_пост"/>
    <w:basedOn w:val="Normal"/>
    <w:qFormat/>
    <w:pPr>
      <w:spacing w:lineRule="auto" w:line="240" w:before="0" w:after="0"/>
      <w:ind w:left="720" w:right="4627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1">
    <w:name w:val="Подпункт_пост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азвание_пост"/>
    <w:basedOn w:val="Heading"/>
    <w:next w:val="Style23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23">
    <w:name w:val="Дата и номер"/>
    <w:basedOn w:val="Normal"/>
    <w:next w:val="Style20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Style24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5">
    <w:name w:val="Исполнитель"/>
    <w:basedOn w:val="Style24"/>
    <w:qFormat/>
    <w:pPr>
      <w:spacing w:before="0" w:after="0"/>
      <w:ind w:left="2880" w:hanging="2160"/>
    </w:pPr>
    <w:rPr/>
  </w:style>
  <w:style w:type="paragraph" w:styleId="Annueea">
    <w:name w:val="?annueea"/>
    <w:basedOn w:val="Normal"/>
    <w:qFormat/>
    <w:pPr>
      <w:spacing w:lineRule="auto" w:line="240" w:before="0" w:after="0"/>
      <w:ind w:left="2160" w:hanging="144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Пункт_пос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37:00Z</dcterms:created>
  <dc:creator>Надежда Н. Петухова</dc:creator>
  <dc:description/>
  <dc:language>en-US</dc:language>
  <cp:lastModifiedBy>Вадим Г. Мирзабеков</cp:lastModifiedBy>
  <cp:lastPrinted>2013-10-15T15:02:00Z</cp:lastPrinted>
  <dcterms:modified xsi:type="dcterms:W3CDTF">2013-10-16T06:37:00Z</dcterms:modified>
  <cp:revision>2</cp:revision>
  <dc:subject/>
  <dc:title/>
</cp:coreProperties>
</file>