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09.12.2021  № 256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2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2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2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1 2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4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2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1 2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3 7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2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 75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 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 26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30 5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8 0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Наталья П. Орлова</cp:lastModifiedBy>
  <cp:lastPrinted>2021-11-12T10:42:00Z</cp:lastPrinted>
  <dcterms:modified xsi:type="dcterms:W3CDTF">2022-04-28T11:43:00Z</dcterms:modified>
  <cp:revision>90</cp:revision>
  <dc:subject/>
  <dc:title>                                                                                                                          Приложение № 24</dc:title>
</cp:coreProperties>
</file>