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0" w:after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98215</wp:posOffset>
            </wp:positionH>
            <wp:positionV relativeFrom="paragraph">
              <wp:posOffset>-387350</wp:posOffset>
            </wp:positionV>
            <wp:extent cx="66294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род Рыбинск</w:t>
      </w:r>
    </w:p>
    <w:p>
      <w:pPr>
        <w:pStyle w:val="Heading1"/>
        <w:rPr>
          <w:spacing w:val="80"/>
          <w:sz w:val="44"/>
          <w:szCs w:val="44"/>
        </w:rPr>
      </w:pPr>
      <w:r>
        <w:rPr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480" w:after="0"/>
        <w:rPr>
          <w:rFonts w:eastAsia="Calibri" w:cs="Calibri"/>
          <w:bCs/>
          <w:i/>
          <w:i/>
          <w:sz w:val="28"/>
          <w:szCs w:val="28"/>
        </w:rPr>
      </w:pPr>
      <w:bookmarkEnd w:id="0"/>
      <w:r>
        <w:rPr>
          <w:rFonts w:eastAsia="Calibri" w:cs="Calibri"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8.09.20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№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9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 Рыбинск от 23.01.2018 № 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вышения эффективности расходов бюджета, формирования стимулов к повышению качества управления средствами бюджета городского округа город Рыбинск главными распорядителями бюджетных средств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Рыбин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становление Администрации городского округа город Рыбинск от 23.01.2018 № 100 «Об оценке качества финансового менеджмента, осуществляемого главными распорядителями бюджетных средств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приложении 1 «Порядок оценки качества финансового менеджмента, осуществляемого главными распорядителями бюджетных средств бюджета городского округа город Рыбинск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1. В пункте 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1.1. Абзац второй пункта 3.1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- направляет заместителям Главы Администрации городского округа город Рыбинск, курирующим ГРБС по направлениям их деятельности, и руководителям ГРБС  сводный рейтинг ГРБС по качеству финансового менеджмента;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1.2. Абзац третий пункта 3.1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- размещает сводный рейтинг ГРБС по качеству финансового менеджмента и результаты оценки качества финансового менеджмента, осуществляемого ГРБС на сайте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2. Пункт 3.3.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Заместители Главы Администрации городского округа город Рыбинск принимают во внимание результаты сводного рейтинга финансового менеджмента, осуществляемого ГРБС, при  оценке деятельности главных распорядителей бюджетных средств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В приложении 2 «Методика оценки качества финансового менеджмента, осуществляемого главными распорядителями бюджетных средств бюджета городского округа город Рыбинск»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1. Пункт 4.7.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4.7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йтинговая оцен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ждого ГРБС за качество финансового менеджмента (R)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-21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position w:val="-21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position w:val="-21"/>
          <w:sz w:val="28"/>
          <w:szCs w:val="28"/>
          <w:u w:val="single"/>
          <w:lang w:val="en-US" w:eastAsia="en-US"/>
        </w:rPr>
        <w:t xml:space="preserve">КФМ </w:t>
      </w:r>
      <w:r>
        <w:rPr>
          <w:rFonts w:cs="Times New Roman" w:ascii="Times New Roman" w:hAnsi="Times New Roman"/>
          <w:position w:val="-21"/>
          <w:sz w:val="28"/>
          <w:szCs w:val="28"/>
          <w:lang w:val="en-US" w:eastAsia="en-US"/>
        </w:rPr>
        <w:t xml:space="preserve">  х  К  х  40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21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position w:val="-21"/>
          <w:sz w:val="28"/>
          <w:szCs w:val="28"/>
          <w:lang w:val="en-US" w:eastAsia="en-US"/>
        </w:rPr>
        <w:t>MA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21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ФМ - интегральная оценка качества финансового менеджмента ГРБ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X - максимально возможная оценка, которую может получить ГРБС за качество финансового менеджмента исходя из применимости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sz w:val="28"/>
          <w:szCs w:val="28"/>
        </w:rPr>
        <w:t xml:space="preserve"> - коэффициент сложности управления финан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эффициент сложности управления финансами устанавливается в следующих значениях:</w:t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236"/>
        <w:gridCol w:w="214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нение коэффициен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ГРБС, расходы которых составляют не менее 20 процентов расходов городского бюджета или имеющих в функциональном подчинении не менее 80 муниципальных учрежд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ГРБС, расходы которых составляют от 2 до 20 процентов расходов городского бюджета или имеющих в функциональном подчинении до 80 муниципальных учрежд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прочих ГРБ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2.2. Пункт 4.10.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4.10. Сводный </w:t>
      </w:r>
      <w:hyperlink w:anchor="P140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ейтинг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РБС по качеству финансового менеджмента составляется по убыванию оценок по форме (приложение 5 к Методике)»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3. Приложение 1 к Методике изложить в новой редакции (приложение 1)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2.4. В Приложении 2 к Метод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2.4.1. Пункты 7,8,9,10 изложить в следующей редакции: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819"/>
        <w:gridCol w:w="715"/>
        <w:gridCol w:w="1202"/>
        <w:gridCol w:w="1491"/>
        <w:gridCol w:w="567"/>
        <w:gridCol w:w="567"/>
        <w:gridCol w:w="56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по ГРБС за счет средств областного бюджета и бюджета городского округа (без учета федеральных средств), уточненный на отчетный финансовый год по состоянию на 31 декабря отчетного го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нные АС «Бюдж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по ГРБС за счет средств областного бюджета и бюджета городского округа (без учета федеральных средств), первоначально утвержденный на отчетный финансовый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п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нные АС «Бюдж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утвержденных передвижек бюджета ГРБС в сводной бюджетной росписи в отчетном году по типу средств 01 01 00 «Собственные средства» (без учета ассигнований резервного фонда Администрации ГОГР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нные АС «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умма объемов бюджетных ассигнований ГРБС, утвержденная в бюджете за отчетный год, по состоянию на 31 декабря отчетного г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ипу средств 01 01 00 «Собственные средства» (без учета ассигнований резервного фонда Администрации ГОГР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я Муниципального Совета городского округа город Рыбинск об утверждении бюджета городского округа (внесении изменений в бюджет) на отчетный финанс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5. Приложение 5 к Методике изложить в новой редакции (приложение 2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городского округ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 Рыбинск                                                                                               Д.В. Добряков</w:t>
      </w:r>
      <w:bookmarkStart w:id="1" w:name="P52"/>
      <w:bookmarkEnd w:id="1"/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5:00Z</dcterms:created>
  <dc:creator>Ирина И. Козлова</dc:creator>
  <dc:description/>
  <cp:keywords/>
  <dc:language>en-US</dc:language>
  <cp:lastModifiedBy>Ирина И. Козлова</cp:lastModifiedBy>
  <cp:lastPrinted>2018-01-18T09:35:00Z</cp:lastPrinted>
  <dcterms:modified xsi:type="dcterms:W3CDTF">2018-12-12T11:39:00Z</dcterms:modified>
  <cp:revision>5</cp:revision>
  <dc:subject/>
  <dc:title/>
</cp:coreProperties>
</file>