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  <w:t>Приложение 12</w:t>
      </w:r>
    </w:p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  <w:t>от 12.12.2023 № 34</w:t>
      </w:r>
    </w:p>
    <w:p>
      <w:pPr>
        <w:pStyle w:val="Normal"/>
        <w:tabs>
          <w:tab w:val="clear" w:pos="708"/>
          <w:tab w:val="left" w:pos="5760" w:leader="none"/>
        </w:tabs>
        <w:ind w:firstLine="5103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5103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город Рыбинск Ярославской области  на плановый период  2025 и  2026 годов 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>
          <w:sz w:val="28"/>
          <w:szCs w:val="28"/>
        </w:rPr>
        <w:t>Муниципальные внутренние заимствования, осуществляемые городским округом город Рыбинск Ярославской области в плановом периоде 2025 и  2026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06 5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 771 855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 771 855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 271 855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 771 855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6 5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6 5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 771 855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 771 855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 771 855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3 771 855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. Информация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б объеме и структуре муниципального долга городского округа город Рыбинск 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ской облас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 2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73 7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708" w:top="1134" w:footer="708" w:bottom="1134"/>
      <w:pgNumType w:start="1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2:00Z</dcterms:created>
  <dc:creator>adm</dc:creator>
  <dc:description/>
  <cp:keywords/>
  <dc:language>en-US</dc:language>
  <cp:lastModifiedBy>user</cp:lastModifiedBy>
  <cp:lastPrinted>2023-11-14T11:15:00Z</cp:lastPrinted>
  <dcterms:modified xsi:type="dcterms:W3CDTF">2023-12-12T11:30:00Z</dcterms:modified>
  <cp:revision>103</cp:revision>
  <dc:subject/>
  <dc:title>                                                                                                                                               Приложение №  15</dc:title>
</cp:coreProperties>
</file>