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>Приложение 12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>городского округа город Рыбинс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</w:t>
      </w:r>
      <w:r>
        <w:rPr/>
        <w:t>от 08.12.2022    № 34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город Рыбинск Ярославской области  на плановый период  2024 и  2025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>
          <w:sz w:val="28"/>
          <w:szCs w:val="28"/>
        </w:rPr>
        <w:t>Муниципальные внутренние заимствования, осуществляемые городским округом город Рыбинск Ярославской области в плановом периоде 2024 и  2025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06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806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 771 855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 2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ирина в. зеленцова</cp:lastModifiedBy>
  <cp:lastPrinted>2022-11-14T15:47:00Z</cp:lastPrinted>
  <dcterms:modified xsi:type="dcterms:W3CDTF">2023-07-26T06:05:00Z</dcterms:modified>
  <cp:revision>93</cp:revision>
  <dc:subject/>
  <dc:title>                                                                                                                                               Приложение №  15</dc:title>
</cp:coreProperties>
</file>