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  <w:tab/>
        <w:tab/>
        <w:tab/>
        <w:t xml:space="preserve">       от 08.12.2022   № 346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5 114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27 799 9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5 114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 799 9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г. Вальнова</cp:lastModifiedBy>
  <cp:lastPrinted>2023-03-16T10:18:00Z</cp:lastPrinted>
  <dcterms:modified xsi:type="dcterms:W3CDTF">2023-05-25T07:27:00Z</dcterms:modified>
  <cp:revision>123</cp:revision>
  <dc:subject/>
  <dc:title> </dc:title>
</cp:coreProperties>
</file>