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 </w:t>
      </w:r>
      <w:r>
        <w:rPr/>
        <w:t>от 08.12.2022   № 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707 504 199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7 504 19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2-11-14T15:45:00Z</cp:lastPrinted>
  <dcterms:modified xsi:type="dcterms:W3CDTF">2023-04-27T05:37:00Z</dcterms:modified>
  <cp:revision>172</cp:revision>
  <dc:subject/>
  <dc:title> </dc:title>
</cp:coreProperties>
</file>