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ind w:firstLine="510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firstLine="510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firstLine="510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ind w:firstLine="510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8.12.2022  № 346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муниципальных гарантий городского округа город Рыбинск Ярославской области   в валюте Российской Федерации на 2023 год и на плановый период 2024 и 2025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2023году и в плановом периоде 2024 и 2025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, по возможным гарантийным случаям на 2023 год и на плановый период 2024 и 2025 годов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798" w:footer="0" w:bottom="42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 Знак Знак1"/>
    <w:qFormat/>
    <w:rPr>
      <w:rFonts w:eastAsia="Arial Unicode MS"/>
      <w:sz w:val="24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user</cp:lastModifiedBy>
  <cp:lastPrinted>2022-11-14T15:50:00Z</cp:lastPrinted>
  <dcterms:modified xsi:type="dcterms:W3CDTF">2022-12-08T10:48:00Z</dcterms:modified>
  <cp:revision>55</cp:revision>
  <dc:subject/>
  <dc:title>Приложение №8</dc:title>
</cp:coreProperties>
</file>