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>Приложение 12</w:t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>городского округа город Рыбинск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szCs w:val="26"/>
        </w:rPr>
      </w:pPr>
      <w:r>
        <w:rPr/>
        <w:t>от 08.12.2022  № 3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город Рыбинск Ярославской области  на плановый период  2024 и  2025 годов 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>
          <w:sz w:val="28"/>
          <w:szCs w:val="28"/>
        </w:rPr>
        <w:t>Муниципальные внутренние заимствования, осуществляемые городским округом город Рыбинск Ярославской области в плановом периоде 2024 и  2025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2 5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06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 518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9 0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 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2 5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806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 5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9 0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 5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9 018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. Информация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89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 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user</cp:lastModifiedBy>
  <cp:lastPrinted>2022-11-14T15:47:00Z</cp:lastPrinted>
  <dcterms:modified xsi:type="dcterms:W3CDTF">2022-12-08T10:47:00Z</dcterms:modified>
  <cp:revision>86</cp:revision>
  <dc:subject/>
  <dc:title>                                                                                                                                               Приложение №  15</dc:title>
</cp:coreProperties>
</file>